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>
          <w:color w:val="FF0000"/>
          <w:sz w:val="32"/>
        </w:rPr>
        <w:t xml:space="preserve">Царствование Павла </w:t>
      </w:r>
      <w:r>
        <w:rPr>
          <w:color w:val="FF0000"/>
          <w:sz w:val="32"/>
          <w:lang w:val="en-US"/>
        </w:rPr>
        <w:t>I  1796 – 1801 г.г.</w:t>
      </w:r>
    </w:p>
    <w:p>
      <w:pPr>
        <w:pStyle w:val="Normal"/>
        <w:ind w:left="-56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нутренняя политика</w:t>
      </w:r>
    </w:p>
    <w:p>
      <w:pPr>
        <w:pStyle w:val="21"/>
        <w:rPr>
          <w:lang w:val="ru-RU"/>
        </w:rPr>
      </w:pPr>
      <w:r>
        <w:rPr>
          <w:lang w:val="ru-RU"/>
        </w:rPr>
        <w:t>Павел пытался, как бы зачеркнуть предыдущие 34 года русской истории, объявить их ошибкой.</w:t>
      </w:r>
    </w:p>
    <w:p>
      <w:pPr>
        <w:pStyle w:val="Normal"/>
        <w:ind w:left="-567" w:hanging="0"/>
        <w:jc w:val="center"/>
        <w:rPr/>
      </w:pPr>
      <w:r>
        <w:rPr>
          <w:color w:val="000000"/>
          <w:sz w:val="24"/>
        </w:rPr>
        <w:t xml:space="preserve">Ломка порядков царствования Екатерины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проводилась под влиянием чувств, без всякого плана.  </w:t>
      </w:r>
    </w:p>
    <w:p>
      <w:pPr>
        <w:pStyle w:val="Normal"/>
        <w:ind w:left="-567" w:hanging="0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278765</wp:posOffset>
                </wp:positionH>
                <wp:positionV relativeFrom="paragraph">
                  <wp:posOffset>163830</wp:posOffset>
                </wp:positionV>
                <wp:extent cx="6435090" cy="21336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>1797 г.</w:t>
                            </w:r>
                            <w:r>
                              <w:rPr/>
                              <w:t xml:space="preserve"> Закон о престолонаследии. Восстановлена традиционная система наследования вла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7pt;height:22.8pt;mso-wrap-distance-left:9.05pt;mso-wrap-distance-right:9.05pt;mso-wrap-distance-top:0pt;mso-wrap-distance-bottom:0pt;margin-top:6.9pt;mso-position-vertical-relative:text;margin-left:-21.95pt;mso-position-horizontal-relative:text">
                <v:shadow on="t" color="#808080" offset="6pt,-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>1797 г.</w:t>
                      </w:r>
                      <w:r>
                        <w:rPr/>
                        <w:t xml:space="preserve"> Закон о престолонаследии. Восстановлена традиционная система наследования вла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-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99135</wp:posOffset>
                </wp:positionH>
                <wp:positionV relativeFrom="paragraph">
                  <wp:posOffset>62230</wp:posOffset>
                </wp:positionV>
                <wp:extent cx="4541520" cy="303530"/>
                <wp:effectExtent l="76200" t="7620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А.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  Изменение системы центральн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6pt;height:29.9pt;mso-wrap-distance-left:9.05pt;mso-wrap-distance-right:9.05pt;mso-wrap-distance-top:0pt;mso-wrap-distance-bottom:0pt;margin-top:-1.1pt;mso-position-vertical-relative:text;margin-left:49.0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А.</w:t>
                      </w:r>
                      <w:r>
                        <w:rPr>
                          <w:b/>
                          <w:sz w:val="28"/>
                        </w:rPr>
                        <w:t xml:space="preserve">   Изменение системы центральн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83310</wp:posOffset>
                </wp:positionH>
                <wp:positionV relativeFrom="paragraph">
                  <wp:posOffset>64135</wp:posOffset>
                </wp:positionV>
                <wp:extent cx="0" cy="3606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5.05pt" to="85.3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976880</wp:posOffset>
                </wp:positionH>
                <wp:positionV relativeFrom="paragraph">
                  <wp:posOffset>64135</wp:posOffset>
                </wp:positionV>
                <wp:extent cx="0" cy="3606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5.05pt" to="234.4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99940</wp:posOffset>
                </wp:positionH>
                <wp:positionV relativeFrom="paragraph">
                  <wp:posOffset>64135</wp:posOffset>
                </wp:positionV>
                <wp:extent cx="0" cy="3606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5.05pt" to="362.2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88595</wp:posOffset>
                </wp:positionH>
                <wp:positionV relativeFrom="paragraph">
                  <wp:posOffset>123190</wp:posOffset>
                </wp:positionV>
                <wp:extent cx="1822450" cy="1101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Генерал-прокурор Сената превращается в премьер-министра, ведает юстицией, внутренними дел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86.7pt;mso-wrap-distance-left:9.05pt;mso-wrap-distance-right:9.05pt;mso-wrap-distance-top:0pt;mso-wrap-distance-bottom:0pt;margin-top:9.7pt;mso-position-vertical-relative:text;margin-left:-14.8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Генерал-прокурор Сената превращается в премьер-министра, ведает юстицией, внутренними дел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45995</wp:posOffset>
                </wp:positionH>
                <wp:positionV relativeFrom="paragraph">
                  <wp:posOffset>123190</wp:posOffset>
                </wp:positionV>
                <wp:extent cx="1461770" cy="920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сстановление ряда коллег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 в виде министер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72.5pt;mso-wrap-distance-left:9.05pt;mso-wrap-distance-right:9.05pt;mso-wrap-distance-top:0pt;mso-wrap-distance-bottom:0pt;margin-top:9.7pt;mso-position-vertical-relative:text;margin-left:17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сстановление ряда коллеги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о в виде министер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319905</wp:posOffset>
                </wp:positionH>
                <wp:positionV relativeFrom="paragraph">
                  <wp:posOffset>123190</wp:posOffset>
                </wp:positionV>
                <wp:extent cx="1551940" cy="1101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Создание новых министерств:  уделов (1797 г.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мерции (1800г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86.7pt;mso-wrap-distance-left:9.05pt;mso-wrap-distance-right:9.05pt;mso-wrap-distance-top:0pt;mso-wrap-distance-bottom:0pt;margin-top:9.7pt;mso-position-vertical-relative:text;margin-left:340.1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Создание новых министерств:  уделов (1797 г.)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ммерции (1800г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20495</wp:posOffset>
                </wp:positionH>
                <wp:positionV relativeFrom="paragraph">
                  <wp:posOffset>92075</wp:posOffset>
                </wp:positionV>
                <wp:extent cx="3098800" cy="393700"/>
                <wp:effectExtent l="76200" t="7620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Б.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  Система местн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37pt;mso-wrap-distance-left:9.05pt;mso-wrap-distance-right:9.05pt;mso-wrap-distance-top:0pt;mso-wrap-distance-bottom:0pt;margin-top:1.25pt;mso-position-vertical-relative:text;margin-left:105.8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Б.</w:t>
                      </w:r>
                      <w:r>
                        <w:rPr>
                          <w:b/>
                          <w:sz w:val="28"/>
                        </w:rPr>
                        <w:t xml:space="preserve">   Система местн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12800</wp:posOffset>
                </wp:positionH>
                <wp:positionV relativeFrom="paragraph">
                  <wp:posOffset>33020</wp:posOffset>
                </wp:positionV>
                <wp:extent cx="721360" cy="36068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2.6pt" to="120.7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419600</wp:posOffset>
                </wp:positionH>
                <wp:positionV relativeFrom="paragraph">
                  <wp:posOffset>33020</wp:posOffset>
                </wp:positionV>
                <wp:extent cx="721360" cy="36068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.6pt" to="404.75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878580</wp:posOffset>
                </wp:positionH>
                <wp:positionV relativeFrom="paragraph">
                  <wp:posOffset>33020</wp:posOffset>
                </wp:positionV>
                <wp:extent cx="0" cy="3606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2.6pt" to="305.4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65350</wp:posOffset>
                </wp:positionH>
                <wp:positionV relativeFrom="paragraph">
                  <wp:posOffset>33020</wp:posOffset>
                </wp:positionV>
                <wp:extent cx="0" cy="3606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.6pt" to="170.5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88595</wp:posOffset>
                </wp:positionH>
                <wp:positionV relativeFrom="paragraph">
                  <wp:posOffset>97155</wp:posOffset>
                </wp:positionV>
                <wp:extent cx="1115060" cy="1205230"/>
                <wp:effectExtent l="0" t="0" r="76200" b="7620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Сокращение числа губерний, упразднение должностей наместн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100.9pt;mso-wrap-distance-left:9.05pt;mso-wrap-distance-right:9.05pt;mso-wrap-distance-top:0pt;mso-wrap-distance-bottom:0pt;margin-top:7.65pt;mso-position-vertical-relative:text;margin-left:-14.85pt;mso-position-horizontal-relative:text">
                <v:shadow on="t" color="#808080" offset="6pt,6pt"/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Сокращение числа губерний, упразднение должностей наместни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434465</wp:posOffset>
                </wp:positionH>
                <wp:positionV relativeFrom="paragraph">
                  <wp:posOffset>97155</wp:posOffset>
                </wp:positionV>
                <wp:extent cx="1295400" cy="1205230"/>
                <wp:effectExtent l="0" t="0" r="76200" b="7620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Прибалтике, Украине, другим окраинам  возвращено традиционное управл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100.9pt;mso-wrap-distance-left:9.05pt;mso-wrap-distance-right:9.05pt;mso-wrap-distance-top:0pt;mso-wrap-distance-bottom:0pt;margin-top:7.65pt;mso-position-vertical-relative:text;margin-left:112.95pt;mso-position-horizontal-relative:text">
                <v:shadow on="t" color="#808080" offset="6pt,6pt"/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Прибалтике, Украине, другим окраинам  возвращено традиционное управл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37865</wp:posOffset>
                </wp:positionH>
                <wp:positionV relativeFrom="paragraph">
                  <wp:posOffset>97155</wp:posOffset>
                </wp:positionV>
                <wp:extent cx="1205230" cy="1205230"/>
                <wp:effectExtent l="0" t="0" r="76200" b="7620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Ликвидация приказов общественного призрения, управ благочи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100.9pt;mso-wrap-distance-left:9.05pt;mso-wrap-distance-right:9.05pt;mso-wrap-distance-top:0pt;mso-wrap-distance-bottom:0pt;margin-top:7.65pt;mso-position-vertical-relative:text;margin-left:254.95pt;mso-position-horizontal-relative:text">
                <v:shadow on="t" color="#808080" offset="6pt,6pt"/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Ликвидация приказов общественного призрения, управ благочи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860925</wp:posOffset>
                </wp:positionH>
                <wp:positionV relativeFrom="paragraph">
                  <wp:posOffset>97155</wp:posOffset>
                </wp:positionV>
                <wp:extent cx="1205230" cy="1205230"/>
                <wp:effectExtent l="0" t="0" r="76200" b="7620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квидация городского сословного управления, роспуск городских ду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100.9pt;mso-wrap-distance-left:9.05pt;mso-wrap-distance-right:9.05pt;mso-wrap-distance-top:0pt;mso-wrap-distance-bottom:0pt;margin-top:7.65pt;mso-position-vertical-relative:text;margin-left:382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квидация городского сословного управления, роспуск городских д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59815</wp:posOffset>
                </wp:positionH>
                <wp:positionV relativeFrom="paragraph">
                  <wp:posOffset>133985</wp:posOffset>
                </wp:positionV>
                <wp:extent cx="3820160" cy="303530"/>
                <wp:effectExtent l="76200" t="7620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36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В.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  Ограничение привилегий дворян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8pt;height:29.9pt;mso-wrap-distance-left:9.05pt;mso-wrap-distance-right:9.05pt;mso-wrap-distance-top:0pt;mso-wrap-distance-bottom:0pt;margin-top:4.55pt;mso-position-vertical-relative:text;margin-left:77.4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В.</w:t>
                      </w:r>
                      <w:r>
                        <w:rPr>
                          <w:b/>
                          <w:sz w:val="28"/>
                        </w:rPr>
                        <w:t xml:space="preserve">   Ограничение привилегий дворян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12800</wp:posOffset>
                </wp:positionH>
                <wp:positionV relativeFrom="paragraph">
                  <wp:posOffset>130810</wp:posOffset>
                </wp:positionV>
                <wp:extent cx="270510" cy="27051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0.3pt" to="85.25pt,3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780280</wp:posOffset>
                </wp:positionH>
                <wp:positionV relativeFrom="paragraph">
                  <wp:posOffset>130810</wp:posOffset>
                </wp:positionV>
                <wp:extent cx="450850" cy="27051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0.3pt" to="411.8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165350</wp:posOffset>
                </wp:positionH>
                <wp:positionV relativeFrom="paragraph">
                  <wp:posOffset>130810</wp:posOffset>
                </wp:positionV>
                <wp:extent cx="0" cy="27051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0.3pt" to="170.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78580</wp:posOffset>
                </wp:positionH>
                <wp:positionV relativeFrom="paragraph">
                  <wp:posOffset>130810</wp:posOffset>
                </wp:positionV>
                <wp:extent cx="0" cy="27051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0.3pt" to="305.4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63650</wp:posOffset>
                </wp:positionH>
                <wp:positionV relativeFrom="paragraph">
                  <wp:posOffset>130810</wp:posOffset>
                </wp:positionV>
                <wp:extent cx="0" cy="207391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0.3pt" to="99.5pt,1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99940</wp:posOffset>
                </wp:positionH>
                <wp:positionV relativeFrom="paragraph">
                  <wp:posOffset>130810</wp:posOffset>
                </wp:positionV>
                <wp:extent cx="0" cy="20739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0.3pt" to="362.2pt,1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202565</wp:posOffset>
                </wp:positionH>
                <wp:positionV relativeFrom="paragraph">
                  <wp:posOffset>104775</wp:posOffset>
                </wp:positionV>
                <wp:extent cx="1205230" cy="1115060"/>
                <wp:effectExtent l="76200" t="0" r="0" b="7620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1797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вольнение в отставку формально служивших офицер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93.8pt;mso-wrap-distance-left:9.05pt;mso-wrap-distance-right:9.05pt;mso-wrap-distance-top:0pt;mso-wrap-distance-bottom:0pt;margin-top:8.25pt;mso-position-vertical-relative:text;margin-left:-21.95pt;mso-position-horizontal-relative:text">
                <v:shadow on="t" color="#808080" offset="-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1797 г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вольнение в отставку формально служивших офице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00835</wp:posOffset>
                </wp:positionH>
                <wp:positionV relativeFrom="paragraph">
                  <wp:posOffset>104775</wp:posOffset>
                </wp:positionV>
                <wp:extent cx="1205230" cy="1385570"/>
                <wp:effectExtent l="76200" t="0" r="0" b="7620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146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1797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воряне платят налог на содержание губернской администр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115.1pt;mso-wrap-distance-left:9.05pt;mso-wrap-distance-right:9.05pt;mso-wrap-distance-top:0pt;mso-wrap-distance-bottom:0pt;margin-top:8.25pt;mso-position-vertical-relative:text;margin-left:120.05pt;mso-position-horizontal-relative:text">
                <v:shadow on="t" color="#808080" offset="-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1797 г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воряне платят налог на содержание губернской администр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57525</wp:posOffset>
                </wp:positionH>
                <wp:positionV relativeFrom="paragraph">
                  <wp:posOffset>99695</wp:posOffset>
                </wp:positionV>
                <wp:extent cx="1205230" cy="1385570"/>
                <wp:effectExtent l="0" t="0" r="76200" b="7620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146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1799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реход с военной службы на гражданскую – по решению Сена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115.1pt;mso-wrap-distance-left:9.05pt;mso-wrap-distance-right:9.05pt;mso-wrap-distance-top:0pt;mso-wrap-distance-bottom:0pt;margin-top:7.85pt;mso-position-vertical-relative:text;margin-left:240.75pt;mso-position-horizontal-relative:text">
                <v:shadow on="t" color="#808080" offset="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1799 г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ереход с военной службы на гражданскую – по решению Сена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860925</wp:posOffset>
                </wp:positionH>
                <wp:positionV relativeFrom="paragraph">
                  <wp:posOffset>99695</wp:posOffset>
                </wp:positionV>
                <wp:extent cx="1205230" cy="1120140"/>
                <wp:effectExtent l="0" t="0" r="76200" b="7620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119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1799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служившим дворянам запрещено участвовать в выбор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94.2pt;mso-wrap-distance-left:9.05pt;mso-wrap-distance-right:9.05pt;mso-wrap-distance-top:0pt;mso-wrap-distance-bottom:0pt;margin-top:7.85pt;mso-position-vertical-relative:text;margin-left:382.75pt;mso-position-horizontal-relative:text">
                <v:shadow on="t" color="#808080" offset="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1799 г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 служившим дворянам запрещено участвовать в выбор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278765</wp:posOffset>
                </wp:positionH>
                <wp:positionV relativeFrom="paragraph">
                  <wp:posOffset>4445</wp:posOffset>
                </wp:positionV>
                <wp:extent cx="2738120" cy="574040"/>
                <wp:effectExtent l="0" t="0" r="76200" b="7620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1799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зднение губернских дворянских собраний, ограничение прав уездн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6pt;height:51.2pt;mso-wrap-distance-left:9.05pt;mso-wrap-distance-right:9.05pt;mso-wrap-distance-top:0pt;mso-wrap-distance-bottom:0pt;margin-top:0.35pt;mso-position-vertical-relative:text;margin-left:-21.95pt;mso-position-horizontal-relative:text">
                <v:shadow on="t" color="#808080" offset="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1799 г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зднение губернских дворянских собраний, ограничение прав уездн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09315</wp:posOffset>
                </wp:positionH>
                <wp:positionV relativeFrom="paragraph">
                  <wp:posOffset>9525</wp:posOffset>
                </wp:positionV>
                <wp:extent cx="2727960" cy="563880"/>
                <wp:effectExtent l="76200" t="0" r="0" b="7620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1800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нудительное зачисление на службу ранее не служивших дворя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8pt;height:50.4pt;mso-wrap-distance-left:9.05pt;mso-wrap-distance-right:9.05pt;mso-wrap-distance-top:0pt;mso-wrap-distance-bottom:0pt;margin-top:0.75pt;mso-position-vertical-relative:text;margin-left:262.45pt;mso-position-horizontal-relative:text">
                <v:shadow on="t" color="#808080" offset="-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1800 г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нудительное зачисление на службу ранее не служивших дворя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0275</wp:posOffset>
                </wp:positionH>
                <wp:positionV relativeFrom="paragraph">
                  <wp:posOffset>921385</wp:posOffset>
                </wp:positionV>
                <wp:extent cx="1280160" cy="1920240"/>
                <wp:effectExtent l="4445" t="3175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72.55pt" to="174pt,22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0595</wp:posOffset>
                </wp:positionH>
                <wp:positionV relativeFrom="paragraph">
                  <wp:posOffset>829945</wp:posOffset>
                </wp:positionV>
                <wp:extent cx="6400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65.35pt" to="325.2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7715</wp:posOffset>
                </wp:positionH>
                <wp:positionV relativeFrom="paragraph">
                  <wp:posOffset>921385</wp:posOffset>
                </wp:positionV>
                <wp:extent cx="1005840" cy="192024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5pt,72.55pt" to="339.6pt,2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3395</wp:posOffset>
                </wp:positionH>
                <wp:positionV relativeFrom="paragraph">
                  <wp:posOffset>921385</wp:posOffset>
                </wp:positionV>
                <wp:extent cx="548640" cy="1920240"/>
                <wp:effectExtent l="5080" t="1905" r="508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72.55pt" to="282pt,2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7395</wp:posOffset>
                </wp:positionH>
                <wp:positionV relativeFrom="paragraph">
                  <wp:posOffset>5676265</wp:posOffset>
                </wp:positionV>
                <wp:extent cx="1005840" cy="640080"/>
                <wp:effectExtent l="3175" t="4445" r="317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446.95pt" to="138pt,49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6115</wp:posOffset>
                </wp:positionH>
                <wp:positionV relativeFrom="paragraph">
                  <wp:posOffset>5676265</wp:posOffset>
                </wp:positionV>
                <wp:extent cx="274320" cy="640080"/>
                <wp:effectExtent l="4445" t="1905" r="444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446.95pt" to="174pt,49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4835</wp:posOffset>
                </wp:positionH>
                <wp:positionV relativeFrom="paragraph">
                  <wp:posOffset>5676265</wp:posOffset>
                </wp:positionV>
                <wp:extent cx="274320" cy="640080"/>
                <wp:effectExtent l="4445" t="1905" r="444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446.95pt" to="267.6pt,4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73475</wp:posOffset>
                </wp:positionH>
                <wp:positionV relativeFrom="paragraph">
                  <wp:posOffset>5676265</wp:posOffset>
                </wp:positionV>
                <wp:extent cx="1097280" cy="64008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5pt,446.95pt" to="375.6pt,4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5485</wp:posOffset>
                </wp:positionH>
                <wp:positionV relativeFrom="paragraph">
                  <wp:posOffset>93980</wp:posOffset>
                </wp:positionV>
                <wp:extent cx="1400810" cy="732155"/>
                <wp:effectExtent l="0" t="0" r="109855" b="109855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Г.</w:t>
                            </w:r>
                            <w:r>
                              <w:rPr/>
                              <w:t xml:space="preserve">  Перемены в положении крестьян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66.3pt;mso-wrap-distance-left:9.05pt;mso-wrap-distance-right:9.05pt;mso-wrap-distance-top:0pt;mso-wrap-distance-bottom:0pt;margin-top:7.4pt;mso-position-vertical-relative:text;margin-left:155.55pt;mso-position-horizontal-relative:text">
                <v:shadow on="t" color="#808080" offset="8.65pt,8.65pt"/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Г.</w:t>
                      </w:r>
                      <w:r>
                        <w:rPr/>
                        <w:t xml:space="preserve">  Перемены в положении крестьян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2395</wp:posOffset>
                </wp:positionH>
                <wp:positionV relativeFrom="paragraph">
                  <wp:posOffset>128270</wp:posOffset>
                </wp:positionV>
                <wp:extent cx="1376045" cy="765810"/>
                <wp:effectExtent l="76200" t="0" r="0" b="7620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ссовая раздача государственных крестьян дворянам (ок. 600 тыс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66.3pt;mso-wrap-distance-left:9.05pt;mso-wrap-distance-right:9.05pt;mso-wrap-distance-top:0pt;mso-wrap-distance-bottom:0pt;margin-top:10.1pt;mso-position-vertical-relative:text;margin-left:-14.85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ссовая раздача государственных крестьян дворянам (ок. 600 тыс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142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1150</wp:posOffset>
                </wp:positionH>
                <wp:positionV relativeFrom="paragraph">
                  <wp:posOffset>34290</wp:posOffset>
                </wp:positionV>
                <wp:extent cx="1403985" cy="765810"/>
                <wp:effectExtent l="0" t="0" r="76200" b="7620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репостные крестьяне обязаны присягать император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5pt;height:66.3pt;mso-wrap-distance-left:9.05pt;mso-wrap-distance-right:9.05pt;mso-wrap-distance-top:0pt;mso-wrap-distance-bottom:0pt;margin-top:2.7pt;mso-position-vertical-relative:text;margin-left:324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репостные крестьяне обязаны присягать император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3650</wp:posOffset>
                </wp:positionH>
                <wp:positionV relativeFrom="paragraph">
                  <wp:posOffset>94615</wp:posOffset>
                </wp:positionV>
                <wp:extent cx="73152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7.45pt" to="157.05pt,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14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5010</wp:posOffset>
                </wp:positionH>
                <wp:positionV relativeFrom="paragraph">
                  <wp:posOffset>38735</wp:posOffset>
                </wp:positionV>
                <wp:extent cx="365760" cy="1920240"/>
                <wp:effectExtent l="5080" t="1270" r="508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3.05pt" to="185.05pt,154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73480</wp:posOffset>
                </wp:positionH>
                <wp:positionV relativeFrom="paragraph">
                  <wp:posOffset>38735</wp:posOffset>
                </wp:positionV>
                <wp:extent cx="901700" cy="541020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3.05pt" to="163.35pt,4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27730</wp:posOffset>
                </wp:positionH>
                <wp:positionV relativeFrom="paragraph">
                  <wp:posOffset>38735</wp:posOffset>
                </wp:positionV>
                <wp:extent cx="721360" cy="631190"/>
                <wp:effectExtent l="3175" t="3810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3.05pt" to="326.65pt,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3210</wp:posOffset>
                </wp:positionH>
                <wp:positionV relativeFrom="paragraph">
                  <wp:posOffset>109220</wp:posOffset>
                </wp:positionV>
                <wp:extent cx="1466215" cy="957580"/>
                <wp:effectExtent l="76200" t="0" r="0" b="7620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033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96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пространение крепостного права на Новороссию и До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81.4pt;mso-wrap-distance-left:9.05pt;mso-wrap-distance-right:9.05pt;mso-wrap-distance-top:0pt;mso-wrap-distance-bottom:0pt;margin-top:8.6pt;mso-position-vertical-relative:text;margin-left:-28.3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96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пространение крепостного права на Новороссию и До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39565</wp:posOffset>
                </wp:positionH>
                <wp:positionV relativeFrom="paragraph">
                  <wp:posOffset>635</wp:posOffset>
                </wp:positionV>
                <wp:extent cx="1570355" cy="774700"/>
                <wp:effectExtent l="0" t="0" r="76200" b="7620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85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98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прет продажи украинских крестьян без зем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5pt;height:67pt;mso-wrap-distance-left:9.05pt;mso-wrap-distance-right:9.05pt;mso-wrap-distance-top:0pt;mso-wrap-distance-bottom:0pt;margin-top:0pt;mso-position-vertical-relative:text;margin-left:325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98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прет продажи украинских крестьян без зем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14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-14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83210</wp:posOffset>
                </wp:positionH>
                <wp:positionV relativeFrom="paragraph">
                  <wp:posOffset>57150</wp:posOffset>
                </wp:positionV>
                <wp:extent cx="1466215" cy="935990"/>
                <wp:effectExtent l="76200" t="0" r="0" b="7620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01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97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прет продажи дворовых и безземельных крестьян с молот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79.7pt;mso-wrap-distance-left:9.05pt;mso-wrap-distance-right:9.05pt;mso-wrap-distance-top:0pt;mso-wrap-distance-bottom:0pt;margin-top:4.5pt;mso-position-vertical-relative:text;margin-left:-28.3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97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прет продажи дворовых и безземельных крестьян с молот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12590</wp:posOffset>
                </wp:positionH>
                <wp:positionV relativeFrom="paragraph">
                  <wp:posOffset>57150</wp:posOffset>
                </wp:positionV>
                <wp:extent cx="1497330" cy="935990"/>
                <wp:effectExtent l="0" t="0" r="76200" b="7620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01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98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пцам разрешено  покупать крестьян к заводам с землей и без зем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79.7pt;mso-wrap-distance-left:9.05pt;mso-wrap-distance-right:9.05pt;mso-wrap-distance-top:0pt;mso-wrap-distance-bottom:0pt;margin-top:4.5pt;mso-position-vertical-relative:text;margin-left:331.7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98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пцам разрешено  покупать крестьян к заводам с землей и без зем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835</wp:posOffset>
                </wp:positionH>
                <wp:positionV relativeFrom="paragraph">
                  <wp:posOffset>58420</wp:posOffset>
                </wp:positionV>
                <wp:extent cx="992505" cy="935990"/>
                <wp:effectExtent l="76200" t="0" r="0" b="7620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01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97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мена очередного рекрутского наб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79.7pt;mso-wrap-distance-left:9.05pt;mso-wrap-distance-right:9.05pt;mso-wrap-distance-top:0pt;mso-wrap-distance-bottom:0pt;margin-top:4.6pt;mso-position-vertical-relative:text;margin-left:120.05pt;mso-position-horizontal-relative:text">
                <v:shadow on="t" color="#808080" offset="-6pt,6pt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97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мена очередного рекрутского наб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0990</wp:posOffset>
                </wp:positionH>
                <wp:positionV relativeFrom="paragraph">
                  <wp:posOffset>57150</wp:posOffset>
                </wp:positionV>
                <wp:extent cx="1061085" cy="935990"/>
                <wp:effectExtent l="0" t="0" r="76200" b="7620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101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97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нифест о трех дневной барщин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79.7pt;mso-wrap-distance-left:9.05pt;mso-wrap-distance-right:9.05pt;mso-wrap-distance-top:0pt;mso-wrap-distance-bottom:0pt;margin-top:4.5pt;mso-position-vertical-relative:text;margin-left:223.7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97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нифест о трех дневной барщи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ind w:left="-567" w:right="-142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ступивши на престол с мыслью определить законом нормальные отношения землевладельцев к крестьянам и улучшить положение последних, Павел потом не только не ослабил крепостного права, но и много содействовал его расширению</w:t>
      </w:r>
    </w:p>
    <w:p>
      <w:pPr>
        <w:pStyle w:val="Normal"/>
        <w:ind w:left="-567" w:right="-142" w:hanging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24"/>
        </w:rPr>
        <w:t xml:space="preserve">В. Ключевский </w:t>
      </w:r>
    </w:p>
    <w:p>
      <w:pPr>
        <w:pStyle w:val="Normal"/>
        <w:ind w:left="-567" w:right="-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567" w:right="-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781175</wp:posOffset>
                </wp:positionH>
                <wp:positionV relativeFrom="paragraph">
                  <wp:posOffset>130175</wp:posOffset>
                </wp:positionV>
                <wp:extent cx="1890395" cy="308610"/>
                <wp:effectExtent l="76200" t="7620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Д.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Реформа арм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5pt;height:30.3pt;mso-wrap-distance-left:9.05pt;mso-wrap-distance-right:9.05pt;mso-wrap-distance-top:0pt;mso-wrap-distance-bottom:0pt;margin-top:4.25pt;mso-position-vertical-relative:text;margin-left:134.25pt;mso-position-horizontal-relative:text">
                <v:shadow on="t" color="#808080" offset="-6pt,-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color w:val="FF0000"/>
                        </w:rPr>
                        <w:t>Д.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>
                          <w:color w:val="000000"/>
                        </w:rPr>
                        <w:t>Реформа арм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100330</wp:posOffset>
                </wp:positionH>
                <wp:positionV relativeFrom="paragraph">
                  <wp:posOffset>27305</wp:posOffset>
                </wp:positionV>
                <wp:extent cx="1463675" cy="887730"/>
                <wp:effectExtent l="76200" t="0" r="0" b="7620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96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96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веден новый устав на основе прусского середины 18 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75.9pt;mso-wrap-distance-left:9.05pt;mso-wrap-distance-right:9.05pt;mso-wrap-distance-top:0pt;mso-wrap-distance-bottom:0pt;margin-top:2.15pt;mso-position-vertical-relative:text;margin-left:-13.9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96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веден новый устав на основе прусского середины 18 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691005</wp:posOffset>
                </wp:positionH>
                <wp:positionV relativeFrom="paragraph">
                  <wp:posOffset>70485</wp:posOffset>
                </wp:positionV>
                <wp:extent cx="901065" cy="797560"/>
                <wp:effectExtent l="76200" t="0" r="0" b="7620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873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Введение формы прусского образц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95pt;height:68.8pt;mso-wrap-distance-left:9.05pt;mso-wrap-distance-right:9.05pt;mso-wrap-distance-top:0pt;mso-wrap-distance-bottom:0pt;margin-top:5.55pt;mso-position-vertical-relative:text;margin-left:127.15pt;mso-position-horizontal-relative:text">
                <v:shadow on="t" color="#808080" offset="-6pt,6pt"/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Введение формы прусского образц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932430</wp:posOffset>
                </wp:positionH>
                <wp:positionV relativeFrom="paragraph">
                  <wp:posOffset>27305</wp:posOffset>
                </wp:positionV>
                <wp:extent cx="969645" cy="797560"/>
                <wp:effectExtent l="0" t="0" r="76200" b="7620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873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Уравнение армейских и гвардейских чин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5pt;height:68.8pt;mso-wrap-distance-left:9.05pt;mso-wrap-distance-right:9.05pt;mso-wrap-distance-top:0pt;mso-wrap-distance-bottom:0pt;margin-top:2.15pt;mso-position-vertical-relative:text;margin-left:230.9pt;mso-position-horizontal-relative:text">
                <v:shadow on="t" color="#808080" offset="6pt,6pt"/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Уравнение армейских и гвардейских чин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410075</wp:posOffset>
                </wp:positionH>
                <wp:positionV relativeFrom="paragraph">
                  <wp:posOffset>27305</wp:posOffset>
                </wp:positionV>
                <wp:extent cx="1391285" cy="797560"/>
                <wp:effectExtent l="0" t="0" r="76200" b="7620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873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прет записи дворянских детей в полки до совершеннолет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68.8pt;mso-wrap-distance-left:9.05pt;mso-wrap-distance-right:9.05pt;mso-wrap-distance-top:0pt;mso-wrap-distance-bottom:0pt;margin-top:2.15pt;mso-position-vertical-relative:text;margin-left:347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прет записи дворянских детей в полки до совершеннолет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69240</wp:posOffset>
                </wp:positionH>
                <wp:positionV relativeFrom="paragraph">
                  <wp:posOffset>83820</wp:posOffset>
                </wp:positionV>
                <wp:extent cx="2614930" cy="72136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сские прусских всегда бивали, чего уж тут перенима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 А.В.  Сувор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2pt;margin-top:6.6pt;width:205.8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усские прусских всегда бивали, чего уж тут перенимат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            А.В.  Суворов.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Уравнение – превращение привилегий некоторых классов в общие права для всех. Павел </w:t>
      </w:r>
      <w:r>
        <w:rPr>
          <w:sz w:val="24"/>
          <w:lang w:val="en-US"/>
        </w:rPr>
        <w:t>[</w:t>
      </w:r>
      <w:r>
        <w:rPr>
          <w:sz w:val="24"/>
        </w:rPr>
        <w:t>превращал</w:t>
      </w:r>
      <w:r>
        <w:rPr>
          <w:sz w:val="24"/>
          <w:lang w:val="en-US"/>
        </w:rPr>
        <w:t>]</w:t>
      </w:r>
      <w:r>
        <w:rPr>
          <w:sz w:val="24"/>
        </w:rPr>
        <w:t xml:space="preserve"> равенство</w:t>
      </w:r>
      <w:r>
        <w:rPr>
          <w:sz w:val="24"/>
          <w:lang w:val="en-US"/>
        </w:rPr>
        <w:t xml:space="preserve"> [</w:t>
      </w:r>
      <w:r>
        <w:rPr>
          <w:sz w:val="24"/>
        </w:rPr>
        <w:t>в</w:t>
      </w:r>
      <w:r>
        <w:rPr>
          <w:sz w:val="24"/>
          <w:lang w:val="en-US"/>
        </w:rPr>
        <w:t>]</w:t>
      </w:r>
      <w:r>
        <w:rPr>
          <w:sz w:val="24"/>
        </w:rPr>
        <w:t xml:space="preserve"> общее бесправие. Учреждения без идей – чистый произвол. Планы </w:t>
      </w:r>
      <w:r>
        <w:rPr>
          <w:sz w:val="24"/>
          <w:lang w:val="en-US"/>
        </w:rPr>
        <w:t>[</w:t>
      </w:r>
      <w:r>
        <w:rPr>
          <w:sz w:val="24"/>
        </w:rPr>
        <w:t>Павла возникали</w:t>
      </w:r>
      <w:r>
        <w:rPr>
          <w:sz w:val="24"/>
          <w:lang w:val="en-US"/>
        </w:rPr>
        <w:t>]</w:t>
      </w:r>
      <w:r>
        <w:rPr>
          <w:sz w:val="24"/>
        </w:rPr>
        <w:t xml:space="preserve"> из недобрых источников, либо из превратного политического понимания, либо из личного мотива.</w:t>
      </w:r>
    </w:p>
    <w:p>
      <w:pPr>
        <w:pStyle w:val="Normal"/>
        <w:ind w:left="-567" w:right="-142" w:hanging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sz w:val="24"/>
        </w:rPr>
        <w:t>В. Ключевский</w:t>
      </w:r>
    </w:p>
    <w:p>
      <w:pPr>
        <w:pStyle w:val="Normal"/>
        <w:ind w:left="-567" w:right="-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Heading1"/>
        <w:ind w:right="-142" w:hanging="0"/>
        <w:jc w:val="center"/>
        <w:rPr/>
      </w:pPr>
      <w:r>
        <w:rPr/>
        <w:t>Россия в</w:t>
      </w:r>
      <w:r>
        <w:rPr>
          <w:lang w:val="en-US"/>
        </w:rPr>
        <w:t xml:space="preserve"> XIX</w:t>
      </w:r>
      <w:r>
        <w:rPr/>
        <w:t xml:space="preserve"> ве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иально – экономическое развитие Росси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 первой половине </w:t>
      </w:r>
      <w:r>
        <w:rPr>
          <w:b/>
          <w:sz w:val="28"/>
          <w:lang w:val="en-US"/>
        </w:rPr>
        <w:t xml:space="preserve">XIX </w:t>
      </w:r>
      <w:r>
        <w:rPr>
          <w:b/>
          <w:sz w:val="28"/>
        </w:rPr>
        <w:t>веке.</w:t>
      </w:r>
    </w:p>
    <w:p>
      <w:pPr>
        <w:pStyle w:val="Normal"/>
        <w:ind w:right="-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112645</wp:posOffset>
                </wp:positionH>
                <wp:positionV relativeFrom="paragraph">
                  <wp:posOffset>2656205</wp:posOffset>
                </wp:positionV>
                <wp:extent cx="1463040" cy="1280160"/>
                <wp:effectExtent l="5080" t="5080" r="81915" b="819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>Характер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>чер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>эконом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35pt;margin-top:209.15pt;width:115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>Характерн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>черт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>эконом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een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935605</wp:posOffset>
                </wp:positionH>
                <wp:positionV relativeFrom="paragraph">
                  <wp:posOffset>1284605</wp:posOffset>
                </wp:positionV>
                <wp:extent cx="548640" cy="1371600"/>
                <wp:effectExtent l="4445" t="1905" r="444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01.15pt" to="274.3pt,20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381125</wp:posOffset>
                </wp:positionH>
                <wp:positionV relativeFrom="paragraph">
                  <wp:posOffset>2199005</wp:posOffset>
                </wp:positionV>
                <wp:extent cx="1280160" cy="457200"/>
                <wp:effectExtent l="1905" t="5080" r="190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73.15pt" to="209.5pt,209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027045</wp:posOffset>
                </wp:positionH>
                <wp:positionV relativeFrom="paragraph">
                  <wp:posOffset>2107565</wp:posOffset>
                </wp:positionV>
                <wp:extent cx="1554480" cy="548640"/>
                <wp:effectExtent l="1905" t="5080" r="190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165.95pt" to="360.7pt,20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655445</wp:posOffset>
                </wp:positionH>
                <wp:positionV relativeFrom="paragraph">
                  <wp:posOffset>3296285</wp:posOffset>
                </wp:positionV>
                <wp:extent cx="457200" cy="0"/>
                <wp:effectExtent l="0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259.55pt" to="166.3pt,25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575685</wp:posOffset>
                </wp:positionH>
                <wp:positionV relativeFrom="paragraph">
                  <wp:posOffset>3296285</wp:posOffset>
                </wp:positionV>
                <wp:extent cx="54864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259.55pt" to="324.7pt,2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655445</wp:posOffset>
                </wp:positionH>
                <wp:positionV relativeFrom="paragraph">
                  <wp:posOffset>3570605</wp:posOffset>
                </wp:positionV>
                <wp:extent cx="548640" cy="640080"/>
                <wp:effectExtent l="3810" t="3175" r="381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281.15pt" to="173.5pt,33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935605</wp:posOffset>
                </wp:positionH>
                <wp:positionV relativeFrom="paragraph">
                  <wp:posOffset>3936365</wp:posOffset>
                </wp:positionV>
                <wp:extent cx="0" cy="1645920"/>
                <wp:effectExtent l="43180" t="0" r="431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309.95pt" to="231.15pt,439.5pt" stroked="t" o:allowincell="f" style="position:absolute;flip:y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289685</wp:posOffset>
                </wp:positionH>
                <wp:positionV relativeFrom="paragraph">
                  <wp:posOffset>3936365</wp:posOffset>
                </wp:positionV>
                <wp:extent cx="1463040" cy="155448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309.95pt" to="216.7pt,43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209925</wp:posOffset>
                </wp:positionH>
                <wp:positionV relativeFrom="paragraph">
                  <wp:posOffset>3844925</wp:posOffset>
                </wp:positionV>
                <wp:extent cx="1371600" cy="1737360"/>
                <wp:effectExtent l="3810" t="3175" r="381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302.75pt" to="360.7pt,4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572000</wp:posOffset>
                </wp:positionH>
                <wp:positionV relativeFrom="paragraph">
                  <wp:posOffset>1534160</wp:posOffset>
                </wp:positionV>
                <wp:extent cx="1314450" cy="948690"/>
                <wp:effectExtent l="0" t="76200" r="7620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Развитие мануфактурного производства: казенные, частны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0.7pt;mso-wrap-distance-left:9.05pt;mso-wrap-distance-right:9.05pt;mso-wrap-distance-top:0pt;mso-wrap-distance-bottom:0pt;margin-top:114.8pt;mso-position-vertical-relative:text;margin-left:360pt;mso-position-horizontal-relative:text">
                <v:shadow on="t" color="#808080" offset="6pt,-6pt"/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Развитие мануфактурного производства: казенные, частны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67640</wp:posOffset>
                </wp:positionH>
                <wp:positionV relativeFrom="paragraph">
                  <wp:posOffset>3743960</wp:posOffset>
                </wp:positionV>
                <wp:extent cx="1497330" cy="948690"/>
                <wp:effectExtent l="76200" t="0" r="0" b="7620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Экстенсивное развитие с/х,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 исключением Украины, Заволжья, Сев. Кавказ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80.7pt;mso-wrap-distance-left:9.05pt;mso-wrap-distance-right:9.05pt;mso-wrap-distance-top:0pt;mso-wrap-distance-bottom:0pt;margin-top:294.8pt;mso-position-vertical-relative:text;margin-left:7.2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Экстенсивное развитие с/х,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 исключением Украины, Заволжья, Сев. Кавказ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1693545" cy="857250"/>
                <wp:effectExtent l="0" t="76200" r="7620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Начало  железнодорожного строительства  (к 1860 году – ок. 1,5 тыс. км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5pt;height:73.5pt;mso-wrap-distance-left:9.05pt;mso-wrap-distance-right:9.05pt;mso-wrap-distance-top:0pt;mso-wrap-distance-bottom:0pt;margin-top:5.4pt;mso-position-vertical-relative:text;margin-left:252pt;mso-position-horizontal-relative:text">
                <v:shadow on="t" color="#808080" offset="6pt,-6pt"/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Начало  железнодорожного строительства  (к 1860 году – ок. 1,5 тыс. км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240155</wp:posOffset>
                </wp:positionH>
                <wp:positionV relativeFrom="paragraph">
                  <wp:posOffset>113030</wp:posOffset>
                </wp:positionV>
                <wp:extent cx="1452245" cy="654050"/>
                <wp:effectExtent l="76200" t="7620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Расширение внутренней и внешней торгов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5pt;height:57.5pt;mso-wrap-distance-left:9.05pt;mso-wrap-distance-right:9.05pt;mso-wrap-distance-top:0pt;mso-wrap-distance-bottom:0pt;margin-top:2.9pt;mso-position-vertical-relative:text;margin-left:91.65pt;mso-position-horizontal-relative:text">
                <v:shadow on="t" color="#808080" offset="-6pt,-6pt"/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Расширение внутренней и внешней торгов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345055</wp:posOffset>
                </wp:positionH>
                <wp:positionV relativeFrom="paragraph">
                  <wp:posOffset>37465</wp:posOffset>
                </wp:positionV>
                <wp:extent cx="407035" cy="1304290"/>
                <wp:effectExtent l="5080" t="1905" r="508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7160" cy="130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.95pt" to="216.65pt,105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42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58115</wp:posOffset>
                </wp:positionH>
                <wp:positionV relativeFrom="paragraph">
                  <wp:posOffset>138430</wp:posOffset>
                </wp:positionV>
                <wp:extent cx="1223010" cy="638810"/>
                <wp:effectExtent l="76200" t="7620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71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Рост городов и городского насе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6.3pt;mso-wrap-distance-left:9.05pt;mso-wrap-distance-right:9.05pt;mso-wrap-distance-top:0pt;mso-wrap-distance-bottom:0pt;margin-top:4.9pt;mso-position-vertical-relative:text;margin-left:6.45pt;mso-position-horizontal-relative:text">
                <v:shadow on="t" color="#808080" offset="-6pt,-6pt"/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Рост городов и городского насе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67640</wp:posOffset>
                </wp:positionH>
                <wp:positionV relativeFrom="paragraph">
                  <wp:posOffset>93980</wp:posOffset>
                </wp:positionV>
                <wp:extent cx="1497330" cy="622300"/>
                <wp:effectExtent l="76200" t="76200" r="0" b="0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рана – аграрная: 9/10 населения – крестьяне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5pt;mso-wrap-distance-left:9.05pt;mso-wrap-distance-right:9.05pt;mso-wrap-distance-top:0pt;mso-wrap-distance-bottom:0pt;margin-top:1.4pt;mso-position-vertical-relative:text;margin-left:7.2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трана – аграрная: 9/10 населения – крестьяне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114800</wp:posOffset>
                </wp:positionH>
                <wp:positionV relativeFrom="paragraph">
                  <wp:posOffset>93980</wp:posOffset>
                </wp:positionV>
                <wp:extent cx="1771650" cy="622300"/>
                <wp:effectExtent l="0" t="76200" r="7620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В 30 – 50-е  годы начало перехода к фабричному производств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pt;mso-wrap-distance-left:9.05pt;mso-wrap-distance-right:9.05pt;mso-wrap-distance-top:0pt;mso-wrap-distance-bottom:0pt;margin-top:1.4pt;mso-position-vertical-relative:text;margin-left:324pt;mso-position-horizontal-relative:text">
                <v:shadow on="t" color="#808080" offset="6pt,-6pt"/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В 30 – 50-е  годы начало перехода к фабричному производств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517900</wp:posOffset>
                </wp:positionH>
                <wp:positionV relativeFrom="paragraph">
                  <wp:posOffset>101600</wp:posOffset>
                </wp:positionV>
                <wp:extent cx="901700" cy="631190"/>
                <wp:effectExtent l="3175" t="4445" r="317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8pt" to="347.95pt,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42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410075</wp:posOffset>
                </wp:positionH>
                <wp:positionV relativeFrom="paragraph">
                  <wp:posOffset>36195</wp:posOffset>
                </wp:positionV>
                <wp:extent cx="1205230" cy="754380"/>
                <wp:effectExtent l="0" t="0" r="76200" b="76200"/>
                <wp:wrapNone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Медленное формирование буржуазии и пролетариа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65.4pt;mso-wrap-distance-left:9.05pt;mso-wrap-distance-right:9.05pt;mso-wrap-distance-top:0pt;mso-wrap-distance-bottom:0pt;margin-top:2.85pt;mso-position-vertical-relative:text;margin-left:347.25pt;mso-position-horizontal-relative:text">
                <v:shadow on="t" color="#808080" offset="6pt,6pt"/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Медленное формирование буржуазии и пролетариа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48285</wp:posOffset>
                </wp:positionH>
                <wp:positionV relativeFrom="paragraph">
                  <wp:posOffset>74295</wp:posOffset>
                </wp:positionV>
                <wp:extent cx="1015365" cy="589280"/>
                <wp:effectExtent l="76200" t="0" r="0" b="76200"/>
                <wp:wrapNone/>
                <wp:docPr id="7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Сохранение крепостн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5pt;height:52.4pt;mso-wrap-distance-left:9.05pt;mso-wrap-distance-right:9.05pt;mso-wrap-distance-top:0pt;mso-wrap-distance-bottom:0pt;margin-top:5.85pt;mso-position-vertical-relative:text;margin-left:13.55pt;mso-position-horizontal-relative:text">
                <v:shadow on="t" color="#808080" offset="-6pt,6pt"/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Сохранение крепостн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572000</wp:posOffset>
                </wp:positionH>
                <wp:positionV relativeFrom="paragraph">
                  <wp:posOffset>59055</wp:posOffset>
                </wp:positionV>
                <wp:extent cx="1223645" cy="769620"/>
                <wp:effectExtent l="0" t="0" r="76200" b="7620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84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Усиление процесса районной специализ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66.6pt;mso-wrap-distance-left:9.05pt;mso-wrap-distance-right:9.05pt;mso-wrap-distance-top:0pt;mso-wrap-distance-bottom:0pt;margin-top:4.65pt;mso-position-vertical-relative:text;margin-left:360pt;mso-position-horizontal-relative:text">
                <v:shadow on="t" color="#808080" offset="6pt,6pt"/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Усиление процесса районной специализ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255520</wp:posOffset>
                </wp:positionH>
                <wp:positionV relativeFrom="paragraph">
                  <wp:posOffset>40640</wp:posOffset>
                </wp:positionV>
                <wp:extent cx="1495425" cy="63881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40" cy="63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изис системы крепостнического хозяйства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77.6pt;margin-top:3.2pt;width:117.7pt;height:5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изис системы крепостнического хозяйства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443990</wp:posOffset>
                </wp:positionH>
                <wp:positionV relativeFrom="paragraph">
                  <wp:posOffset>87630</wp:posOffset>
                </wp:positionV>
                <wp:extent cx="901700" cy="901700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6.9pt" to="184.65pt,7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976880</wp:posOffset>
                </wp:positionH>
                <wp:positionV relativeFrom="paragraph">
                  <wp:posOffset>87630</wp:posOffset>
                </wp:positionV>
                <wp:extent cx="0" cy="99187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6.9pt" to="234.4pt,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698240</wp:posOffset>
                </wp:positionH>
                <wp:positionV relativeFrom="paragraph">
                  <wp:posOffset>87630</wp:posOffset>
                </wp:positionV>
                <wp:extent cx="991870" cy="811530"/>
                <wp:effectExtent l="3175" t="3810" r="3175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6.9pt" to="369.25pt,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179070</wp:posOffset>
                </wp:positionH>
                <wp:positionV relativeFrom="paragraph">
                  <wp:posOffset>78740</wp:posOffset>
                </wp:positionV>
                <wp:extent cx="1893570" cy="1082040"/>
                <wp:effectExtent l="14605" t="14605" r="15240" b="152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адение товарности помещичьего хозяйств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1pt;margin-top:6.2pt;width:149.05pt;height:8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адение товарности помещичьего хозяйства.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239260</wp:posOffset>
                </wp:positionH>
                <wp:positionV relativeFrom="paragraph">
                  <wp:posOffset>78740</wp:posOffset>
                </wp:positionV>
                <wp:extent cx="1893570" cy="991870"/>
                <wp:effectExtent l="14605" t="14605" r="15240" b="152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витие товарно-денежных отношени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pt;margin-top:6.2pt;width:149.05pt;height:7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звитие товарно-денежных отношений.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804670</wp:posOffset>
                </wp:positionH>
                <wp:positionV relativeFrom="paragraph">
                  <wp:posOffset>57150</wp:posOffset>
                </wp:positionV>
                <wp:extent cx="2434590" cy="1082040"/>
                <wp:effectExtent l="14605" t="14605" r="15240" b="152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орение помещичьего хозяйства  (2/3 имений – заложено за долги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1pt;margin-top:4.5pt;width:191.65pt;height:8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зорение помещичьего хозяйства  (2/3 имений – заложено за долги).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Heading3"/>
        <w:ind w:right="-142" w:hanging="0"/>
        <w:jc w:val="center"/>
        <w:rPr/>
      </w:pPr>
      <w:r>
        <w:rPr/>
        <w:t>Разложение феодальной</w:t>
      </w:r>
    </w:p>
    <w:p>
      <w:pPr>
        <w:pStyle w:val="Normal"/>
        <w:ind w:right="-142" w:hanging="0"/>
        <w:rPr/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 xml:space="preserve">системы хозяйства конец </w:t>
      </w:r>
      <w:r>
        <w:rPr>
          <w:b/>
          <w:sz w:val="28"/>
          <w:lang w:val="en-US"/>
        </w:rPr>
        <w:t xml:space="preserve">XVIII – </w:t>
      </w:r>
      <w:r>
        <w:rPr>
          <w:b/>
          <w:sz w:val="28"/>
        </w:rPr>
        <w:t xml:space="preserve">начало </w:t>
      </w:r>
      <w:r>
        <w:rPr>
          <w:b/>
          <w:sz w:val="28"/>
          <w:lang w:val="en-US"/>
        </w:rPr>
        <w:t xml:space="preserve">XIX </w:t>
      </w:r>
      <w:r>
        <w:rPr>
          <w:b/>
          <w:sz w:val="28"/>
        </w:rPr>
        <w:t xml:space="preserve">в.в. </w:t>
      </w:r>
    </w:p>
    <w:p>
      <w:pPr>
        <w:pStyle w:val="Normal"/>
        <w:ind w:righ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right="-142" w:hanging="0"/>
        <w:rPr/>
      </w:pPr>
      <w:r>
        <w:rPr>
          <w:color w:val="0000FF"/>
        </w:rPr>
        <w:t xml:space="preserve">Признаки феодального                                                                         </w:t>
      </w:r>
      <w:r>
        <w:rPr>
          <w:color w:val="008000"/>
        </w:rPr>
        <w:t>Признаки разложения.</w:t>
      </w:r>
    </w:p>
    <w:p>
      <w:pPr>
        <w:pStyle w:val="Normal"/>
        <w:ind w:right="-142" w:hanging="0"/>
        <w:rPr>
          <w:color w:val="0000FF"/>
          <w:sz w:val="24"/>
        </w:rPr>
      </w:pPr>
      <w:r>
        <w:rPr>
          <w:color w:val="0000FF"/>
          <w:sz w:val="24"/>
        </w:rPr>
        <w:t>хозяйства.</w:t>
      </w:r>
    </w:p>
    <w:p>
      <w:pPr>
        <w:pStyle w:val="Header"/>
        <w:tabs>
          <w:tab w:val="clear" w:pos="4153"/>
          <w:tab w:val="clear" w:pos="8306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391410</wp:posOffset>
                </wp:positionH>
                <wp:positionV relativeFrom="paragraph">
                  <wp:posOffset>122555</wp:posOffset>
                </wp:positionV>
                <wp:extent cx="822960" cy="457200"/>
                <wp:effectExtent l="5080" t="12700" r="7620" b="133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custGeom>
                          <a:avLst/>
                          <a:gdLst>
                            <a:gd name="textAreaLeft" fmla="*/ 72720 w 466560"/>
                            <a:gd name="textAreaRight" fmla="*/ 408240 w 46656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88.3pt;margin-top:9.65pt;width:64.75pt;height:35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2579370" cy="659130"/>
                <wp:effectExtent l="0" t="0" r="0" b="0"/>
                <wp:wrapNone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сключительное право феодала на владение земл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51.9pt;mso-wrap-distance-left:9.05pt;mso-wrap-distance-right:9.05pt;mso-wrap-distance-top:0pt;mso-wrap-distance-bottom:0pt;margin-top:6pt;mso-position-vertical-relative:text;margin-left:0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Исключительное право феодала на владение земл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 xml:space="preserve">Право приобретать землю и крестьян дано и  другим  сословиям, кроме дворян.                                                                                                            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left="5670" w:right="-142" w:hanging="0"/>
        <w:rPr/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445</wp:posOffset>
                </wp:positionH>
                <wp:positionV relativeFrom="paragraph">
                  <wp:posOffset>238760</wp:posOffset>
                </wp:positionV>
                <wp:extent cx="2579370" cy="750570"/>
                <wp:effectExtent l="0" t="0" r="0" b="0"/>
                <wp:wrapNone/>
                <wp:docPr id="8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Зависимость крестьян от землевладельцев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чная и поземельн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59.1pt;mso-wrap-distance-left:9.05pt;mso-wrap-distance-right:9.05pt;mso-wrap-distance-top:0pt;mso-wrap-distance-bottom:0pt;margin-top:18.8pt;mso-position-vertical-relative:text;margin-left:0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Зависимость крестьян от землевладельцев –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чная и поземельн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0</wp:posOffset>
                </wp:positionH>
                <wp:positionV relativeFrom="paragraph">
                  <wp:posOffset>1602740</wp:posOffset>
                </wp:positionV>
                <wp:extent cx="2579370" cy="750570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Феодальная рента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арщина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туральный обро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59.1pt;mso-wrap-distance-left:9.05pt;mso-wrap-distance-right:9.05pt;mso-wrap-distance-top:0pt;mso-wrap-distance-bottom:0pt;margin-top:126.2pt;mso-position-vertical-relative:text;margin-left:0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Феодальная рента –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арщина 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туральный обр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0</wp:posOffset>
                </wp:positionH>
                <wp:positionV relativeFrom="paragraph">
                  <wp:posOffset>2974340</wp:posOffset>
                </wp:positionV>
                <wp:extent cx="2579370" cy="750570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Натуральное хозяй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самодостаточное).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59.1pt;mso-wrap-distance-left:9.05pt;mso-wrap-distance-right:9.05pt;mso-wrap-distance-top:0pt;mso-wrap-distance-bottom:0pt;margin-top:234.2pt;mso-position-vertical-relative:text;margin-left:0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Натуральное хозяйство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(самодостаточное).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right="-14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391410</wp:posOffset>
                </wp:positionH>
                <wp:positionV relativeFrom="paragraph">
                  <wp:posOffset>139065</wp:posOffset>
                </wp:positionV>
                <wp:extent cx="731520" cy="548640"/>
                <wp:effectExtent l="5080" t="15875" r="6985" b="165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77760 h 311040"/>
                            <a:gd name="textAreaBottom" fmla="*/ 23328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10.95pt;width:57.55pt;height:43.1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5"/>
        <w:ind w:left="5103" w:right="-142" w:hanging="0"/>
        <w:rPr/>
      </w:pPr>
      <w:r>
        <w:rPr/>
        <w:t xml:space="preserve">Развитие отходничества ведет к ослаблению связи между крестьянином </w:t>
      </w:r>
    </w:p>
    <w:p>
      <w:pPr>
        <w:pStyle w:val="Heading5"/>
        <w:ind w:left="5103" w:right="-142" w:hanging="0"/>
        <w:rPr/>
      </w:pPr>
      <w:r>
        <w:rPr/>
        <w:t xml:space="preserve">и землевладельц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391410</wp:posOffset>
                </wp:positionH>
                <wp:positionV relativeFrom="paragraph">
                  <wp:posOffset>254635</wp:posOffset>
                </wp:positionV>
                <wp:extent cx="731520" cy="548640"/>
                <wp:effectExtent l="5080" t="15875" r="6985" b="165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77760 h 311040"/>
                            <a:gd name="textAreaBottom" fmla="*/ 23328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20.05pt;width:57.55pt;height:43.1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Натуральный оброк  заменяется денежным и его размер увеличиваетс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величивается барщина (юг), начинается переход к месячине (лишение крестьянина земельного надела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391410</wp:posOffset>
                </wp:positionH>
                <wp:positionV relativeFrom="paragraph">
                  <wp:posOffset>49530</wp:posOffset>
                </wp:positionV>
                <wp:extent cx="731520" cy="548640"/>
                <wp:effectExtent l="5080" t="15875" r="6985" b="165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77760 h 311040"/>
                            <a:gd name="textAreaBottom" fmla="*/ 23328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3.9pt;width:57.55pt;height:43.1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Складывается узкая специализация районов, появление постоянных ярмарок,</w:t>
      </w:r>
    </w:p>
    <w:p>
      <w:pPr>
        <w:pStyle w:val="TextBodyIndent"/>
        <w:rPr/>
      </w:pPr>
      <w:r>
        <w:rPr/>
        <w:t>развитие всероссийского рынк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8255</wp:posOffset>
                </wp:positionH>
                <wp:positionV relativeFrom="paragraph">
                  <wp:posOffset>60325</wp:posOffset>
                </wp:positionV>
                <wp:extent cx="2579370" cy="750570"/>
                <wp:effectExtent l="0" t="0" r="0" b="0"/>
                <wp:wrapNone/>
                <wp:docPr id="9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емесленная мастер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мелкотоварное производство), работает на зак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59.1pt;mso-wrap-distance-left:9.05pt;mso-wrap-distance-right:9.05pt;mso-wrap-distance-top:0pt;mso-wrap-distance-bottom:0pt;margin-top:4.75pt;mso-position-vertical-relative:text;margin-left:-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емесленная мастерска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мелкотоварное производство), работает на зак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391410</wp:posOffset>
                </wp:positionH>
                <wp:positionV relativeFrom="paragraph">
                  <wp:posOffset>102870</wp:posOffset>
                </wp:positionV>
                <wp:extent cx="731520" cy="457200"/>
                <wp:effectExtent l="5080" t="13970" r="6985" b="146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8.1pt;width:57.55pt;height:35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Бурное развитие мануфактуры – государственной и частновладельческой:1700г. – 21;</w:t>
      </w:r>
    </w:p>
    <w:p>
      <w:pPr>
        <w:pStyle w:val="TextBodyIndent"/>
        <w:rPr/>
      </w:pPr>
      <w:r>
        <w:rPr/>
        <w:t xml:space="preserve">1800г. – ок. 1200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8255</wp:posOffset>
                </wp:positionH>
                <wp:positionV relativeFrom="paragraph">
                  <wp:posOffset>95885</wp:posOffset>
                </wp:positionV>
                <wp:extent cx="2579370" cy="703580"/>
                <wp:effectExtent l="0" t="0" r="0" b="0"/>
                <wp:wrapNone/>
                <wp:docPr id="9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еразвитость товарно-денежных  отнош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55.4pt;mso-wrap-distance-left:9.05pt;mso-wrap-distance-right:9.05pt;mso-wrap-distance-top:0pt;mso-wrap-distance-bottom:0pt;margin-top:7.55pt;mso-position-vertical-relative:text;margin-left:-0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еразвитость товарно-денежных  отнош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391410</wp:posOffset>
                </wp:positionH>
                <wp:positionV relativeFrom="paragraph">
                  <wp:posOffset>156210</wp:posOffset>
                </wp:positionV>
                <wp:extent cx="731520" cy="457200"/>
                <wp:effectExtent l="5080" t="13970" r="6985" b="146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12.3pt;width:57.55pt;height:35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Землевладельцы, крестьяне все более втягиваются  товарно-денежные отношения, рост внутренней и внешней торговл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8255</wp:posOffset>
                </wp:positionH>
                <wp:positionV relativeFrom="paragraph">
                  <wp:posOffset>36195</wp:posOffset>
                </wp:positionV>
                <wp:extent cx="2579370" cy="750570"/>
                <wp:effectExtent l="0" t="0" r="0" b="0"/>
                <wp:wrapNone/>
                <wp:docPr id="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Основные классы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емлевладельцы – феодалы  и зависимые крестьян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59.1pt;mso-wrap-distance-left:9.05pt;mso-wrap-distance-right:9.05pt;mso-wrap-distance-top:0pt;mso-wrap-distance-bottom:0pt;margin-top:2.85pt;mso-position-vertical-relative:text;margin-left:-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Основные классы –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емлевладельцы – феодалы  и зависимые крестья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391410</wp:posOffset>
                </wp:positionH>
                <wp:positionV relativeFrom="paragraph">
                  <wp:posOffset>26670</wp:posOffset>
                </wp:positionV>
                <wp:extent cx="731520" cy="548640"/>
                <wp:effectExtent l="5080" t="15875" r="6985" b="165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77760 h 311040"/>
                            <a:gd name="textAreaBottom" fmla="*/ 23328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2.1pt;width:57.55pt;height:43.1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Формируется т.н. третье сословие: купечество, промышленники, медленно растет слой вольнонаемных работников. </w:t>
      </w:r>
    </w:p>
    <w:p>
      <w:pPr>
        <w:pStyle w:val="TextBodyIndent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TextBodyIndent"/>
        <w:ind w:left="4253" w:hanging="4679"/>
        <w:jc w:val="center"/>
        <w:rPr/>
      </w:pPr>
      <w:r>
        <w:rPr>
          <w:color w:val="FF0000"/>
          <w:sz w:val="36"/>
        </w:rPr>
        <w:t xml:space="preserve">Царствование Александра </w:t>
      </w:r>
      <w:r>
        <w:rPr>
          <w:color w:val="FF0000"/>
          <w:sz w:val="36"/>
          <w:lang w:val="en-US"/>
        </w:rPr>
        <w:t>I</w:t>
      </w:r>
      <w:r>
        <w:rPr>
          <w:color w:val="FF0000"/>
          <w:sz w:val="36"/>
        </w:rPr>
        <w:t xml:space="preserve">  1801 – 1825 г.г.</w:t>
      </w:r>
    </w:p>
    <w:p>
      <w:pPr>
        <w:pStyle w:val="TextBodyIndent"/>
        <w:ind w:left="-426" w:hanging="0"/>
        <w:rPr>
          <w:color w:val="FF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483995</wp:posOffset>
                </wp:positionH>
                <wp:positionV relativeFrom="paragraph">
                  <wp:posOffset>635000</wp:posOffset>
                </wp:positionV>
                <wp:extent cx="1097280" cy="274320"/>
                <wp:effectExtent l="138430" t="0" r="20574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65800">
                          <a:off x="0" y="0"/>
                          <a:ext cx="1097280" cy="274320"/>
                        </a:xfrm>
                        <a:custGeom>
                          <a:avLst/>
                          <a:gdLst>
                            <a:gd name="textAreaLeft" fmla="*/ 77760 w 622080"/>
                            <a:gd name="textAreaRight" fmla="*/ 544320 w 622080"/>
                            <a:gd name="textAreaTop" fmla="*/ 38880 h 155520"/>
                            <a:gd name="textAreaBottom" fmla="*/ 116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16.85pt;margin-top:49.95pt;width:86.35pt;height:21.55pt;mso-wrap-style:none;v-text-anchor:middle;rotation:119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437765</wp:posOffset>
                </wp:positionH>
                <wp:positionV relativeFrom="paragraph">
                  <wp:posOffset>612775</wp:posOffset>
                </wp:positionV>
                <wp:extent cx="1097280" cy="274320"/>
                <wp:effectExtent l="165100" t="0" r="10604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36600">
                          <a:off x="0" y="0"/>
                          <a:ext cx="1097280" cy="274320"/>
                        </a:xfrm>
                        <a:custGeom>
                          <a:avLst/>
                          <a:gdLst>
                            <a:gd name="textAreaLeft" fmla="*/ 77760 w 622080"/>
                            <a:gd name="textAreaRight" fmla="*/ 544320 w 622080"/>
                            <a:gd name="textAreaTop" fmla="*/ 38880 h 155520"/>
                            <a:gd name="textAreaBottom" fmla="*/ 116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95pt;margin-top:48.25pt;width:86.35pt;height:21.55pt;mso-wrap-style:none;v-text-anchor:middle;rotation:66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32"/>
        </w:rPr>
        <w:t xml:space="preserve">                                   </w:t>
      </w:r>
      <w:r>
        <w:rPr>
          <w:b/>
          <w:color w:val="000000"/>
          <w:sz w:val="32"/>
        </w:rPr>
        <w:t>Внутренняя политика.</w:t>
      </w:r>
    </w:p>
    <w:p>
      <w:pPr>
        <w:pStyle w:val="TextBodyIndent"/>
        <w:ind w:left="-567" w:hanging="0"/>
        <w:rPr/>
      </w:pPr>
      <w:r>
        <w:rPr>
          <w:b/>
          <w:color w:val="000000"/>
          <w:sz w:val="32"/>
        </w:rPr>
        <w:t xml:space="preserve">                                 </w:t>
      </w:r>
    </w:p>
    <w:p>
      <w:pPr>
        <w:pStyle w:val="TextBodyIndent"/>
        <w:ind w:left="-426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Укрепление личных позиций</w:t>
      </w:r>
    </w:p>
    <w:p>
      <w:pPr>
        <w:pStyle w:val="TextBodyIndent"/>
        <w:ind w:left="-426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сле убийства Павла </w:t>
      </w:r>
      <w:r>
        <w:rPr>
          <w:color w:val="000000"/>
          <w:lang w:val="en-US"/>
        </w:rPr>
        <w:t>I</w:t>
      </w:r>
      <w:r>
        <w:rPr>
          <w:color w:val="000000"/>
        </w:rPr>
        <w:t>.</w:t>
      </w:r>
    </w:p>
    <w:p>
      <w:pPr>
        <w:pStyle w:val="TextBodyIndent"/>
        <w:ind w:left="4395" w:hanging="0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Усовершенствование системы</w:t>
      </w:r>
    </w:p>
    <w:p>
      <w:pPr>
        <w:pStyle w:val="TextBodyIndent"/>
        <w:ind w:left="-426" w:firstLine="4821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государственного управления.</w:t>
      </w:r>
    </w:p>
    <w:p>
      <w:pPr>
        <w:pStyle w:val="TextBodyIndent"/>
        <w:ind w:left="3828" w:hanging="0"/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178435</wp:posOffset>
                </wp:positionH>
                <wp:positionV relativeFrom="paragraph">
                  <wp:posOffset>29210</wp:posOffset>
                </wp:positionV>
                <wp:extent cx="2172970" cy="2551430"/>
                <wp:effectExtent l="0" t="0" r="0" b="0"/>
                <wp:wrapNone/>
                <wp:docPr id="1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255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Отмена деспотических указов Павл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мнистия жертв павловских репресс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сстановление Жалованных грамот дворянству и города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вобождение священников от телесных наказан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мена ограничений в гражданской одежд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200.9pt;mso-wrap-distance-left:9.05pt;mso-wrap-distance-right:9.05pt;mso-wrap-distance-top:0pt;mso-wrap-distance-bottom:0pt;margin-top:2.3pt;mso-position-vertical-relative:text;margin-left:-14.05pt;mso-position-horizontal-relative:text">
                <v:textbox>
                  <w:txbxContent>
                    <w:p>
                      <w:pPr>
                        <w:pStyle w:val="2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Отмена деспотических указов Павл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Амнистия жертв павловских репресс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сстановление Жалованных грамот дворянству и города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вобождение священников от телесных наказан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мена ограничений в гражданской одежд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426335</wp:posOffset>
                </wp:positionH>
                <wp:positionV relativeFrom="paragraph">
                  <wp:posOffset>29210</wp:posOffset>
                </wp:positionV>
                <wp:extent cx="3716020" cy="2551430"/>
                <wp:effectExtent l="0" t="0" r="0" b="0"/>
                <wp:wrapNone/>
                <wp:docPr id="1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020" cy="255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Уничтожение Тайной канцеляр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слабление цензур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03 – 1804  -  реформа образова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Реформа государственного управ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рекращение раздачи государственных крестьян в частные ру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рестьянская реформа в Эстонии и Латвии (личная свобода без земли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03 г. – указ о вольных хлебопашца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01 г. – право не дворянам покупать земл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08, 1809 г. – запрет продажи крестьян на ярмарк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6pt;height:200.9pt;mso-wrap-distance-left:9.05pt;mso-wrap-distance-right:9.05pt;mso-wrap-distance-top:0pt;mso-wrap-distance-bottom:0pt;margin-top:2.3pt;mso-position-vertical-relative:text;margin-left:191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Уничтожение Тайной канцеляр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Ослабление цензур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1803 – 1804  -  реформа образова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Реформа государственного управления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1"/>
                        </w:numPr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Прекращение раздачи государственных крестьян в частные рук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1"/>
                        </w:numPr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Крестьянская реформа в Эстонии и Латвии (личная свобода без земли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1"/>
                        </w:numPr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1803 г. – указ о вольных хлебопашца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1"/>
                        </w:numPr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1801 г. – право не дворянам покупать земл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1"/>
                        </w:numPr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1808, 1809 г. – запрет продажи крестьян на ярмарк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right="-142" w:hanging="0"/>
        <w:rPr/>
      </w:pPr>
      <w:r>
        <w:rPr/>
      </w:r>
    </w:p>
    <w:p>
      <w:pPr>
        <w:pStyle w:val="Normal"/>
        <w:ind w:left="5670" w:right="-142" w:hanging="0"/>
        <w:rPr/>
      </w:pPr>
      <w:r>
        <w:rPr/>
      </w:r>
    </w:p>
    <w:p>
      <w:pPr>
        <w:pStyle w:val="Normal"/>
        <w:ind w:left="5670" w:right="-142" w:hanging="0"/>
        <w:rPr/>
      </w:pPr>
      <w:r>
        <w:rPr/>
      </w:r>
    </w:p>
    <w:p>
      <w:pPr>
        <w:pStyle w:val="Normal"/>
        <w:ind w:left="5670" w:right="-142" w:hanging="0"/>
        <w:rPr/>
      </w:pPr>
      <w:r>
        <w:rPr/>
      </w:r>
    </w:p>
    <w:p>
      <w:pPr>
        <w:pStyle w:val="Normal"/>
        <w:ind w:left="5670" w:right="-142" w:hanging="0"/>
        <w:rPr/>
      </w:pPr>
      <w:r>
        <w:rPr/>
      </w:r>
    </w:p>
    <w:p>
      <w:pPr>
        <w:pStyle w:val="Normal"/>
        <w:ind w:left="5670" w:right="-142" w:hanging="0"/>
        <w:rPr/>
      </w:pPr>
      <w:r>
        <w:rPr/>
      </w:r>
    </w:p>
    <w:p>
      <w:pPr>
        <w:pStyle w:val="Normal"/>
        <w:ind w:left="5670" w:right="-142" w:hanging="0"/>
        <w:rPr/>
      </w:pPr>
      <w:r>
        <w:rPr/>
      </w:r>
    </w:p>
    <w:p>
      <w:pPr>
        <w:pStyle w:val="Normal"/>
        <w:ind w:left="5670" w:right="-142" w:hanging="0"/>
        <w:rPr/>
      </w:pPr>
      <w:r>
        <w:rPr/>
      </w:r>
    </w:p>
    <w:p>
      <w:pPr>
        <w:pStyle w:val="Normal"/>
        <w:ind w:left="5670" w:righ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0" w:righ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0" w:right="-142" w:hanging="0"/>
        <w:rPr/>
      </w:pPr>
      <w:r>
        <w:rPr/>
      </w:r>
    </w:p>
    <w:p>
      <w:pPr>
        <w:pStyle w:val="Normal"/>
        <w:ind w:left="5670" w:right="-142" w:hanging="0"/>
        <w:rPr/>
      </w:pPr>
      <w:r>
        <w:rPr/>
      </w:r>
    </w:p>
    <w:p>
      <w:pPr>
        <w:pStyle w:val="Heading7"/>
        <w:ind w:left="5670" w:right="-142" w:hanging="5954"/>
        <w:jc w:val="center"/>
        <w:rPr>
          <w:sz w:val="24"/>
        </w:rPr>
      </w:pPr>
      <w:r>
        <w:rPr>
          <w:sz w:val="24"/>
        </w:rPr>
        <w:t xml:space="preserve">Значительную роль в определении курса реформ сыграл </w:t>
      </w:r>
      <w:r>
        <w:rPr>
          <w:color w:val="008000"/>
          <w:sz w:val="24"/>
        </w:rPr>
        <w:t>«Негласный комитет»</w:t>
      </w:r>
    </w:p>
    <w:p>
      <w:pPr>
        <w:pStyle w:val="Normal"/>
        <w:ind w:left="5670" w:right="-142" w:hanging="5954"/>
        <w:jc w:val="center"/>
        <w:rPr>
          <w:sz w:val="24"/>
        </w:rPr>
      </w:pPr>
      <w:r>
        <w:rPr>
          <w:sz w:val="24"/>
        </w:rPr>
        <w:t>состоявший из близких друзей императора (П. Строганов, И. Новосильцев,</w:t>
      </w:r>
    </w:p>
    <w:p>
      <w:pPr>
        <w:pStyle w:val="Normal"/>
        <w:ind w:left="5670" w:right="-142" w:hanging="5954"/>
        <w:jc w:val="center"/>
        <w:rPr/>
      </w:pPr>
      <w:r>
        <w:rPr>
          <w:sz w:val="24"/>
        </w:rPr>
        <w:t xml:space="preserve">В. Кочубей,  А.Чарторыжский). </w:t>
      </w:r>
      <w:r>
        <w:rPr>
          <w:color w:val="008000"/>
          <w:sz w:val="24"/>
        </w:rPr>
        <w:t>Образован  по Указу от 5 апреля 1801 г.</w:t>
      </w:r>
    </w:p>
    <w:p>
      <w:pPr>
        <w:pStyle w:val="Normal"/>
        <w:ind w:left="5670" w:right="-142" w:hanging="0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ind w:left="5670" w:right="-142" w:hanging="0"/>
        <w:rPr/>
      </w:pPr>
      <w:r>
        <w:rPr/>
      </w:r>
    </w:p>
    <w:p>
      <w:pPr>
        <w:pStyle w:val="Normal"/>
        <w:ind w:left="5670"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5670" w:right="-142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77470</wp:posOffset>
                </wp:positionH>
                <wp:positionV relativeFrom="paragraph">
                  <wp:posOffset>10160</wp:posOffset>
                </wp:positionV>
                <wp:extent cx="1737360" cy="580390"/>
                <wp:effectExtent l="81280" t="812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80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дачи комит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1pt;margin-top:0.8pt;width:136.75pt;height:4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дачи комит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left="5670" w:right="-142"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ind w:left="5670" w:right="-14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624330</wp:posOffset>
                </wp:positionH>
                <wp:positionV relativeFrom="paragraph">
                  <wp:posOffset>-3810</wp:posOffset>
                </wp:positionV>
                <wp:extent cx="3065780" cy="450850"/>
                <wp:effectExtent l="1270" t="5080" r="0" b="266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-0.3pt" to="369.25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0" w:right="-14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722630</wp:posOffset>
                </wp:positionH>
                <wp:positionV relativeFrom="paragraph">
                  <wp:posOffset>120650</wp:posOffset>
                </wp:positionV>
                <wp:extent cx="0" cy="18034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9.5pt" to="56.9pt,23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0" w:right="-142" w:hanging="0"/>
        <w:rPr/>
      </w:pPr>
      <w:r>
        <w:rPr/>
      </w:r>
    </w:p>
    <w:p>
      <w:pPr>
        <w:pStyle w:val="Normal"/>
        <w:ind w:left="5670" w:right="-14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902970</wp:posOffset>
                </wp:positionH>
                <wp:positionV relativeFrom="paragraph">
                  <wp:posOffset>459740</wp:posOffset>
                </wp:positionV>
                <wp:extent cx="270510" cy="0"/>
                <wp:effectExtent l="0" t="38100" r="635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6.2pt" to="92.35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98425</wp:posOffset>
                </wp:positionH>
                <wp:positionV relativeFrom="paragraph">
                  <wp:posOffset>-635</wp:posOffset>
                </wp:positionV>
                <wp:extent cx="999490" cy="659130"/>
                <wp:effectExtent l="0" t="0" r="0" b="0"/>
                <wp:wrapNone/>
                <wp:docPr id="1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Оценка ситуации в стран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51.9pt;mso-wrap-distance-left:9.05pt;mso-wrap-distance-right:9.05pt;mso-wrap-distance-top:0pt;mso-wrap-distance-bottom:0pt;margin-top:-0.05pt;mso-position-vertical-relative:text;margin-left:-7.7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Оценка ситуации в стра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163955</wp:posOffset>
                </wp:positionH>
                <wp:positionV relativeFrom="paragraph">
                  <wp:posOffset>-635</wp:posOffset>
                </wp:positionV>
                <wp:extent cx="1390650" cy="659130"/>
                <wp:effectExtent l="0" t="0" r="0" b="0"/>
                <wp:wrapNone/>
                <wp:docPr id="11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Реформа системы государственного упра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1.9pt;mso-wrap-distance-left:9.05pt;mso-wrap-distance-right:9.05pt;mso-wrap-distance-top:0pt;mso-wrap-distance-bottom:0pt;margin-top:-0.05pt;mso-position-vertical-relative:text;margin-left:91.6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Реформа системы государственного упра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877185</wp:posOffset>
                </wp:positionH>
                <wp:positionV relativeFrom="paragraph">
                  <wp:posOffset>-635</wp:posOffset>
                </wp:positionV>
                <wp:extent cx="1496060" cy="650240"/>
                <wp:effectExtent l="0" t="0" r="0" b="0"/>
                <wp:wrapNone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Проблема крепостного права. Конституц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pt;height:51.2pt;mso-wrap-distance-left:9.05pt;mso-wrap-distance-right:9.05pt;mso-wrap-distance-top:0pt;mso-wrap-distance-bottom:0pt;margin-top:-0.05pt;mso-position-vertical-relative:text;margin-left:226.5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Проблема крепостного права. Конститу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680585</wp:posOffset>
                </wp:positionH>
                <wp:positionV relativeFrom="paragraph">
                  <wp:posOffset>-635</wp:posOffset>
                </wp:positionV>
                <wp:extent cx="1384300" cy="553720"/>
                <wp:effectExtent l="0" t="0" r="0" b="0"/>
                <wp:wrapNone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нешняя политика Росс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43.6pt;mso-wrap-distance-left:9.05pt;mso-wrap-distance-right:9.05pt;mso-wrap-distance-top:0pt;mso-wrap-distance-bottom:0pt;margin-top:-0.05pt;mso-position-vertical-relative:text;margin-left:36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нешняя политика Росс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right="-142" w:hanging="0"/>
        <w:rPr/>
      </w:pPr>
      <w:r>
        <w:rPr/>
      </w:r>
    </w:p>
    <w:p>
      <w:pPr>
        <w:pStyle w:val="Normal"/>
        <w:ind w:left="5670" w:right="-142" w:hanging="0"/>
        <w:rPr/>
      </w:pPr>
      <w:r>
        <w:rPr/>
      </w:r>
    </w:p>
    <w:p>
      <w:pPr>
        <w:pStyle w:val="Normal"/>
        <w:ind w:left="5670" w:right="-14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526030</wp:posOffset>
                </wp:positionH>
                <wp:positionV relativeFrom="paragraph">
                  <wp:posOffset>21590</wp:posOffset>
                </wp:positionV>
                <wp:extent cx="36068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.7pt" to="227.25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0" w:right="-142" w:hanging="0"/>
        <w:rPr/>
      </w:pPr>
      <w:r>
        <w:rPr/>
      </w:r>
    </w:p>
    <w:p>
      <w:pPr>
        <w:pStyle w:val="Normal"/>
        <w:ind w:left="-284" w:right="-142" w:hanging="0"/>
        <w:jc w:val="center"/>
        <w:rPr>
          <w:color w:val="FF0000"/>
          <w:sz w:val="24"/>
        </w:rPr>
      </w:pPr>
      <w:r>
        <w:rPr>
          <w:color w:val="FF0000"/>
          <w:sz w:val="24"/>
        </w:rPr>
        <w:t xml:space="preserve">Борьба </w:t>
      </w:r>
      <w:r>
        <w:rPr>
          <w:color w:val="008000"/>
          <w:sz w:val="24"/>
        </w:rPr>
        <w:t xml:space="preserve">либеральных </w:t>
      </w:r>
      <w:r>
        <w:rPr>
          <w:color w:val="FF0000"/>
          <w:sz w:val="24"/>
        </w:rPr>
        <w:t xml:space="preserve">и </w:t>
      </w:r>
      <w:r>
        <w:rPr>
          <w:color w:val="0000FF"/>
          <w:sz w:val="24"/>
        </w:rPr>
        <w:t xml:space="preserve">консервативных </w:t>
      </w:r>
      <w:r>
        <w:rPr>
          <w:color w:val="FF0000"/>
          <w:sz w:val="24"/>
        </w:rPr>
        <w:t>сил вокруг реформ определит непоследовательность внутренней политики Александра</w:t>
      </w:r>
      <w:r>
        <w:rPr>
          <w:color w:val="FF0000"/>
          <w:sz w:val="24"/>
          <w:lang w:val="en-US"/>
        </w:rPr>
        <w:t xml:space="preserve"> I. Большая часть задуманного не будет реализована.</w:t>
      </w:r>
    </w:p>
    <w:p>
      <w:pPr>
        <w:pStyle w:val="Normal"/>
        <w:ind w:left="5670" w:right="-142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5670" w:right="-142" w:hanging="0"/>
        <w:rPr/>
      </w:pPr>
      <w:r>
        <w:rPr/>
      </w:r>
    </w:p>
    <w:p>
      <w:pPr>
        <w:pStyle w:val="Normal"/>
        <w:ind w:left="4536" w:right="-142" w:hanging="45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77470</wp:posOffset>
                </wp:positionH>
                <wp:positionV relativeFrom="paragraph">
                  <wp:posOffset>284480</wp:posOffset>
                </wp:positionV>
                <wp:extent cx="2377440" cy="1188720"/>
                <wp:effectExtent l="5080" t="5080" r="889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18872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3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гласный комит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.М. Сперанск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6.1pt;margin-top:22.4pt;width:187.15pt;height:93.5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гласный комите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.М. Сперанск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745490</wp:posOffset>
                </wp:positionH>
                <wp:positionV relativeFrom="paragraph">
                  <wp:posOffset>924560</wp:posOffset>
                </wp:positionV>
                <wp:extent cx="0" cy="274320"/>
                <wp:effectExtent l="43180" t="0" r="431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72.8pt" to="58.7pt,94.3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</w:p>
    <w:p>
      <w:pPr>
        <w:pStyle w:val="Normal"/>
        <w:ind w:left="4536" w:right="-142" w:hanging="4536"/>
        <w:rPr/>
      </w:pPr>
      <w:r>
        <w:rPr/>
      </w:r>
    </w:p>
    <w:p>
      <w:pPr>
        <w:pStyle w:val="Normal"/>
        <w:ind w:left="4536" w:right="-142" w:hanging="4536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427730</wp:posOffset>
                </wp:positionH>
                <wp:positionV relativeFrom="paragraph">
                  <wp:posOffset>3810</wp:posOffset>
                </wp:positionV>
                <wp:extent cx="2377440" cy="1082040"/>
                <wp:effectExtent l="889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8216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36616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.М. Карамз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О древней и нов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и". 1811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«Самодержавие – палладиум России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269.9pt;margin-top:0.3pt;width:187.15pt;height:85.1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.М. Карамзи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«О древней и нов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и". 1811г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«Самодержавие – палладиум России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255520</wp:posOffset>
                </wp:positionH>
                <wp:positionV relativeFrom="paragraph">
                  <wp:posOffset>93980</wp:posOffset>
                </wp:positionV>
                <wp:extent cx="1172210" cy="99187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-</w:t>
                            </w:r>
                            <w:r>
                              <w:rPr>
                                <w:kern w:val="2"/>
                                <w:sz w:val="7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pt;margin-top:7.4pt;width:92.25pt;height:7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-</w:t>
                      </w:r>
                      <w:r>
                        <w:rPr>
                          <w:kern w:val="2"/>
                          <w:sz w:val="7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536" w:right="-142" w:hanging="4536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722630</wp:posOffset>
                </wp:positionH>
                <wp:positionV relativeFrom="paragraph">
                  <wp:posOffset>38100</wp:posOffset>
                </wp:positionV>
                <wp:extent cx="0" cy="365760"/>
                <wp:effectExtent l="43180" t="0" r="431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pt" to="56.9pt,31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36" w:right="-142" w:hanging="4536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4253" w:hanging="4679"/>
        <w:rPr>
          <w:color w:val="FF0000"/>
          <w:sz w:val="36"/>
        </w:rPr>
      </w:pPr>
      <w:r>
        <w:rPr>
          <w:color w:val="FF0000"/>
          <w:sz w:val="36"/>
        </w:rPr>
        <w:t xml:space="preserve">              </w:t>
      </w:r>
    </w:p>
    <w:p>
      <w:pPr>
        <w:pStyle w:val="Normal"/>
        <w:ind w:right="-142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left="4536" w:right="-142" w:hanging="4536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ind w:left="4536" w:right="-142" w:hanging="4536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851" w:right="567" w:gutter="567" w:header="567" w:top="709" w:footer="0" w:bottom="731"/>
          <w:pgNumType w:fmt="decimal"/>
          <w:formProt w:val="false"/>
          <w:textDirection w:val="lrTb"/>
          <w:docGrid w:type="default" w:linePitch="360" w:charSpace="0"/>
        </w:sectPr>
        <w:pStyle w:val="Normal"/>
        <w:ind w:left="4536" w:right="-142" w:hanging="4536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4536" w:right="-142" w:hanging="4536"/>
        <w:jc w:val="center"/>
        <w:rPr>
          <w:sz w:val="28"/>
          <w:lang w:val="en-US"/>
        </w:rPr>
      </w:pPr>
      <w:r>
        <w:rPr>
          <w:sz w:val="28"/>
          <w:lang w:val="en-US"/>
        </w:rPr>
        <w:t>Структура органов государственной власти (проект М.М. Сперанского 1809 г.)</w:t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</w:t>
      </w:r>
      <w:r>
        <w:rPr>
          <w:sz w:val="24"/>
          <w:lang w:val="en-US"/>
        </w:rPr>
        <w:t>1808 – 1809 г.г. – М. Сперанский разрабатывает “Введение к уложению государственных законов”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340</wp:posOffset>
                </wp:positionH>
                <wp:positionV relativeFrom="paragraph">
                  <wp:posOffset>1083945</wp:posOffset>
                </wp:positionV>
                <wp:extent cx="1756410" cy="1116330"/>
                <wp:effectExtent l="0" t="0" r="0" b="0"/>
                <wp:wrapNone/>
                <wp:docPr id="1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/>
                              <w:t>Министер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министры назначаются императором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87.9pt;mso-wrap-distance-left:9.05pt;mso-wrap-distance-right:9.05pt;mso-wrap-distance-top:0pt;mso-wrap-distance-bottom:0pt;margin-top:85.35pt;mso-position-vertical-relative:text;margin-left:14.2pt;mso-position-horizontal-relative:text">
                <v:textbox>
                  <w:txbxContent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/>
                        <w:t>Министер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министры назначаются императором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66340</wp:posOffset>
                </wp:positionH>
                <wp:positionV relativeFrom="paragraph">
                  <wp:posOffset>1083945</wp:posOffset>
                </wp:positionV>
                <wp:extent cx="2305050" cy="750570"/>
                <wp:effectExtent l="0" t="0" r="0" b="0"/>
                <wp:wrapNone/>
                <wp:docPr id="12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Государственный совет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(совещательный орган, назначаемый императором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9.1pt;mso-wrap-distance-left:9.05pt;mso-wrap-distance-right:9.05pt;mso-wrap-distance-top:0pt;mso-wrap-distance-bottom:0pt;margin-top:85.35pt;mso-position-vertical-relative:text;margin-left:194.2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Государственный совет</w:t>
                      </w:r>
                    </w:p>
                    <w:p>
                      <w:pPr>
                        <w:pStyle w:val="3"/>
                        <w:jc w:val="center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(совещательный орган, назначаемый императором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09540</wp:posOffset>
                </wp:positionH>
                <wp:positionV relativeFrom="paragraph">
                  <wp:posOffset>1083945</wp:posOffset>
                </wp:positionV>
                <wp:extent cx="1756410" cy="1116330"/>
                <wp:effectExtent l="0" t="0" r="0" b="0"/>
                <wp:wrapNone/>
                <wp:docPr id="12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color w:val="000080"/>
                                <w:sz w:val="28"/>
                              </w:rPr>
                              <w:t>Сен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(члены назначаются императором пожизненно из лиц, избранных в губернских думах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38.3pt;height:87.9pt;mso-wrap-distance-left:9.05pt;mso-wrap-distance-right:9.05pt;mso-wrap-distance-top:0pt;mso-wrap-distance-bottom:0pt;margin-top:85.35pt;mso-position-vertical-relative:text;margin-left:41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color w:val="000080"/>
                          <w:sz w:val="28"/>
                        </w:rPr>
                        <w:t>Сена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2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  <w:t>(члены назначаются императором пожизненно из лиц, избранных в губернских думах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340</wp:posOffset>
                </wp:positionH>
                <wp:positionV relativeFrom="paragraph">
                  <wp:posOffset>3187065</wp:posOffset>
                </wp:positionV>
                <wp:extent cx="1847850" cy="384810"/>
                <wp:effectExtent l="0" t="0" r="0" b="0"/>
                <wp:wrapNone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убернские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250.95pt;mso-position-vertical-relative:text;margin-left:1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убернские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00980</wp:posOffset>
                </wp:positionH>
                <wp:positionV relativeFrom="paragraph">
                  <wp:posOffset>3187065</wp:posOffset>
                </wp:positionV>
                <wp:extent cx="1573530" cy="384810"/>
                <wp:effectExtent l="0" t="0" r="0" b="0"/>
                <wp:wrapNone/>
                <wp:docPr id="12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>Губернские су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3.9pt;height:30.3pt;mso-wrap-distance-left:9.05pt;mso-wrap-distance-right:9.05pt;mso-wrap-distance-top:0pt;mso-wrap-distance-bottom:0pt;margin-top:250.95pt;mso-position-vertical-relative:text;margin-left:417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 xml:space="preserve">   </w:t>
                      </w:r>
                      <w:r>
                        <w:rPr>
                          <w:color w:val="0000FF"/>
                          <w:sz w:val="24"/>
                        </w:rPr>
                        <w:t>Губернские су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0340</wp:posOffset>
                </wp:positionH>
                <wp:positionV relativeFrom="paragraph">
                  <wp:posOffset>3918585</wp:posOffset>
                </wp:positionV>
                <wp:extent cx="1847850" cy="384810"/>
                <wp:effectExtent l="0" t="0" r="0" b="0"/>
                <wp:wrapNone/>
                <wp:docPr id="12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кружные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308.55pt;mso-position-vertical-relative:text;margin-left:14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Окружные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00980</wp:posOffset>
                </wp:positionH>
                <wp:positionV relativeFrom="paragraph">
                  <wp:posOffset>3918585</wp:posOffset>
                </wp:positionV>
                <wp:extent cx="1573530" cy="38481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>Окружные су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3.9pt;height:30.3pt;mso-wrap-distance-left:9.05pt;mso-wrap-distance-right:9.05pt;mso-wrap-distance-top:0pt;mso-wrap-distance-bottom:0pt;margin-top:308.55pt;mso-position-vertical-relative:text;margin-left:417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 xml:space="preserve">    </w:t>
                      </w:r>
                      <w:r>
                        <w:rPr>
                          <w:color w:val="0000FF"/>
                          <w:sz w:val="24"/>
                        </w:rPr>
                        <w:t>Окружные су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5870</wp:posOffset>
                </wp:positionH>
                <wp:positionV relativeFrom="paragraph">
                  <wp:posOffset>1905</wp:posOffset>
                </wp:positionV>
                <wp:extent cx="2183130" cy="476250"/>
                <wp:effectExtent l="0" t="0" r="0" b="0"/>
                <wp:wrapNone/>
                <wp:docPr id="12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мпера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сохраняет всю полноту власт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pt;height:37.5pt;mso-wrap-distance-left:9.05pt;mso-wrap-distance-right:9.05pt;mso-wrap-distance-top:0pt;mso-wrap-distance-bottom:0pt;margin-top:0.15pt;mso-position-vertical-relative:text;margin-left:198.1pt;mso-position-horizontal-relative:text">
                <v:textbox>
                  <w:txbxContent>
                    <w:p>
                      <w:pPr>
                        <w:pStyle w:val="Heading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мпера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сохраняет всю полноту вла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92505</wp:posOffset>
                </wp:positionH>
                <wp:positionV relativeFrom="paragraph">
                  <wp:posOffset>88265</wp:posOffset>
                </wp:positionV>
                <wp:extent cx="1463040" cy="457200"/>
                <wp:effectExtent l="0" t="5080" r="1905" b="1397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6.95pt" to="193.3pt,4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9475</wp:posOffset>
                </wp:positionH>
                <wp:positionV relativeFrom="paragraph">
                  <wp:posOffset>-1905</wp:posOffset>
                </wp:positionV>
                <wp:extent cx="1463040" cy="548640"/>
                <wp:effectExtent l="1905" t="5080" r="190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-0.15pt" to="484.4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42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73145</wp:posOffset>
                </wp:positionH>
                <wp:positionV relativeFrom="paragraph">
                  <wp:posOffset>118110</wp:posOffset>
                </wp:positionV>
                <wp:extent cx="0" cy="274320"/>
                <wp:effectExtent l="38735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9.3pt" to="281.3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85050</wp:posOffset>
                </wp:positionH>
                <wp:positionV relativeFrom="paragraph">
                  <wp:posOffset>3810</wp:posOffset>
                </wp:positionV>
                <wp:extent cx="2197100" cy="3459480"/>
                <wp:effectExtent l="0" t="0" r="76200" b="76200"/>
                <wp:wrapNone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353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ЦЕЛЬ РЕФОРМ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охраняя самодержавие, внедрить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в государственное устройство буржуазный принцип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разделения властей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РИНЦИПЫ РЕФОРМ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ind w:left="360" w:right="0" w:hanging="36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разделение власте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ind w:left="360" w:right="0" w:hanging="36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ведение избирательной систем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ind w:left="360" w:right="0" w:hanging="36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редоставление части населения гражданских и политических   пра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ind w:left="360" w:right="0" w:hanging="36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независимость судебной вла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ind w:left="360" w:right="0" w:hanging="36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ответственность исполнительной власти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перед законодательн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pt;height:278.4pt;mso-wrap-distance-left:9.05pt;mso-wrap-distance-right:9.05pt;mso-wrap-distance-top:0pt;mso-wrap-distance-bottom:0pt;margin-top:0.3pt;mso-position-vertical-relative:text;margin-left:581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ЦЕЛЬ РЕФОРМЫ: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сохраняя самодержавие, внедрить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</w:rPr>
                        <w:t xml:space="preserve">в государственное устройство буржуазный принцип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разделения властей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ПРИНЦИПЫ РЕФОРМ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ind w:left="360" w:right="0" w:hanging="36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разделение власте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ind w:left="360" w:right="0" w:hanging="36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ведение избирательной систем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ind w:left="360" w:right="0" w:hanging="36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предоставление части населения гражданских и политических   пра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ind w:left="360" w:right="0" w:hanging="36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независимость судебной вла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ind w:left="360" w:right="0" w:hanging="36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ответственность исполнительной власти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24"/>
                        </w:rPr>
                        <w:t>перед законодатель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73145</wp:posOffset>
                </wp:positionH>
                <wp:positionV relativeFrom="paragraph">
                  <wp:posOffset>72390</wp:posOffset>
                </wp:positionV>
                <wp:extent cx="0" cy="27432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5.7pt" to="281.35pt,2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04265</wp:posOffset>
                </wp:positionH>
                <wp:positionV relativeFrom="paragraph">
                  <wp:posOffset>87630</wp:posOffset>
                </wp:positionV>
                <wp:extent cx="0" cy="1005840"/>
                <wp:effectExtent l="38100" t="0" r="3873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6.9pt" to="86.95pt,8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42025</wp:posOffset>
                </wp:positionH>
                <wp:positionV relativeFrom="paragraph">
                  <wp:posOffset>87630</wp:posOffset>
                </wp:positionV>
                <wp:extent cx="0" cy="100584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6.9pt" to="475.75pt,8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79645</wp:posOffset>
                </wp:positionH>
                <wp:positionV relativeFrom="paragraph">
                  <wp:posOffset>133985</wp:posOffset>
                </wp:positionV>
                <wp:extent cx="721360" cy="1172210"/>
                <wp:effectExtent l="4445" t="2540" r="4445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10.55pt" to="433.1pt,10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35530</wp:posOffset>
                </wp:positionH>
                <wp:positionV relativeFrom="paragraph">
                  <wp:posOffset>34290</wp:posOffset>
                </wp:positionV>
                <wp:extent cx="2617470" cy="659130"/>
                <wp:effectExtent l="0" t="0" r="0" b="0"/>
                <wp:wrapNone/>
                <wp:docPr id="13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  <w:t>Государственная ду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color w:val="008000"/>
                                <w:sz w:val="22"/>
                              </w:rPr>
                              <w:t>с правом законодательной инициативы, избирается губернскими дум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206.1pt;height:51.9pt;mso-wrap-distance-left:9.05pt;mso-wrap-distance-right:9.05pt;mso-wrap-distance-top:0pt;mso-wrap-distance-bottom:0pt;margin-top:2.7pt;mso-position-vertical-relative:text;margin-left:18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</w:rPr>
                        <w:t>Государственная ду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2"/>
                        </w:rPr>
                      </w:pPr>
                      <w:r>
                        <w:rPr>
                          <w:color w:val="008000"/>
                          <w:sz w:val="22"/>
                        </w:rPr>
                        <w:t>с правом законодательной инициативы, избирается губернскими дум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73145</wp:posOffset>
                </wp:positionH>
                <wp:positionV relativeFrom="paragraph">
                  <wp:posOffset>110490</wp:posOffset>
                </wp:positionV>
                <wp:extent cx="0" cy="45720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8.7pt" to="281.35pt,4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5870</wp:posOffset>
                </wp:positionH>
                <wp:positionV relativeFrom="paragraph">
                  <wp:posOffset>64770</wp:posOffset>
                </wp:positionV>
                <wp:extent cx="2231390" cy="476250"/>
                <wp:effectExtent l="0" t="0" r="0" b="0"/>
                <wp:wrapNone/>
                <wp:docPr id="13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>Губернские ду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color w:val="008000"/>
                                <w:sz w:val="22"/>
                              </w:rPr>
                              <w:t>(избираются окружными) думам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175.7pt;height:37.5pt;mso-wrap-distance-left:9.05pt;mso-wrap-distance-right:9.05pt;mso-wrap-distance-top:0pt;mso-wrap-distance-bottom:0pt;margin-top:5.1pt;mso-position-vertical-relative:text;margin-left:19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4"/>
                        </w:rPr>
                      </w:pPr>
                      <w:r>
                        <w:rPr>
                          <w:color w:val="008000"/>
                          <w:sz w:val="24"/>
                        </w:rPr>
                        <w:t>Губернские ду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2"/>
                        </w:rPr>
                      </w:pPr>
                      <w:r>
                        <w:rPr>
                          <w:color w:val="008000"/>
                          <w:sz w:val="22"/>
                        </w:rPr>
                        <w:t>(избираются окружными) дума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04265</wp:posOffset>
                </wp:positionH>
                <wp:positionV relativeFrom="paragraph">
                  <wp:posOffset>57785</wp:posOffset>
                </wp:positionV>
                <wp:extent cx="0" cy="365760"/>
                <wp:effectExtent l="38735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4.55pt" to="86.95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73145</wp:posOffset>
                </wp:positionH>
                <wp:positionV relativeFrom="paragraph">
                  <wp:posOffset>149225</wp:posOffset>
                </wp:positionV>
                <wp:extent cx="0" cy="274320"/>
                <wp:effectExtent l="38100" t="635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11.75pt" to="281.35pt,3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42025</wp:posOffset>
                </wp:positionH>
                <wp:positionV relativeFrom="paragraph">
                  <wp:posOffset>57785</wp:posOffset>
                </wp:positionV>
                <wp:extent cx="0" cy="36576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4.55pt" to="475.75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57780</wp:posOffset>
                </wp:positionH>
                <wp:positionV relativeFrom="paragraph">
                  <wp:posOffset>63500</wp:posOffset>
                </wp:positionV>
                <wp:extent cx="2122170" cy="476250"/>
                <wp:effectExtent l="0" t="0" r="0" b="0"/>
                <wp:wrapNone/>
                <wp:docPr id="14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color w:val="008000"/>
                                <w:sz w:val="24"/>
                              </w:rPr>
                              <w:t>Окружные ду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(избираются волостными думам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167.1pt;height:37.5pt;mso-wrap-distance-left:9.05pt;mso-wrap-distance-right:9.05pt;mso-wrap-distance-top:0pt;mso-wrap-distance-bottom:0pt;margin-top:5pt;mso-position-vertical-relative:text;margin-left:201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  <w:sz w:val="24"/>
                        </w:rPr>
                      </w:pPr>
                      <w:r>
                        <w:rPr>
                          <w:color w:val="008000"/>
                          <w:sz w:val="24"/>
                        </w:rPr>
                        <w:t xml:space="preserve">         </w:t>
                      </w:r>
                      <w:r>
                        <w:rPr>
                          <w:color w:val="008000"/>
                          <w:sz w:val="24"/>
                        </w:rPr>
                        <w:t>Окружные ду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(избираются волостными дума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04265</wp:posOffset>
                </wp:positionH>
                <wp:positionV relativeFrom="paragraph">
                  <wp:posOffset>88265</wp:posOffset>
                </wp:positionV>
                <wp:extent cx="0" cy="365760"/>
                <wp:effectExtent l="38735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6.95pt" to="86.95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42025</wp:posOffset>
                </wp:positionH>
                <wp:positionV relativeFrom="paragraph">
                  <wp:posOffset>88265</wp:posOffset>
                </wp:positionV>
                <wp:extent cx="0" cy="36576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6.95pt" to="475.75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73145</wp:posOffset>
                </wp:positionH>
                <wp:positionV relativeFrom="paragraph">
                  <wp:posOffset>4445</wp:posOffset>
                </wp:positionV>
                <wp:extent cx="0" cy="27432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0.35pt" to="281.35pt,2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0340</wp:posOffset>
                </wp:positionH>
                <wp:positionV relativeFrom="paragraph">
                  <wp:posOffset>93980</wp:posOffset>
                </wp:positionV>
                <wp:extent cx="1847850" cy="384810"/>
                <wp:effectExtent l="0" t="0" r="0" b="0"/>
                <wp:wrapNone/>
                <wp:docPr id="14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лостные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7.4pt;mso-position-vertical-relative:text;margin-left:14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лостные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57780</wp:posOffset>
                </wp:positionH>
                <wp:positionV relativeFrom="paragraph">
                  <wp:posOffset>93980</wp:posOffset>
                </wp:positionV>
                <wp:extent cx="2122170" cy="384810"/>
                <wp:effectExtent l="0" t="0" r="0" b="0"/>
                <wp:wrapNone/>
                <wp:docPr id="14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>Волостные ду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167.1pt;height:30.3pt;mso-wrap-distance-left:9.05pt;mso-wrap-distance-right:9.05pt;mso-wrap-distance-top:0pt;mso-wrap-distance-bottom:0pt;margin-top:7.4pt;mso-position-vertical-relative:text;margin-left:20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4"/>
                        </w:rPr>
                      </w:pPr>
                      <w:r>
                        <w:rPr>
                          <w:color w:val="008000"/>
                          <w:sz w:val="24"/>
                        </w:rPr>
                        <w:t>Волостные ду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00980</wp:posOffset>
                </wp:positionH>
                <wp:positionV relativeFrom="paragraph">
                  <wp:posOffset>93980</wp:posOffset>
                </wp:positionV>
                <wp:extent cx="1573530" cy="384810"/>
                <wp:effectExtent l="0" t="0" r="0" b="0"/>
                <wp:wrapNone/>
                <wp:docPr id="14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>Волостные су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3.9pt;height:30.3pt;mso-wrap-distance-left:9.05pt;mso-wrap-distance-right:9.05pt;mso-wrap-distance-top:0pt;mso-wrap-distance-bottom:0pt;margin-top:7.4pt;mso-position-vertical-relative:text;margin-left:417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 xml:space="preserve">   </w:t>
                      </w:r>
                      <w:r>
                        <w:rPr>
                          <w:color w:val="0000FF"/>
                          <w:sz w:val="24"/>
                        </w:rPr>
                        <w:t>Волостные су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536" w:right="-142" w:hanging="4536"/>
        <w:rPr>
          <w:color w:val="0000FF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1145</wp:posOffset>
                </wp:positionH>
                <wp:positionV relativeFrom="paragraph">
                  <wp:posOffset>130810</wp:posOffset>
                </wp:positionV>
                <wp:extent cx="1623060" cy="36068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значают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35pt;margin-top:10.3pt;width:127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значаются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410835</wp:posOffset>
                </wp:positionH>
                <wp:positionV relativeFrom="paragraph">
                  <wp:posOffset>130810</wp:posOffset>
                </wp:positionV>
                <wp:extent cx="1352550" cy="36068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избирают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05pt;margin-top:10.3pt;width:106.4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избираются</w:t>
                      </w:r>
                    </w:p>
                  </w:txbxContent>
                </v:textbox>
                <v:fill o:detectmouseclick="t" type="solid" color2="black"/>
                <v:stroke color="blue" weight="9360" dashstyle="dash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                                                                      </w:t>
      </w:r>
      <w:r>
        <w:rPr>
          <w:color w:val="008000"/>
          <w:lang w:val="en-US"/>
        </w:rPr>
        <w:t xml:space="preserve">Избираются на 3 года, на основе избирательного                         </w:t>
      </w:r>
    </w:p>
    <w:p>
      <w:pPr>
        <w:pStyle w:val="Normal"/>
        <w:ind w:left="4536" w:right="-142" w:hanging="4536"/>
        <w:rPr>
          <w:color w:val="008000"/>
          <w:lang w:val="en-US"/>
        </w:rPr>
      </w:pPr>
      <w:r>
        <w:rPr>
          <w:color w:val="008000"/>
          <w:lang w:val="en-US"/>
        </w:rPr>
        <w:t xml:space="preserve">                                                                          </w:t>
      </w:r>
      <w:r>
        <w:rPr>
          <w:color w:val="008000"/>
          <w:lang w:val="en-US"/>
        </w:rPr>
        <w:t>ценза, тремя категориями избирателей</w:t>
      </w:r>
    </w:p>
    <w:p>
      <w:pPr>
        <w:pStyle w:val="Normal"/>
        <w:ind w:left="4536" w:right="-142" w:hanging="4536"/>
        <w:rPr/>
      </w:pPr>
      <w:r>
        <w:rPr>
          <w:color w:val="008000"/>
          <w:lang w:val="en-US"/>
        </w:rPr>
        <w:t xml:space="preserve">                                                                      </w:t>
      </w:r>
      <w:r>
        <w:rPr>
          <w:color w:val="008000"/>
          <w:lang w:val="en-US"/>
        </w:rPr>
        <w:t>-</w:t>
      </w:r>
      <w:r>
        <w:rPr>
          <w:color w:val="008000"/>
        </w:rPr>
        <w:t>дворяне</w:t>
      </w:r>
    </w:p>
    <w:p>
      <w:pPr>
        <w:pStyle w:val="Normal"/>
        <w:ind w:left="4536" w:right="-142" w:hanging="4536"/>
        <w:rPr>
          <w:color w:val="008000"/>
          <w:lang w:val="en-US"/>
        </w:rPr>
      </w:pPr>
      <w:r>
        <w:rPr>
          <w:color w:val="008000"/>
          <w:lang w:val="en-US"/>
        </w:rPr>
        <w:t xml:space="preserve">                                                                      </w:t>
      </w:r>
      <w:r>
        <w:rPr>
          <w:color w:val="008000"/>
          <w:lang w:val="en-US"/>
        </w:rPr>
        <w:t>-“среднее сословие” (купцы, мещане,  гос. крестьяне)</w:t>
      </w:r>
    </w:p>
    <w:p>
      <w:pPr>
        <w:pStyle w:val="Normal"/>
        <w:ind w:left="4536" w:right="-142" w:hanging="4536"/>
        <w:rPr>
          <w:color w:val="008000"/>
          <w:lang w:val="en-US"/>
        </w:rPr>
      </w:pPr>
      <w:r>
        <w:rPr>
          <w:color w:val="008000"/>
          <w:lang w:val="en-US"/>
        </w:rPr>
        <w:t xml:space="preserve">                                                                      </w:t>
      </w:r>
      <w:r>
        <w:rPr>
          <w:color w:val="008000"/>
          <w:lang w:val="en-US"/>
        </w:rPr>
        <w:t>-“народ рабочий” (крепостные, рабочие, прислуга).</w:t>
      </w:r>
    </w:p>
    <w:p>
      <w:pPr>
        <w:pStyle w:val="Normal"/>
        <w:ind w:left="4536" w:right="-142" w:hanging="4536"/>
        <w:rPr>
          <w:color w:val="008000"/>
          <w:sz w:val="24"/>
          <w:lang w:val="en-US"/>
        </w:rPr>
      </w:pPr>
      <w:r>
        <w:rPr>
          <w:color w:val="008000"/>
          <w:sz w:val="24"/>
          <w:lang w:val="en-US"/>
        </w:rPr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headerReference w:type="default" r:id="rId3"/>
          <w:type w:val="nextPage"/>
          <w:pgSz w:orient="landscape" w:w="16838" w:h="11906"/>
          <w:pgMar w:left="709" w:right="731" w:gutter="567" w:header="567" w:top="992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694" w:right="-142" w:hanging="2978"/>
        <w:jc w:val="center"/>
        <w:rPr>
          <w:b/>
          <w:b/>
          <w:sz w:val="32"/>
        </w:rPr>
      </w:pPr>
      <w:r>
        <w:rPr>
          <w:b/>
          <w:sz w:val="32"/>
        </w:rPr>
        <w:t>Органы государственной власти,</w:t>
      </w:r>
    </w:p>
    <w:p>
      <w:pPr>
        <w:pStyle w:val="Normal"/>
        <w:ind w:left="2694" w:right="-142" w:hanging="2978"/>
        <w:jc w:val="center"/>
        <w:rPr>
          <w:b/>
          <w:b/>
          <w:sz w:val="32"/>
        </w:rPr>
      </w:pPr>
      <w:r>
        <w:rPr>
          <w:b/>
          <w:sz w:val="32"/>
        </w:rPr>
        <w:t>сложившиеся в результате реформ Александра I.</w:t>
      </w:r>
    </w:p>
    <w:p>
      <w:pPr>
        <w:pStyle w:val="Normal"/>
        <w:ind w:left="-284" w:right="-142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41805</wp:posOffset>
                </wp:positionH>
                <wp:positionV relativeFrom="paragraph">
                  <wp:posOffset>114300</wp:posOffset>
                </wp:positionV>
                <wp:extent cx="2396490" cy="842010"/>
                <wp:effectExtent l="0" t="0" r="0" b="0"/>
                <wp:wrapNone/>
                <wp:docPr id="15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Импер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- - - - - - - - - - - -- - - - - - - - - - - - -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бственная  Е.И.В.  канцеляр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(6 отдел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66.3pt;mso-wrap-distance-left:9.05pt;mso-wrap-distance-right:9.05pt;mso-wrap-distance-top:0pt;mso-wrap-distance-bottom:0pt;margin-top:9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</w:t>
                      </w:r>
                      <w:r>
                        <w:rPr>
                          <w:b/>
                          <w:sz w:val="24"/>
                        </w:rPr>
                        <w:t>Императо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- - - - - - - - - - - -- - - - - - - - - - - - -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бственная  Е.И.В.  канцелярия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(6 отдел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536" w:right="-142" w:hanging="453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536" w:right="-142" w:hanging="439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536" w:right="-142" w:hanging="4536"/>
        <w:rPr>
          <w:sz w:val="72"/>
          <w:lang w:val="en-US"/>
        </w:rPr>
      </w:pPr>
      <w:r>
        <w:rPr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6585</wp:posOffset>
                </wp:positionH>
                <wp:positionV relativeFrom="paragraph">
                  <wp:posOffset>160655</wp:posOffset>
                </wp:positionV>
                <wp:extent cx="0" cy="99187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2.65pt" to="248.55pt,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1655</wp:posOffset>
                </wp:positionH>
                <wp:positionV relativeFrom="paragraph">
                  <wp:posOffset>160655</wp:posOffset>
                </wp:positionV>
                <wp:extent cx="1172210" cy="360680"/>
                <wp:effectExtent l="1905" t="5080" r="190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2.65pt" to="134.9pt,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54885</wp:posOffset>
                </wp:positionH>
                <wp:positionV relativeFrom="paragraph">
                  <wp:posOffset>160655</wp:posOffset>
                </wp:positionV>
                <wp:extent cx="0" cy="27051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12.65pt" to="177.55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07435</wp:posOffset>
                </wp:positionH>
                <wp:positionV relativeFrom="paragraph">
                  <wp:posOffset>160655</wp:posOffset>
                </wp:positionV>
                <wp:extent cx="635" cy="360680"/>
                <wp:effectExtent l="5080" t="635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12.65pt" to="284.05pt,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48455</wp:posOffset>
                </wp:positionH>
                <wp:positionV relativeFrom="paragraph">
                  <wp:posOffset>160655</wp:posOffset>
                </wp:positionV>
                <wp:extent cx="1262380" cy="360680"/>
                <wp:effectExtent l="1905" t="5080" r="190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2.65pt" to="426pt,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4170</wp:posOffset>
                </wp:positionH>
                <wp:positionV relativeFrom="paragraph">
                  <wp:posOffset>421640</wp:posOffset>
                </wp:positionV>
                <wp:extent cx="1337945" cy="598170"/>
                <wp:effectExtent l="0" t="0" r="0" b="0"/>
                <wp:wrapNone/>
                <wp:docPr id="15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Государствен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СОВЕТ – 35 чел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(с 1810 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35pt;height:47.1pt;mso-wrap-distance-left:9.05pt;mso-wrap-distance-right:9.05pt;mso-wrap-distance-top:0pt;mso-wrap-distance-bottom:0pt;margin-top:33.2pt;mso-position-vertical-relative:text;margin-left:12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Государствен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СОВЕТ – 35 чел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(с 1810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-142" w:hanging="4536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8890</wp:posOffset>
                </wp:positionH>
                <wp:positionV relativeFrom="paragraph">
                  <wp:posOffset>-13970</wp:posOffset>
                </wp:positionV>
                <wp:extent cx="1390650" cy="476250"/>
                <wp:effectExtent l="0" t="0" r="0" b="0"/>
                <wp:wrapNone/>
                <wp:docPr id="1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Правительствующий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СЕ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-1.1pt;mso-position-vertical-relative:text;margin-left:-0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Правительствующий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СЕН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27400</wp:posOffset>
                </wp:positionH>
                <wp:positionV relativeFrom="paragraph">
                  <wp:posOffset>-13970</wp:posOffset>
                </wp:positionV>
                <wp:extent cx="1482090" cy="476250"/>
                <wp:effectExtent l="0" t="0" r="0" b="0"/>
                <wp:wrapNone/>
                <wp:docPr id="16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КОМИТЕТ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МИНИСТ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-1.1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КОМИТЕТ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МИНИС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51095</wp:posOffset>
                </wp:positionH>
                <wp:positionV relativeFrom="paragraph">
                  <wp:posOffset>-13970</wp:posOffset>
                </wp:positionV>
                <wp:extent cx="1299210" cy="476250"/>
                <wp:effectExtent l="0" t="0" r="0" b="0"/>
                <wp:wrapNone/>
                <wp:docPr id="16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СВЯТЕЙШИЙ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СИН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-1.1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СВЯТЕЙШИЙ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СИН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-142" w:hanging="453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536" w:right="-142" w:hanging="453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08070</wp:posOffset>
                </wp:positionH>
                <wp:positionV relativeFrom="paragraph">
                  <wp:posOffset>37465</wp:posOffset>
                </wp:positionV>
                <wp:extent cx="0" cy="18034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2.95pt" to="284.1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63"/>
        <w:gridCol w:w="1120"/>
        <w:gridCol w:w="1120"/>
        <w:gridCol w:w="1120"/>
        <w:gridCol w:w="1120"/>
        <w:gridCol w:w="935"/>
        <w:gridCol w:w="1305"/>
        <w:gridCol w:w="1389"/>
      </w:tblGrid>
      <w:tr>
        <w:trPr>
          <w:trHeight w:val="34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                                               </w:t>
            </w:r>
            <w:r>
              <w:rPr>
                <w:sz w:val="24"/>
              </w:rPr>
              <w:t>Министерства</w:t>
            </w:r>
            <w:r>
              <w:rPr>
                <w:sz w:val="24"/>
                <w:lang w:val="en-US"/>
              </w:rPr>
              <w:t xml:space="preserve">       (с 1802 г.)</w:t>
            </w:r>
          </w:p>
        </w:tc>
      </w:tr>
      <w:tr>
        <w:trPr>
          <w:trHeight w:val="7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Военно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Морск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Иностран-</w:t>
            </w:r>
          </w:p>
          <w:p>
            <w:pPr>
              <w:pStyle w:val="Normal"/>
              <w:ind w:right="-142" w:hanging="0"/>
              <w:rPr/>
            </w:pPr>
            <w:r>
              <w:rPr/>
              <w:t>ных де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Внутренних де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Коммер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Финанс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Юсти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Народного просвещ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Императорс-</w:t>
            </w:r>
          </w:p>
          <w:p>
            <w:pPr>
              <w:pStyle w:val="Normal"/>
              <w:ind w:right="-142" w:hanging="0"/>
              <w:rPr/>
            </w:pPr>
            <w:r>
              <w:rPr/>
              <w:t xml:space="preserve">кого двора </w:t>
            </w:r>
          </w:p>
          <w:p>
            <w:pPr>
              <w:pStyle w:val="Normal"/>
              <w:ind w:right="-142" w:hanging="0"/>
              <w:rPr/>
            </w:pPr>
            <w:r>
              <w:rPr/>
              <w:t>и уделов</w:t>
            </w:r>
          </w:p>
        </w:tc>
      </w:tr>
    </w:tbl>
    <w:p>
      <w:pPr>
        <w:pStyle w:val="Normal"/>
        <w:ind w:left="4536" w:right="-142" w:hanging="453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536" w:right="-142" w:hanging="4536"/>
        <w:rPr/>
      </w:pPr>
      <w:r>
        <w:rPr>
          <w:color w:val="FF0000"/>
          <w:sz w:val="24"/>
          <w:lang w:val="en-US"/>
        </w:rPr>
        <w:t>НЕДОСТАТКИ:</w:t>
      </w:r>
      <w:r>
        <w:rPr>
          <w:sz w:val="24"/>
          <w:lang w:val="en-US"/>
        </w:rPr>
        <w:t xml:space="preserve">  - Сенат неимеет реальных возможностей </w:t>
      </w:r>
      <w:r>
        <w:rPr>
          <w:sz w:val="24"/>
        </w:rPr>
        <w:t>для контроля за министерствами</w:t>
      </w:r>
    </w:p>
    <w:p>
      <w:pPr>
        <w:pStyle w:val="Normal"/>
        <w:ind w:left="4536" w:right="-142" w:hanging="4536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 xml:space="preserve">- </w:t>
      </w:r>
      <w:r>
        <w:rPr>
          <w:sz w:val="24"/>
          <w:lang w:val="en-US"/>
        </w:rPr>
        <w:t>функции министерств и других органов власти четко не разграничены</w:t>
      </w:r>
    </w:p>
    <w:p>
      <w:pPr>
        <w:pStyle w:val="Normal"/>
        <w:numPr>
          <w:ilvl w:val="0"/>
          <w:numId w:val="2"/>
        </w:numPr>
        <w:ind w:left="2116" w:right="-142" w:hanging="360"/>
        <w:rPr>
          <w:sz w:val="24"/>
          <w:lang w:val="en-US"/>
        </w:rPr>
      </w:pPr>
      <w:r>
        <w:rPr>
          <w:sz w:val="24"/>
          <w:lang w:val="en-US"/>
        </w:rPr>
        <w:t>отсутствует разделение властей</w:t>
      </w:r>
    </w:p>
    <w:p>
      <w:pPr>
        <w:pStyle w:val="Normal"/>
        <w:numPr>
          <w:ilvl w:val="0"/>
          <w:numId w:val="2"/>
        </w:numPr>
        <w:ind w:left="2116" w:right="-142" w:hanging="360"/>
        <w:rPr>
          <w:sz w:val="28"/>
          <w:lang w:val="en-US"/>
        </w:rPr>
      </w:pPr>
      <w:r>
        <w:rPr>
          <w:sz w:val="24"/>
          <w:lang w:val="en-US"/>
        </w:rPr>
        <w:t>Государственный совет  -  совещательный орган</w:t>
      </w:r>
    </w:p>
    <w:p>
      <w:pPr>
        <w:pStyle w:val="Normal"/>
        <w:numPr>
          <w:ilvl w:val="0"/>
          <w:numId w:val="2"/>
        </w:numPr>
        <w:ind w:left="2116" w:right="-142" w:hanging="360"/>
        <w:rPr>
          <w:sz w:val="28"/>
          <w:lang w:val="en-US"/>
        </w:rPr>
      </w:pPr>
      <w:r>
        <w:rPr>
          <w:sz w:val="24"/>
          <w:lang w:val="en-US"/>
        </w:rPr>
        <w:t>Стремительное развитие бюрократизма порождает бесконтрольность и безответственность чиновников.</w:t>
      </w:r>
    </w:p>
    <w:p>
      <w:pPr>
        <w:pStyle w:val="Normal"/>
        <w:ind w:left="2127" w:right="-142" w:hanging="2127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ПОСЛЕДСТВИЯ: </w:t>
      </w:r>
      <w:r>
        <w:rPr>
          <w:color w:val="000000"/>
          <w:sz w:val="24"/>
          <w:lang w:val="en-US"/>
        </w:rPr>
        <w:t>-</w:t>
      </w:r>
      <w:r>
        <w:rPr>
          <w:color w:val="FF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подчинение министерств непосредственно императору способствует укреплению абсолютизма</w:t>
      </w:r>
    </w:p>
    <w:p>
      <w:pPr>
        <w:pStyle w:val="Normal"/>
        <w:ind w:left="4536" w:right="-142" w:hanging="4536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ind w:left="4536" w:right="-142" w:hanging="4536"/>
        <w:jc w:val="center"/>
        <w:rPr>
          <w:sz w:val="28"/>
        </w:rPr>
      </w:pPr>
      <w:r>
        <w:rPr>
          <w:sz w:val="28"/>
        </w:rPr>
        <w:t>Реформа системы образования 1803 г.</w:t>
      </w:r>
    </w:p>
    <w:p>
      <w:pPr>
        <w:pStyle w:val="Normal"/>
        <w:ind w:left="4536" w:right="-142" w:hanging="4536"/>
        <w:rPr>
          <w:sz w:val="28"/>
          <w:lang w:val="en-US"/>
        </w:rPr>
      </w:pPr>
      <w:r>
        <w:rPr>
          <w:sz w:val="28"/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1915</wp:posOffset>
                </wp:positionH>
                <wp:positionV relativeFrom="paragraph">
                  <wp:posOffset>135890</wp:posOffset>
                </wp:positionV>
                <wp:extent cx="2543810" cy="1101090"/>
                <wp:effectExtent l="0" t="0" r="0" b="0"/>
                <wp:wrapNone/>
                <wp:docPr id="16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Создание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системы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учебных заведен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одготовка профессиональных чинов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pt;height:86.7pt;mso-wrap-distance-left:9.05pt;mso-wrap-distance-right:9.05pt;mso-wrap-distance-top:0pt;mso-wrap-distance-bottom:0pt;margin-top:10.7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  <w:sz w:val="24"/>
                        </w:rPr>
                      </w:pPr>
                      <w:r>
                        <w:rPr>
                          <w:color w:val="008000"/>
                          <w:sz w:val="24"/>
                        </w:rPr>
                        <w:t>Задач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color w:val="008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Создание 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системы </w:t>
                      </w:r>
                      <w:r>
                        <w:rPr>
                          <w:color w:val="000000"/>
                          <w:sz w:val="24"/>
                        </w:rPr>
                        <w:t>учебных заведен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Подготовка профессиональных чинов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87015</wp:posOffset>
                </wp:positionH>
                <wp:positionV relativeFrom="paragraph">
                  <wp:posOffset>135890</wp:posOffset>
                </wp:positionV>
                <wp:extent cx="3445510" cy="1101090"/>
                <wp:effectExtent l="0" t="0" r="0" b="0"/>
                <wp:wrapNone/>
                <wp:docPr id="16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551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>Принцип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rPr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Бессословно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Бесплатность обучения на низших ступеня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реемственность учебных програм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втономия ВУЗов  (Устав 1804 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3pt;height:86.7pt;mso-wrap-distance-left:9.05pt;mso-wrap-distance-right:9.05pt;mso-wrap-distance-top:0pt;mso-wrap-distance-bottom:0pt;margin-top:10.7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  <w:sz w:val="24"/>
                        </w:rPr>
                      </w:pPr>
                      <w:r>
                        <w:rPr>
                          <w:color w:val="008000"/>
                          <w:sz w:val="24"/>
                        </w:rPr>
                        <w:t>Принцип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rPr>
                          <w:color w:val="008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Бессословнос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Бесплатность обучения на низших ступеня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Преемственность учебных програм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Автономия ВУЗов  (Устав 1804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" w:hanging="0"/>
        <w:rPr/>
      </w:pPr>
      <w:r>
        <w:rPr>
          <w:b/>
          <w:sz w:val="28"/>
          <w:lang w:val="en-US"/>
        </w:rPr>
        <w:t xml:space="preserve">                                  </w:t>
      </w:r>
      <w:r>
        <w:rPr>
          <w:sz w:val="28"/>
        </w:rPr>
        <w:t>Структура системы образования:</w:t>
      </w:r>
    </w:p>
    <w:p>
      <w:pPr>
        <w:pStyle w:val="Normal"/>
        <w:ind w:right="-1" w:hanging="0"/>
        <w:rPr/>
      </w:pPr>
      <w:r>
        <w:rPr>
          <w:b/>
          <w:sz w:val="24"/>
        </w:rPr>
        <w:t>1-я  ступень</w:t>
      </w:r>
      <w:r>
        <w:rPr>
          <w:sz w:val="24"/>
        </w:rPr>
        <w:t xml:space="preserve">  -  приходские одноклассные школы при церквах</w:t>
      </w:r>
    </w:p>
    <w:p>
      <w:pPr>
        <w:pStyle w:val="Normal"/>
        <w:ind w:right="-1" w:hanging="0"/>
        <w:rPr/>
      </w:pPr>
      <w:r>
        <w:rPr>
          <w:b/>
          <w:sz w:val="24"/>
        </w:rPr>
        <w:t xml:space="preserve">2-я  ступень  -  </w:t>
      </w:r>
      <w:r>
        <w:rPr>
          <w:sz w:val="24"/>
        </w:rPr>
        <w:t>уездные двухклассные училища</w:t>
      </w:r>
    </w:p>
    <w:p>
      <w:pPr>
        <w:pStyle w:val="Normal"/>
        <w:ind w:right="-1" w:hanging="0"/>
        <w:rPr/>
      </w:pPr>
      <w:r>
        <w:rPr>
          <w:b/>
          <w:sz w:val="24"/>
        </w:rPr>
        <w:t>3-я  ступень</w:t>
      </w:r>
      <w:r>
        <w:rPr>
          <w:sz w:val="24"/>
        </w:rPr>
        <w:t xml:space="preserve">  -  губернские четырех классные гимназии (50 гимназий в нач. века).</w:t>
      </w:r>
    </w:p>
    <w:p>
      <w:pPr>
        <w:pStyle w:val="Normal"/>
        <w:ind w:right="-1" w:hanging="0"/>
        <w:rPr/>
      </w:pPr>
      <w:r>
        <w:rPr>
          <w:b/>
          <w:sz w:val="24"/>
        </w:rPr>
        <w:t xml:space="preserve">4-я  ступень  </w:t>
      </w:r>
      <w:r>
        <w:rPr>
          <w:sz w:val="24"/>
        </w:rPr>
        <w:t xml:space="preserve">-  университеты  (5 новых ВУЗов – </w:t>
      </w:r>
      <w:r>
        <w:rPr>
          <w:sz w:val="22"/>
        </w:rPr>
        <w:t xml:space="preserve">в Вильно, Дерпте, Казани, Харькове, Петербурге. 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Всего в стране 7 ВУЗов.).</w:t>
      </w:r>
    </w:p>
    <w:p>
      <w:pPr>
        <w:pStyle w:val="Normal"/>
        <w:ind w:right="-1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center"/>
        <w:rPr/>
      </w:pPr>
      <w:r>
        <w:rPr>
          <w:sz w:val="24"/>
        </w:rPr>
        <w:t xml:space="preserve">Создаются закрытые, привилегированные учебные заведения </w:t>
      </w:r>
      <w:r>
        <w:rPr>
          <w:b/>
          <w:color w:val="FF0000"/>
          <w:sz w:val="24"/>
          <w:u w:val="single"/>
        </w:rPr>
        <w:t>ЛИЦЕИ</w:t>
      </w:r>
      <w:r>
        <w:rPr>
          <w:color w:val="FF0000"/>
          <w:sz w:val="24"/>
          <w:u w:val="single"/>
        </w:rPr>
        <w:t xml:space="preserve">  </w:t>
      </w:r>
      <w:r>
        <w:rPr>
          <w:color w:val="000000"/>
          <w:sz w:val="24"/>
        </w:rPr>
        <w:t>(Царскосельский  - 19/XI. 1811, Неженский, Демидовский</w:t>
      </w:r>
      <w:r>
        <w:rPr>
          <w:sz w:val="24"/>
        </w:rPr>
        <w:t xml:space="preserve">)  для дворянских детей, которые должны </w:t>
      </w:r>
      <w:r>
        <w:rPr>
          <w:b/>
          <w:color w:val="FF0000"/>
          <w:sz w:val="24"/>
        </w:rPr>
        <w:t>получать наилучшее образование, чтобы потом наилучшим образом участвовать в управлении и просвещении России.</w:t>
      </w:r>
    </w:p>
    <w:p>
      <w:pPr>
        <w:pStyle w:val="Normal"/>
        <w:ind w:right="-1" w:hanging="0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</w:r>
    </w:p>
    <w:p>
      <w:pPr>
        <w:pStyle w:val="Normal"/>
        <w:ind w:right="-1" w:hanging="0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ind w:right="-1" w:hanging="0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ind w:right="-1" w:hanging="0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ind w:right="-1" w:hanging="0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Внешняя политика Александра I</w:t>
      </w:r>
    </w:p>
    <w:p>
      <w:pPr>
        <w:pStyle w:val="Normal"/>
        <w:ind w:right="-1" w:hanging="0"/>
        <w:rPr/>
      </w:pPr>
      <w:r>
        <w:rPr>
          <w:b/>
          <w:color w:val="000000"/>
          <w:sz w:val="28"/>
          <w:lang w:val="en-US"/>
        </w:rPr>
        <w:t xml:space="preserve">                                              </w:t>
      </w:r>
    </w:p>
    <w:p>
      <w:pPr>
        <w:pStyle w:val="Normal"/>
        <w:ind w:right="-1" w:hanging="0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Основные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>направления</w:t>
      </w:r>
    </w:p>
    <w:p>
      <w:pPr>
        <w:pStyle w:val="Normal"/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</w:p>
    <w:p>
      <w:pPr>
        <w:pStyle w:val="Normal"/>
        <w:ind w:right="-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77545</wp:posOffset>
                </wp:positionH>
                <wp:positionV relativeFrom="paragraph">
                  <wp:posOffset>312420</wp:posOffset>
                </wp:positionV>
                <wp:extent cx="450850" cy="180340"/>
                <wp:effectExtent l="9525" t="14605" r="10795" b="762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5000">
                          <a:off x="0" y="0"/>
                          <a:ext cx="450720" cy="180360"/>
                        </a:xfrm>
                        <a:custGeom>
                          <a:avLst/>
                          <a:gdLst>
                            <a:gd name="textAreaLeft" fmla="*/ 31680 w 255600"/>
                            <a:gd name="textAreaRight" fmla="*/ 223920 w 25560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35pt;margin-top:24.55pt;width:35.45pt;height:14.15pt;mso-wrap-style:none;v-text-anchor:middle;rotation:89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72815</wp:posOffset>
                </wp:positionH>
                <wp:positionV relativeFrom="paragraph">
                  <wp:posOffset>312420</wp:posOffset>
                </wp:positionV>
                <wp:extent cx="631190" cy="180340"/>
                <wp:effectExtent l="127000" t="0" r="16954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06200">
                          <a:off x="0" y="0"/>
                          <a:ext cx="631080" cy="180360"/>
                        </a:xfrm>
                        <a:custGeom>
                          <a:avLst/>
                          <a:gdLst>
                            <a:gd name="textAreaLeft" fmla="*/ 44640 w 357840"/>
                            <a:gd name="textAreaRight" fmla="*/ 313200 w 35784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45pt;margin-top:24.6pt;width:49.65pt;height:14.15pt;mso-wrap-style:none;v-text-anchor:middle;rotation:132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45025</wp:posOffset>
                </wp:positionH>
                <wp:positionV relativeFrom="paragraph">
                  <wp:posOffset>312420</wp:posOffset>
                </wp:positionV>
                <wp:extent cx="631190" cy="180340"/>
                <wp:effectExtent l="177165" t="0" r="13589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66600">
                          <a:off x="0" y="0"/>
                          <a:ext cx="631080" cy="180360"/>
                        </a:xfrm>
                        <a:custGeom>
                          <a:avLst/>
                          <a:gdLst>
                            <a:gd name="textAreaLeft" fmla="*/ 44640 w 357840"/>
                            <a:gd name="textAreaRight" fmla="*/ 313200 w 35784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75pt;margin-top:24.55pt;width:49.65pt;height:14.15pt;mso-wrap-style:none;v-text-anchor:middle;rotation:46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24"/>
          <w:lang w:val="en-US"/>
        </w:rPr>
        <w:t xml:space="preserve">                    </w:t>
      </w:r>
      <w:r>
        <w:rPr>
          <w:b/>
          <w:color w:val="000000"/>
          <w:sz w:val="24"/>
          <w:lang w:val="en-US"/>
        </w:rPr>
        <w:t xml:space="preserve">ЗАПАДНОЕ                                                            ВОСТОЧНОЕ  </w:t>
      </w:r>
      <w:r>
        <w:rPr>
          <w:b/>
          <w:color w:val="000000"/>
          <w:sz w:val="28"/>
          <w:lang w:val="en-US"/>
        </w:rPr>
        <w:t>(южное)</w:t>
      </w:r>
      <w:r>
        <w:rPr>
          <w:b/>
          <w:color w:val="000000"/>
          <w:sz w:val="24"/>
          <w:lang w:val="en-US"/>
        </w:rPr>
        <w:t xml:space="preserve">                                            </w:t>
      </w:r>
    </w:p>
    <w:p>
      <w:pPr>
        <w:pStyle w:val="Normal"/>
        <w:ind w:right="-1" w:hanging="0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right="-1" w:hanging="0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1915</wp:posOffset>
                </wp:positionH>
                <wp:positionV relativeFrom="paragraph">
                  <wp:posOffset>92710</wp:posOffset>
                </wp:positionV>
                <wp:extent cx="1912620" cy="1822450"/>
                <wp:effectExtent l="0" t="0" r="0" b="0"/>
                <wp:wrapNone/>
                <wp:docPr id="16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182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Борьба против революционной Франции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Участие в коалициях против Наполе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Русско-шведская война  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>1808  -  180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Отечественная война 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>181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143.5pt;mso-wrap-distance-left:9.05pt;mso-wrap-distance-right:9.05pt;mso-wrap-distance-top:0pt;mso-wrap-distance-bottom:0pt;margin-top:7.3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24"/>
                        </w:rPr>
                        <w:t>Борьба против революционной Франции</w:t>
                      </w:r>
                      <w:r>
                        <w:rPr>
                          <w:color w:val="0000FF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2"/>
                        </w:rPr>
                      </w:pPr>
                      <w:r>
                        <w:rPr>
                          <w:color w:val="0000FF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2"/>
                        </w:numPr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Участие в коалициях против Наполео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2"/>
                        </w:numPr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Русско-шведская война  </w:t>
                      </w:r>
                      <w:r>
                        <w:rPr>
                          <w:color w:val="0000FF"/>
                          <w:sz w:val="24"/>
                        </w:rPr>
                        <w:t>1808  -  180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2"/>
                        </w:numPr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Отечественная война </w:t>
                      </w:r>
                      <w:r>
                        <w:rPr>
                          <w:color w:val="0000FF"/>
                          <w:sz w:val="24"/>
                        </w:rPr>
                        <w:t>1812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2"/>
                        </w:rPr>
                      </w:pPr>
                      <w:r>
                        <w:rPr>
                          <w:color w:val="0000FF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6505</wp:posOffset>
                </wp:positionH>
                <wp:positionV relativeFrom="paragraph">
                  <wp:posOffset>92710</wp:posOffset>
                </wp:positionV>
                <wp:extent cx="1732280" cy="1822450"/>
                <wp:effectExtent l="0" t="0" r="0" b="0"/>
                <wp:wrapNone/>
                <wp:docPr id="16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182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Усиление влияния на Кавказе, Черном    море, Балканах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Русско-турецкая война                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 xml:space="preserve">1806  -  1812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Кавказская война      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 xml:space="preserve">1817  -  186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143.5pt;mso-wrap-distance-left:9.05pt;mso-wrap-distance-right:9.05pt;mso-wrap-distance-top:0pt;mso-wrap-distance-bottom:0pt;margin-top:7.3pt;mso-position-vertical-relative:text;margin-left:19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Усиление влияния на Кавказе, Черном    море, Балканах.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2"/>
                        </w:rPr>
                      </w:pPr>
                      <w:r>
                        <w:rPr>
                          <w:color w:val="0000FF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 xml:space="preserve">Русско-турецкая война                </w:t>
                      </w:r>
                      <w:r>
                        <w:rPr>
                          <w:color w:val="0000FF"/>
                          <w:sz w:val="24"/>
                        </w:rPr>
                        <w:t xml:space="preserve">1806  -  1812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 xml:space="preserve">Кавказская война      </w:t>
                      </w:r>
                      <w:r>
                        <w:rPr>
                          <w:color w:val="0000FF"/>
                          <w:sz w:val="24"/>
                        </w:rPr>
                        <w:t xml:space="preserve">1817  -  186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90415</wp:posOffset>
                </wp:positionH>
                <wp:positionV relativeFrom="paragraph">
                  <wp:posOffset>92710</wp:posOffset>
                </wp:positionV>
                <wp:extent cx="1642110" cy="1822450"/>
                <wp:effectExtent l="0" t="0" r="0" b="0"/>
                <wp:wrapNone/>
                <wp:docPr id="17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182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Укрепление позиций на Каспи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Русско-иранская война              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>1804  -  18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143.5pt;mso-wrap-distance-left:9.05pt;mso-wrap-distance-right:9.05pt;mso-wrap-distance-top:0pt;mso-wrap-distance-bottom:0pt;margin-top:7.3pt;mso-position-vertical-relative:text;margin-left:36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Укрепление позиций на Каспии.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 xml:space="preserve">Русско-иранская война              </w:t>
                      </w:r>
                      <w:r>
                        <w:rPr>
                          <w:color w:val="0000FF"/>
                          <w:sz w:val="24"/>
                        </w:rPr>
                        <w:t>1804  -  18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осточное направление</w:t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11"/>
        </w:numPr>
        <w:ind w:left="600" w:right="-1" w:hanging="600"/>
        <w:rPr>
          <w:color w:val="000000"/>
          <w:sz w:val="28"/>
        </w:rPr>
      </w:pPr>
      <w:r>
        <w:rPr>
          <w:color w:val="000000"/>
          <w:sz w:val="28"/>
        </w:rPr>
        <w:t xml:space="preserve">г.            -  в состав России вошла Восточная Грузия </w:t>
      </w:r>
    </w:p>
    <w:p>
      <w:pPr>
        <w:pStyle w:val="Normal"/>
        <w:ind w:right="-1" w:hanging="0"/>
        <w:rPr/>
      </w:pPr>
      <w:r>
        <w:rPr>
          <w:color w:val="0000FF"/>
          <w:sz w:val="28"/>
        </w:rPr>
        <w:t>1803-1804 г.</w:t>
      </w:r>
      <w:r>
        <w:rPr>
          <w:color w:val="000000"/>
          <w:sz w:val="28"/>
        </w:rPr>
        <w:t xml:space="preserve">  -  в состав России входит Западная Грузия</w: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</w:t>
      </w:r>
      <w:r>
        <w:rPr>
          <w:color w:val="000000"/>
          <w:sz w:val="28"/>
        </w:rPr>
        <w:t>(Менгрелия, Гурия, Имеретия)</w:t>
      </w:r>
    </w:p>
    <w:p>
      <w:pPr>
        <w:pStyle w:val="Normal"/>
        <w:ind w:right="-1" w:hanging="0"/>
        <w:rPr/>
      </w:pPr>
      <w:r>
        <w:rPr>
          <w:color w:val="0000FF"/>
          <w:sz w:val="28"/>
        </w:rPr>
        <w:t>1817 г.</w:t>
      </w:r>
      <w:r>
        <w:rPr>
          <w:color w:val="000000"/>
          <w:sz w:val="28"/>
        </w:rPr>
        <w:t xml:space="preserve">           - Россия начинает подчинение Северного Кавказа</w: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</w:t>
      </w:r>
      <w:r>
        <w:rPr>
          <w:color w:val="000000"/>
          <w:sz w:val="28"/>
        </w:rPr>
        <w:t>(Дагестан, Чечня).</w:t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4111" w:right="-1" w:hanging="0"/>
        <w:rPr>
          <w:b/>
          <w:b/>
          <w:color w:val="000000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610</wp:posOffset>
                </wp:positionH>
                <wp:positionV relativeFrom="paragraph">
                  <wp:posOffset>27940</wp:posOffset>
                </wp:positionV>
                <wp:extent cx="2164080" cy="811530"/>
                <wp:effectExtent l="5080" t="5080" r="10160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81144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4444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1804  -  1813 г.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сско-иранская войн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3pt;margin-top:2.2pt;width:170.35pt;height:63.8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1804  -  1813 г.г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усско-иранская войн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24"/>
          <w:lang w:val="en-US"/>
        </w:rPr>
        <w:t xml:space="preserve">                     </w:t>
      </w:r>
      <w:r>
        <w:rPr>
          <w:b/>
          <w:color w:val="000000"/>
          <w:sz w:val="24"/>
          <w:lang w:val="en-US"/>
        </w:rPr>
        <w:t>Гюлистанский мир</w:t>
      </w:r>
    </w:p>
    <w:p>
      <w:pPr>
        <w:pStyle w:val="Style6"/>
        <w:rPr/>
      </w:pPr>
      <w:r>
        <w:rPr/>
        <w:t>За Россией  - Дагестан, Грузия, Имеретия, Северный                         Азербайджан.</w:t>
      </w:r>
    </w:p>
    <w:p>
      <w:pPr>
        <w:pStyle w:val="Normal"/>
        <w:ind w:left="4111"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Россия получает право держать военный флот на Каспии.</w:t>
      </w:r>
    </w:p>
    <w:p>
      <w:pPr>
        <w:pStyle w:val="Normal"/>
        <w:ind w:left="4111"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4395"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4395"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4395"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4395" w:right="-1" w:hanging="0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1610</wp:posOffset>
                </wp:positionH>
                <wp:positionV relativeFrom="paragraph">
                  <wp:posOffset>158750</wp:posOffset>
                </wp:positionV>
                <wp:extent cx="2164080" cy="811530"/>
                <wp:effectExtent l="5080" t="5080" r="1016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81144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4444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1806  -  1812 г.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сско – турецк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йн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3pt;margin-top:12.5pt;width:170.35pt;height:63.8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1806  -  1812 г.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усско – турецк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йн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ухарестский мир</w:t>
      </w:r>
    </w:p>
    <w:p>
      <w:pPr>
        <w:pStyle w:val="Normal"/>
        <w:ind w:left="4395" w:right="-1" w:hanging="0"/>
        <w:rPr>
          <w:color w:val="000000"/>
          <w:sz w:val="24"/>
        </w:rPr>
      </w:pPr>
      <w:r>
        <w:rPr>
          <w:color w:val="000000"/>
          <w:sz w:val="24"/>
        </w:rPr>
        <w:t>Россия получила междуречье Прута и Днестра, удерживает за собой Закавказье.</w:t>
      </w:r>
    </w:p>
    <w:p>
      <w:pPr>
        <w:pStyle w:val="Normal"/>
        <w:ind w:left="4395" w:right="-1" w:hanging="0"/>
        <w:rPr>
          <w:color w:val="000000"/>
          <w:sz w:val="24"/>
        </w:rPr>
      </w:pPr>
      <w:r>
        <w:rPr>
          <w:color w:val="000000"/>
          <w:sz w:val="24"/>
        </w:rPr>
        <w:t xml:space="preserve">Получает право торгового судоходства по Дунаю, </w:t>
      </w:r>
    </w:p>
    <w:p>
      <w:pPr>
        <w:pStyle w:val="Normal"/>
        <w:ind w:left="4395" w:right="-1" w:hanging="0"/>
        <w:rPr>
          <w:color w:val="000000"/>
          <w:sz w:val="24"/>
        </w:rPr>
      </w:pPr>
      <w:r>
        <w:rPr>
          <w:color w:val="000000"/>
          <w:sz w:val="24"/>
        </w:rPr>
        <w:t>но Молдавию и Валахию возвращает Турции.</w:t>
      </w:r>
    </w:p>
    <w:p>
      <w:pPr>
        <w:pStyle w:val="Normal"/>
        <w:ind w:left="4395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395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395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395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395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395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395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395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падное направление</w:t>
      </w:r>
    </w:p>
    <w:p>
      <w:pPr>
        <w:pStyle w:val="Normal"/>
        <w:ind w:left="4395" w:right="-1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4395"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70</wp:posOffset>
                </wp:positionH>
                <wp:positionV relativeFrom="paragraph">
                  <wp:posOffset>15875</wp:posOffset>
                </wp:positionV>
                <wp:extent cx="1172210" cy="991870"/>
                <wp:effectExtent l="5080" t="5080" r="81915" b="819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ти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ран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1pt;margin-top:1.25pt;width:92.25pt;height:7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ти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ран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left="4395"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20955</wp:posOffset>
                </wp:positionV>
                <wp:extent cx="2073910" cy="72136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US"/>
                              </w:rPr>
                              <w:t xml:space="preserve">III –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FF0000"/>
                                <w:lang w:val="en-US"/>
                              </w:rPr>
                              <w:t>я   коалиция 1804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нглия, Россия, Швеция, Австрия, Неапо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1.65pt;width:163.2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en-US"/>
                        </w:rPr>
                        <w:t xml:space="preserve">III –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FF0000"/>
                          <w:lang w:val="en-US"/>
                        </w:rPr>
                        <w:t>я   коалиция 1804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нглия, Россия, Швеция, Австрия, Неапо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395"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58285</wp:posOffset>
                </wp:positionH>
                <wp:positionV relativeFrom="paragraph">
                  <wp:posOffset>26035</wp:posOffset>
                </wp:positionV>
                <wp:extent cx="180340" cy="721360"/>
                <wp:effectExtent l="0" t="5080" r="63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144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408960"/>
                            <a:gd name="textAreaBottom" fmla="*/ 3985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19.55pt;margin-top:2.05pt;width:14.15pt;height:5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6804" w:right="-1" w:hanging="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14500</wp:posOffset>
                </wp:positionH>
                <wp:positionV relativeFrom="paragraph">
                  <wp:posOffset>662305</wp:posOffset>
                </wp:positionV>
                <wp:extent cx="2073910" cy="72136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US"/>
                              </w:rPr>
                              <w:t xml:space="preserve">IV –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FF0000"/>
                                <w:lang w:val="en-US"/>
                              </w:rPr>
                              <w:t>я   коалиция1806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 xml:space="preserve">Англия, Пруссия, Россия, Швеция   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FF000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52.15pt;width:163.2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en-US"/>
                        </w:rPr>
                        <w:t xml:space="preserve">IV –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FF0000"/>
                          <w:lang w:val="en-US"/>
                        </w:rPr>
                        <w:t>я   коалиция1806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 xml:space="preserve">Англия, Пруссия, Россия, Швеция   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FF000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73480</wp:posOffset>
                </wp:positionH>
                <wp:positionV relativeFrom="paragraph">
                  <wp:posOffset>31115</wp:posOffset>
                </wp:positionV>
                <wp:extent cx="541020" cy="0"/>
                <wp:effectExtent l="0" t="38100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.45pt" to="134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02970</wp:posOffset>
                </wp:positionH>
                <wp:positionV relativeFrom="paragraph">
                  <wp:posOffset>481965</wp:posOffset>
                </wp:positionV>
                <wp:extent cx="811530" cy="450850"/>
                <wp:effectExtent l="2540" t="4445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7.95pt" to="134.95pt,7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Поражение коалиции</w:t>
      </w:r>
    </w:p>
    <w:p>
      <w:pPr>
        <w:pStyle w:val="Normal"/>
        <w:ind w:left="6804" w:right="-1" w:hanging="0"/>
        <w:rPr/>
      </w:pPr>
      <w:r>
        <w:rPr>
          <w:color w:val="000000"/>
          <w:sz w:val="24"/>
        </w:rPr>
        <w:t xml:space="preserve">под </w:t>
      </w:r>
      <w:r>
        <w:rPr>
          <w:color w:val="FF0000"/>
          <w:sz w:val="24"/>
        </w:rPr>
        <w:t>Аустерлицем,</w:t>
      </w:r>
    </w:p>
    <w:p>
      <w:pPr>
        <w:pStyle w:val="Normal"/>
        <w:ind w:left="6804" w:right="-1" w:hanging="0"/>
        <w:rPr>
          <w:color w:val="000000"/>
          <w:sz w:val="24"/>
        </w:rPr>
      </w:pPr>
      <w:r>
        <w:rPr>
          <w:color w:val="000000"/>
          <w:sz w:val="24"/>
        </w:rPr>
        <w:t>декабрь 1805 г.</w:t>
      </w:r>
    </w:p>
    <w:p>
      <w:pPr>
        <w:pStyle w:val="Normal"/>
        <w:ind w:left="6804"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48455</wp:posOffset>
                </wp:positionH>
                <wp:positionV relativeFrom="paragraph">
                  <wp:posOffset>136525</wp:posOffset>
                </wp:positionV>
                <wp:extent cx="90170" cy="631190"/>
                <wp:effectExtent l="0" t="5080" r="63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63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9000 h 357840"/>
                            <a:gd name="textAreaBottom" fmla="*/ 34884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65pt;margin-top:10.75pt;width:7.05pt;height:49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6804" w:right="-1" w:hanging="0"/>
        <w:rPr>
          <w:color w:val="000000"/>
          <w:sz w:val="24"/>
        </w:rPr>
      </w:pPr>
      <w:r>
        <w:rPr>
          <w:color w:val="000000"/>
          <w:sz w:val="24"/>
        </w:rPr>
        <w:t>Поражение  коалиции</w:t>
      </w:r>
    </w:p>
    <w:p>
      <w:pPr>
        <w:pStyle w:val="Normal"/>
        <w:ind w:right="-1" w:hanging="0"/>
        <w:rPr/>
      </w:pPr>
      <w:r>
        <w:rPr>
          <w:color w:val="000000"/>
          <w:sz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</w:rPr>
        <w:t xml:space="preserve">под </w:t>
      </w:r>
      <w:r>
        <w:rPr>
          <w:color w:val="FF0000"/>
          <w:sz w:val="24"/>
        </w:rPr>
        <w:t>Фридландом,</w:t>
      </w:r>
      <w:r>
        <w:rPr>
          <w:color w:val="000000"/>
          <w:sz w:val="24"/>
        </w:rPr>
        <w:t xml:space="preserve">   </w:t>
      </w:r>
    </w:p>
    <w:p>
      <w:pPr>
        <w:pStyle w:val="Normal"/>
        <w:ind w:left="6804" w:right="-1" w:hanging="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92505</wp:posOffset>
                </wp:positionH>
                <wp:positionV relativeFrom="paragraph">
                  <wp:posOffset>3578225</wp:posOffset>
                </wp:positionV>
                <wp:extent cx="1623060" cy="72136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я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вынуждена вступить в военный союз с Францие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8.15pt;margin-top:281.75pt;width:127.7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я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вынуждена вступить в военный союз с Францие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74545</wp:posOffset>
                </wp:positionH>
                <wp:positionV relativeFrom="paragraph">
                  <wp:posOffset>1955165</wp:posOffset>
                </wp:positionV>
                <wp:extent cx="1803400" cy="1623060"/>
                <wp:effectExtent l="0" t="3810" r="381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53.95pt" to="305.3pt,28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04035</wp:posOffset>
                </wp:positionH>
                <wp:positionV relativeFrom="paragraph">
                  <wp:posOffset>4299585</wp:posOffset>
                </wp:positionV>
                <wp:extent cx="0" cy="450850"/>
                <wp:effectExtent l="43180" t="0" r="431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338.55pt" to="142.05pt,374pt" stroked="t" o:allowincell="f" style="position:absolute">
                <v:stroke color="black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87775</wp:posOffset>
                </wp:positionH>
                <wp:positionV relativeFrom="paragraph">
                  <wp:posOffset>1955165</wp:posOffset>
                </wp:positionV>
                <wp:extent cx="450850" cy="1172210"/>
                <wp:effectExtent l="8255" t="190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153.95pt" to="333.7pt,24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09135</wp:posOffset>
                </wp:positionH>
                <wp:positionV relativeFrom="paragraph">
                  <wp:posOffset>1955165</wp:posOffset>
                </wp:positionV>
                <wp:extent cx="541020" cy="631190"/>
                <wp:effectExtent l="3810" t="3175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53.95pt" to="397.6pt,20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июнь 1807 г.</w:t>
      </w:r>
    </w:p>
    <w:p>
      <w:pPr>
        <w:pStyle w:val="Normal"/>
        <w:ind w:left="6804"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39260</wp:posOffset>
                </wp:positionH>
                <wp:positionV relativeFrom="paragraph">
                  <wp:posOffset>-1104900</wp:posOffset>
                </wp:positionV>
                <wp:extent cx="811530" cy="3336290"/>
                <wp:effectExtent l="1270" t="5080" r="76835" b="819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11440" cy="3336120"/>
                        </a:xfrm>
                        <a:custGeom>
                          <a:avLst/>
                          <a:gdLst>
                            <a:gd name="textAreaLeft" fmla="*/ 71640 w 460080"/>
                            <a:gd name="textAreaRight" fmla="*/ 402840 w 460080"/>
                            <a:gd name="textAreaTop" fmla="*/ 472680 h 1891440"/>
                            <a:gd name="textAreaBottom" fmla="*/ 1418760 h 189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8pt;margin-top:-87.05pt;width:63.85pt;height:262.65pt;mso-wrap-style:none;v-text-anchor:middle;rotation:90" type="_x0000_t93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6804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804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804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804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804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804"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0975</wp:posOffset>
                </wp:positionH>
                <wp:positionV relativeFrom="paragraph">
                  <wp:posOffset>12065</wp:posOffset>
                </wp:positionV>
                <wp:extent cx="2073910" cy="90170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уссия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сохранена как самостоятельное государство с урезанной территорие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25pt;margin-top:0.95pt;width:163.2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уссия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сохранена как самостоятельное государство с урезанной территорие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6804"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26030</wp:posOffset>
                </wp:positionH>
                <wp:positionV relativeFrom="paragraph">
                  <wp:posOffset>12065</wp:posOffset>
                </wp:positionV>
                <wp:extent cx="3787140" cy="541020"/>
                <wp:effectExtent l="81280" t="5080" r="5715" b="819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Тильзитский мир 7/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US"/>
                              </w:rPr>
                              <w:t xml:space="preserve">VII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1807 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0.95pt;width:298.1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Тильзитский мир 7/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en-US"/>
                        </w:rPr>
                        <w:t xml:space="preserve">VII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1807 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left="6804"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55520</wp:posOffset>
                </wp:positionH>
                <wp:positionV relativeFrom="paragraph">
                  <wp:posOffset>107315</wp:posOffset>
                </wp:positionV>
                <wp:extent cx="360680" cy="0"/>
                <wp:effectExtent l="0" t="38100" r="0" b="381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8.45pt" to="205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804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804"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84375</wp:posOffset>
                </wp:positionH>
                <wp:positionV relativeFrom="paragraph">
                  <wp:posOffset>27940</wp:posOffset>
                </wp:positionV>
                <wp:extent cx="1713230" cy="721360"/>
                <wp:effectExtent l="0" t="4445" r="190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24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2.2pt" to="291.1pt,5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804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804"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1485</wp:posOffset>
                </wp:positionH>
                <wp:positionV relativeFrom="paragraph">
                  <wp:posOffset>38100</wp:posOffset>
                </wp:positionV>
                <wp:extent cx="1532890" cy="90170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я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вынуждена присоединиться к континентальной блокаде  Англ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55pt;margin-top:3pt;width:120.6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я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вынуждена присоединиться к континентальной блокаде  Англи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6804"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99940</wp:posOffset>
                </wp:positionH>
                <wp:positionV relativeFrom="paragraph">
                  <wp:posOffset>133350</wp:posOffset>
                </wp:positionV>
                <wp:extent cx="1713230" cy="72136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гроза антирусского союза Англии и Шве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2.2pt;margin-top:10.5pt;width:134.8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гроза антирусского союза Англии и Швеци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6804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804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804"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95905</wp:posOffset>
                </wp:positionH>
                <wp:positionV relativeFrom="paragraph">
                  <wp:posOffset>148590</wp:posOffset>
                </wp:positionV>
                <wp:extent cx="1713230" cy="901700"/>
                <wp:effectExtent l="5080" t="5080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разование герцогства Варшавского под контролем Фран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.15pt;margin-top:11.7pt;width:134.8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разование герцогства Варшавского под контролем Франци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6804"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50155</wp:posOffset>
                </wp:positionH>
                <wp:positionV relativeFrom="paragraph">
                  <wp:posOffset>153670</wp:posOffset>
                </wp:positionV>
                <wp:extent cx="0" cy="135255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12.1pt" to="397.65pt,118.5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12165</wp:posOffset>
                </wp:positionH>
                <wp:positionV relativeFrom="paragraph">
                  <wp:posOffset>68580</wp:posOffset>
                </wp:positionV>
                <wp:extent cx="0" cy="1532890"/>
                <wp:effectExtent l="38100" t="0" r="381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5.4pt" to="63.95pt,126.0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804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804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804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804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804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804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804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804"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47390</wp:posOffset>
                </wp:positionH>
                <wp:positionV relativeFrom="paragraph">
                  <wp:posOffset>104140</wp:posOffset>
                </wp:positionV>
                <wp:extent cx="3065780" cy="90170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сско-шведская война 1808 – 1809  г.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 Фридрихсгамскому миру Россия получила Финляндию и Аландские остров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5.7pt;margin-top:8.2pt;width:241.3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усско-шведская война 1808 – 1809  г.г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 Фридрихсгамскому миру Россия получила Финляндию и Аландские остров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6804"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1485</wp:posOffset>
                </wp:positionH>
                <wp:positionV relativeFrom="paragraph">
                  <wp:posOffset>19050</wp:posOffset>
                </wp:positionV>
                <wp:extent cx="1442720" cy="72136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я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оказалась в международной изоля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55pt;margin-top:1.5pt;width:113.5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я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оказалась в международной изоляци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6804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804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804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804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804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804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804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center"/>
        <w:rPr>
          <w:color w:val="FF0000"/>
          <w:sz w:val="28"/>
        </w:rPr>
      </w:pPr>
      <w:r>
        <w:rPr>
          <w:color w:val="FF0000"/>
          <w:sz w:val="28"/>
        </w:rPr>
        <w:t>Присоединение России к континентальной блокаде нанесло серьезный урон</w:t>
      </w:r>
    </w:p>
    <w:p>
      <w:pPr>
        <w:pStyle w:val="Normal"/>
        <w:ind w:right="-1" w:hanging="0"/>
        <w:jc w:val="center"/>
        <w:rPr>
          <w:color w:val="FF0000"/>
          <w:sz w:val="28"/>
        </w:rPr>
      </w:pPr>
      <w:r>
        <w:rPr>
          <w:color w:val="FF0000"/>
          <w:sz w:val="28"/>
        </w:rPr>
        <w:t>экономике страны.</w: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center"/>
        <w:rPr>
          <w:color w:val="FF0000"/>
          <w:sz w:val="28"/>
        </w:rPr>
      </w:pPr>
      <w:r>
        <w:rPr>
          <w:color w:val="FF0000"/>
          <w:sz w:val="28"/>
        </w:rPr>
        <w:t>Отечественная война 1812 года.</w:t>
      </w:r>
    </w:p>
    <w:p>
      <w:pPr>
        <w:pStyle w:val="Normal"/>
        <w:ind w:right="-1" w:hanging="0"/>
        <w:jc w:val="center"/>
        <w:rPr>
          <w:color w:val="000000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2705100" cy="991870"/>
                <wp:effectExtent l="5080" t="5080" r="81915" b="819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ff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чины Отечественной войны 1812 г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05pt;margin-top:15.05pt;width:212.95pt;height:7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ичины Отечественной войны 1812 года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v:shadow on="t" obscured="f" color="red"/>
                <w10:wrap type="none"/>
              </v:oval>
            </w:pict>
          </mc:Fallback>
        </mc:AlternateContent>
      </w:r>
      <w:r>
        <w:rPr>
          <w:color w:val="000000"/>
          <w:sz w:val="28"/>
        </w:rPr>
        <w:t>Заграничный поход русской армии 1813 – 1814годы.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37230</wp:posOffset>
                </wp:positionH>
                <wp:positionV relativeFrom="paragraph">
                  <wp:posOffset>67310</wp:posOffset>
                </wp:positionV>
                <wp:extent cx="2453640" cy="469900"/>
                <wp:effectExtent l="0" t="0" r="0" b="0"/>
                <wp:wrapNone/>
                <wp:docPr id="19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евыполнение Россией условий континентальной блока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37pt;mso-wrap-distance-left:9.05pt;mso-wrap-distance-right:9.05pt;mso-wrap-distance-top:0pt;mso-wrap-distance-bottom:0pt;margin-top:5.3pt;mso-position-vertical-relative:text;margin-left:254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евыполнение Россией условий континентальной блока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  <w:t>.</w:t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37230</wp:posOffset>
                </wp:positionH>
                <wp:positionV relativeFrom="paragraph">
                  <wp:posOffset>-5080</wp:posOffset>
                </wp:positionV>
                <wp:extent cx="2904490" cy="469900"/>
                <wp:effectExtent l="0" t="0" r="0" b="0"/>
                <wp:wrapNone/>
                <wp:docPr id="19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11 г. – Россия вводит запретительный тариф на французские това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37pt;mso-wrap-distance-left:9.05pt;mso-wrap-distance-right:9.05pt;mso-wrap-distance-top:0pt;mso-wrap-distance-bottom:0pt;margin-top:-0.4pt;mso-position-vertical-relative:text;margin-left:25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11 г. – Россия вводит запретительный тариф на французские това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35</wp:posOffset>
                </wp:positionH>
                <wp:positionV relativeFrom="paragraph">
                  <wp:posOffset>136525</wp:posOffset>
                </wp:positionV>
                <wp:extent cx="3155950" cy="721360"/>
                <wp:effectExtent l="14605" t="14605" r="25400" b="1524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721440"/>
                        </a:xfrm>
                        <a:custGeom>
                          <a:avLst/>
                          <a:gdLst>
                            <a:gd name="textAreaLeft" fmla="*/ 0 w 1789200"/>
                            <a:gd name="textAreaRight" fmla="*/ 1789560 w 1789200"/>
                            <a:gd name="textAreaTop" fmla="*/ 0 h 408960"/>
                            <a:gd name="textAreaBottom" fmla="*/ 4093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14" y="0"/>
                              </a:lnTo>
                              <a:lnTo>
                                <a:pt x="21600" y="10800"/>
                              </a:lnTo>
                              <a:lnTo>
                                <a:pt x="1811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грессивные устремления Наполеона. Желание принудить Россию выполнять условия континентальной блокад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0.05pt;margin-top:10.75pt;width:248.45pt;height:56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грессивные устремления Наполеона. Желание принудить Россию выполнять условия континентальной блокады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78250</wp:posOffset>
                </wp:positionH>
                <wp:positionV relativeFrom="paragraph">
                  <wp:posOffset>127000</wp:posOffset>
                </wp:positionV>
                <wp:extent cx="2633980" cy="469900"/>
                <wp:effectExtent l="0" t="0" r="0" b="0"/>
                <wp:wrapNone/>
                <wp:docPr id="20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спользование Россией судов США для  торговли с Англи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4pt;height:37pt;mso-wrap-distance-left:9.05pt;mso-wrap-distance-right:9.05pt;mso-wrap-distance-top:0pt;mso-wrap-distance-bottom:0pt;margin-top:10pt;mso-position-vertical-relative:text;margin-left:297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Использование Россией судов США для  торговли с Англи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778250</wp:posOffset>
                </wp:positionH>
                <wp:positionV relativeFrom="paragraph">
                  <wp:posOffset>54610</wp:posOffset>
                </wp:positionV>
                <wp:extent cx="2633980" cy="469900"/>
                <wp:effectExtent l="0" t="0" r="0" b="0"/>
                <wp:wrapNone/>
                <wp:docPr id="20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каз Александра выдать свою сестру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Анну Павловну, за Наполе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4pt;height:37pt;mso-wrap-distance-left:9.05pt;mso-wrap-distance-right:9.05pt;mso-wrap-distance-top:0pt;mso-wrap-distance-bottom:0pt;margin-top:4.3pt;mso-position-vertical-relative:text;margin-left:297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тказ Александра выдать свою сестру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Анну Павловну, за Наполе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8890</wp:posOffset>
                </wp:positionH>
                <wp:positionV relativeFrom="paragraph">
                  <wp:posOffset>120650</wp:posOffset>
                </wp:positionV>
                <wp:extent cx="2633980" cy="469900"/>
                <wp:effectExtent l="0" t="0" r="0" b="0"/>
                <wp:wrapNone/>
                <wp:docPr id="20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хват Наполеоном герцогства Ольденбургского, владения Романов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4pt;height:37pt;mso-wrap-distance-left:9.05pt;mso-wrap-distance-right:9.05pt;mso-wrap-distance-top:0pt;mso-wrap-distance-bottom:0pt;margin-top:9.5pt;mso-position-vertical-relative:text;margin-left:-0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хват Наполеоном герцогства Ольденбургского, владения Романов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0805</wp:posOffset>
                </wp:positionH>
                <wp:positionV relativeFrom="paragraph">
                  <wp:posOffset>81915</wp:posOffset>
                </wp:positionV>
                <wp:extent cx="2975610" cy="4328160"/>
                <wp:effectExtent l="5080" t="28575" r="81915" b="10541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43282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«Великая армия» Наполеон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Армия вторжения – 440 тыс. чел. и 900 орудий вдоль Висл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 xml:space="preserve">Резерв – 140 тыс. чел. и 430 орудий между Одером и Эльбой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400 тыс. продолжают покорение Испан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.15pt;margin-top:6.45pt;width:234.25pt;height:340.7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«Великая армия» Наполеона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Армия вторжения – 440 тыс. чел. и 900 орудий вдоль Вислы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 xml:space="preserve">Резерв – 140 тыс. чел. и 430 орудий между Одером и Эльбой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400 тыс. продолжают покорение Испани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76245</wp:posOffset>
                </wp:positionH>
                <wp:positionV relativeFrom="paragraph">
                  <wp:posOffset>147955</wp:posOffset>
                </wp:positionV>
                <wp:extent cx="1803400" cy="541020"/>
                <wp:effectExtent l="5080" t="81280" r="819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Риг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Витгенштейн  (38 тыс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.35pt;margin-top:11.65pt;width:141.9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Рига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Витгенштейн  (38 тыс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87775</wp:posOffset>
                </wp:positionH>
                <wp:positionV relativeFrom="paragraph">
                  <wp:posOffset>27940</wp:posOffset>
                </wp:positionV>
                <wp:extent cx="2344420" cy="541020"/>
                <wp:effectExtent l="5080" t="81280" r="819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р. Неман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.   1-я армия,                  М. Барклай де Толли  (120 тыс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25pt;margin-top:2.2pt;width:184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р. Неман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.   1-я армия,                  М. Барклай де Толли  (120 тыс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48455</wp:posOffset>
                </wp:positionH>
                <wp:positionV relativeFrom="paragraph">
                  <wp:posOffset>135890</wp:posOffset>
                </wp:positionV>
                <wp:extent cx="1803400" cy="541020"/>
                <wp:effectExtent l="5080" t="5080" r="81915" b="132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Юг Литвы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.  2-я армия,            П. Багратион  (49 тыс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6.65pt;margin-top:10.7pt;width:141.9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Юг Литвы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.  2-я армия,            П. Багратион  (49 тыс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</w: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68115</wp:posOffset>
                </wp:positionH>
                <wp:positionV relativeFrom="paragraph">
                  <wp:posOffset>195580</wp:posOffset>
                </wp:positionV>
                <wp:extent cx="1803400" cy="541020"/>
                <wp:effectExtent l="5080" t="5080" r="81915" b="819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Волынь.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3-я арм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А. Тормасов  (44 тыс.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45pt;margin-top:15.4pt;width:141.9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Волынь.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3-я армия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А. Тормасов  (44 тыс.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68115</wp:posOffset>
                </wp:positionH>
                <wp:positionV relativeFrom="paragraph">
                  <wp:posOffset>140970</wp:posOffset>
                </wp:positionV>
                <wp:extent cx="2433955" cy="1328420"/>
                <wp:effectExtent l="5715" t="5080" r="5080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960" cy="1328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 xml:space="preserve">Русская армия: 240 тыс. чел. и 1000 орудий по фронту в 600 км. Резерв - 10 тыс. казак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генерала  Платов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45pt;margin-top:11.1pt;width:191.6pt;height:10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 xml:space="preserve">Русская армия: 240 тыс. чел. и 1000 орудий по фронту в 600 км. Резерв - 10 тыс. казак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генерала  Платов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54885</wp:posOffset>
                </wp:positionH>
                <wp:positionV relativeFrom="paragraph">
                  <wp:posOffset>2540</wp:posOffset>
                </wp:positionV>
                <wp:extent cx="1532890" cy="541020"/>
                <wp:effectExtent l="5080" t="5080" r="81915" b="819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унайская арм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Чичагов  (58 тыс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55pt;margin-top:0.2pt;width:120.6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унайская арм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Чичагов  (58 тыс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7650</wp:posOffset>
                </wp:positionH>
                <wp:positionV relativeFrom="paragraph">
                  <wp:posOffset>28575</wp:posOffset>
                </wp:positionV>
                <wp:extent cx="2377440" cy="934720"/>
                <wp:effectExtent l="76200" t="0" r="0" b="76200"/>
                <wp:wrapNone/>
                <wp:docPr id="21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ПЛАН НАПОЛЕОНА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бить русские войска в приграничных сражениях, не дав им объединить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79.6pt;mso-wrap-distance-left:9.05pt;mso-wrap-distance-right:9.05pt;mso-wrap-distance-top:0pt;mso-wrap-distance-bottom:0pt;margin-top:2.25pt;mso-position-vertical-relative:text;margin-left:13.5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ПЛАН НАПОЛЕОНА: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бить русские войска в приграничных сражениях, не дав им объедини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56890</wp:posOffset>
                </wp:positionH>
                <wp:positionV relativeFrom="paragraph">
                  <wp:posOffset>28575</wp:posOffset>
                </wp:positionV>
                <wp:extent cx="3098800" cy="934720"/>
                <wp:effectExtent l="0" t="0" r="76200" b="76200"/>
                <wp:wrapNone/>
                <wp:docPr id="21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ПЛАН РУССКОГО КОМАНДОВАНИЯ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е ввязываясь в приграничные бои, избегая генерального сражения,  отступать для соединения сил трех арм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79.6pt;mso-wrap-distance-left:9.05pt;mso-wrap-distance-right:9.05pt;mso-wrap-distance-top:0pt;mso-wrap-distance-bottom:0pt;margin-top:2.25pt;mso-position-vertical-relative:text;margin-left:240.7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ПЛАН РУССКОГО КОМАНДОВАНИЯ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Не ввязываясь в приграничные бои, избегая генерального сражения,  отступать для соединения сил трех арм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сновные события Отечественной войны 1812 года:</w:t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2 июня  -  вторжение Наполеона в Россию. Отступление русских  армий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4"/>
        </w:rPr>
        <w:t xml:space="preserve">6 июля    -  Манифест Александра </w:t>
      </w:r>
      <w:r>
        <w:rPr>
          <w:color w:val="000000"/>
          <w:sz w:val="24"/>
          <w:lang w:val="en-US"/>
        </w:rPr>
        <w:t xml:space="preserve">I </w:t>
      </w:r>
      <w:r>
        <w:rPr>
          <w:color w:val="000000"/>
          <w:sz w:val="24"/>
        </w:rPr>
        <w:t>о создании народного ополчения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2 августа  -  сражение у с. Красное. Дивизия Неверовского задержала французов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3 августа  -  армии Барклая и Багратиона соединились у Смоленска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4 - 6 августа  -  сражение за Смоленск. Отступление русской армии. Наполеон предлагает мир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8 августа  -  назначение М.И. Кутузова главнокомандующим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7 августа  - М.И. Кутузов принимает армию в Царевом Займище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26 августа  - Бородинское сражение.</w:t>
      </w:r>
    </w:p>
    <w:p>
      <w:pPr>
        <w:pStyle w:val="Normal"/>
        <w:ind w:right="-1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25395</wp:posOffset>
                </wp:positionH>
                <wp:positionV relativeFrom="paragraph">
                  <wp:posOffset>14605</wp:posOffset>
                </wp:positionV>
                <wp:extent cx="3967480" cy="631190"/>
                <wp:effectExtent l="5080" t="5080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«…французы показали себя достойными одержать победу, а русские стяжали право быть непобедимыми.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 xml:space="preserve">                                                                              Наполеон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.85pt;margin-top:1.15pt;width:312.35pt;height:4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«…французы показали себя достойными одержать победу, а русские стяжали право быть непобедимыми.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 xml:space="preserve">                                                                              Наполеон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 сентября  - совет в Филях. Решение об оставлении Москвы без боя.</w:t>
      </w:r>
    </w:p>
    <w:p>
      <w:pPr>
        <w:pStyle w:val="Normal"/>
        <w:ind w:left="993" w:right="-1" w:firstLine="141"/>
        <w:jc w:val="both"/>
        <w:rPr>
          <w:color w:val="000000"/>
          <w:sz w:val="24"/>
        </w:rPr>
      </w:pPr>
      <w:r>
        <w:rPr>
          <w:color w:val="000000"/>
          <w:sz w:val="24"/>
        </w:rPr>
        <w:t>-   русская армия уходит через Москву.  Тарутинский маневр.</w:t>
      </w:r>
    </w:p>
    <w:p>
      <w:pPr>
        <w:pStyle w:val="Normal"/>
        <w:ind w:right="-1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17265</wp:posOffset>
                </wp:positionH>
                <wp:positionV relativeFrom="paragraph">
                  <wp:posOffset>135890</wp:posOffset>
                </wp:positionV>
                <wp:extent cx="2975610" cy="541020"/>
                <wp:effectExtent l="5080" t="508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С потерей Москвы не потеряна Росс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М. Кутуз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6.95pt;margin-top:10.7pt;width:234.2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С потерей Москвы не потеряна Росс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 xml:space="preserve">                                                  </w:t>
                      </w:r>
                      <w:r>
                        <w:rPr>
                          <w:kern w:val="2"/>
                          <w:sz w:val="24"/>
                          <w:szCs w:val="20"/>
                          <w:i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М. Кутуз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2 сентября  - Наполеон занимает Москву, предлагает мир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7 октября  - Наполеон покидает Москву, пытается прорваться на юг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2 октября  - сражение под Малоярославцем, Наполеон отброшен на старую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Смоленскую дорогу, начало изгнания захватчиков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3 ноября  - сражение  у с. Красное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4 - 16  ноября  - сражение у р. Березины. Наполеон сумел переправиться через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</w:t>
      </w:r>
      <w:r>
        <w:rPr>
          <w:color w:val="000000"/>
          <w:sz w:val="24"/>
        </w:rPr>
        <w:t>реку и избежать  разгрома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 декабря  - остатки «великой армии»  (ок. 30 тыс.) уходят за р. Неман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4"/>
        </w:rPr>
        <w:t xml:space="preserve">25 декабря  - Манифест Александра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о победе России в войне с Наполеоном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28 апреля 1813 г. – смерть М. Кутузова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35</wp:posOffset>
                </wp:positionH>
                <wp:positionV relativeFrom="paragraph">
                  <wp:posOffset>125095</wp:posOffset>
                </wp:positionV>
                <wp:extent cx="2164080" cy="811530"/>
                <wp:effectExtent l="81280" t="81280" r="571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81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ли заграничного похода  русской арм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05pt;margin-top:9.85pt;width:170.35pt;height:6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Цели заграничного похода  русской арм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left="4678" w:right="-1" w:hanging="0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74545</wp:posOffset>
                </wp:positionH>
                <wp:positionV relativeFrom="paragraph">
                  <wp:posOffset>130175</wp:posOffset>
                </wp:positionV>
                <wp:extent cx="721360" cy="90170"/>
                <wp:effectExtent l="635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0.25pt" to="220.1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Окончательный разгром Наполеона.</w:t>
      </w:r>
    </w:p>
    <w:p>
      <w:pPr>
        <w:pStyle w:val="Normal"/>
        <w:ind w:left="4678" w:right="-1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164715</wp:posOffset>
                </wp:positionH>
                <wp:positionV relativeFrom="paragraph">
                  <wp:posOffset>140335</wp:posOffset>
                </wp:positionV>
                <wp:extent cx="721360" cy="90170"/>
                <wp:effectExtent l="635" t="5080" r="63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11.05pt" to="227.2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678" w:right="-1" w:hanging="0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74545</wp:posOffset>
                </wp:positionH>
                <wp:positionV relativeFrom="paragraph">
                  <wp:posOffset>140335</wp:posOffset>
                </wp:positionV>
                <wp:extent cx="811530" cy="455930"/>
                <wp:effectExtent l="2540" t="4445" r="2540" b="444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1.05pt" to="227.2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Освобождение стран Западной Европы от</w:t>
      </w:r>
    </w:p>
    <w:p>
      <w:pPr>
        <w:pStyle w:val="Normal"/>
        <w:ind w:left="4678" w:right="-1" w:hanging="0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984375</wp:posOffset>
                </wp:positionH>
                <wp:positionV relativeFrom="paragraph">
                  <wp:posOffset>55245</wp:posOffset>
                </wp:positionV>
                <wp:extent cx="901700" cy="811530"/>
                <wp:effectExtent l="3810" t="3810" r="3810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4.35pt" to="227.2pt,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французского владычества.</w:t>
      </w:r>
    </w:p>
    <w:p>
      <w:pPr>
        <w:pStyle w:val="Normal"/>
        <w:ind w:left="4678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678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Усиление влияния России в Европе.</w:t>
      </w:r>
    </w:p>
    <w:p>
      <w:pPr>
        <w:pStyle w:val="Normal"/>
        <w:ind w:left="4678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678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осстановление свергнутых Наполеоном </w:t>
      </w:r>
    </w:p>
    <w:p>
      <w:pPr>
        <w:pStyle w:val="Normal"/>
        <w:ind w:left="4678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династий и дореволюционных порядков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66415</wp:posOffset>
                </wp:positionH>
                <wp:positionV relativeFrom="paragraph">
                  <wp:posOffset>95885</wp:posOffset>
                </wp:positionV>
                <wp:extent cx="2705100" cy="1623060"/>
                <wp:effectExtent l="84455" t="5080" r="5080" b="819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5040" cy="162324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7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евраль 1813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я и Прусс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юль – август  1813 г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соединение к коалиции  Англии, Австрии, Шве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45pt;margin-top:7.55pt;width:212.95pt;height:127.75pt;flip:x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евраль 1813 г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я и Прусс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юль – август  1813 г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исоединение к коалиции  Англии, Австрии, Шве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82675</wp:posOffset>
                </wp:positionH>
                <wp:positionV relativeFrom="paragraph">
                  <wp:posOffset>20955</wp:posOffset>
                </wp:positionV>
                <wp:extent cx="1532890" cy="811530"/>
                <wp:effectExtent l="5715" t="88265" r="83185" b="127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811440"/>
                        </a:xfrm>
                        <a:prstGeom prst="leftArrow">
                          <a:avLst>
                            <a:gd name="adj1" fmla="val 50000"/>
                            <a:gd name="adj2" fmla="val 472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полео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85.25pt;margin-top:1.65pt;width:120.65pt;height:63.85pt;flip:x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полео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678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678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678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418" w:right="-1" w:hanging="0"/>
        <w:rPr>
          <w:color w:val="000000"/>
          <w:sz w:val="24"/>
        </w:rPr>
      </w:pPr>
      <w:r>
        <w:rPr>
          <w:color w:val="000000"/>
          <w:sz w:val="24"/>
        </w:rPr>
        <w:t>Март  1813 г.  -      союзники заняли Берлин.</w:t>
      </w:r>
    </w:p>
    <w:p>
      <w:pPr>
        <w:pStyle w:val="Normal"/>
        <w:ind w:left="1418" w:right="-1" w:hanging="0"/>
        <w:rPr>
          <w:color w:val="000000"/>
          <w:sz w:val="24"/>
        </w:rPr>
      </w:pPr>
      <w:r>
        <w:rPr>
          <w:color w:val="000000"/>
          <w:sz w:val="24"/>
        </w:rPr>
        <w:t>28 апреля 1813 г.– смерть М. Кутузова.</w:t>
      </w:r>
    </w:p>
    <w:p>
      <w:pPr>
        <w:pStyle w:val="Normal"/>
        <w:ind w:left="1418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418" w:right="-1" w:hanging="0"/>
        <w:rPr>
          <w:color w:val="000000"/>
          <w:sz w:val="24"/>
        </w:rPr>
      </w:pPr>
      <w:r>
        <w:rPr>
          <w:color w:val="000000"/>
          <w:sz w:val="24"/>
        </w:rPr>
        <w:t xml:space="preserve">Октябрь 1813 г. – «Битва народов» под Лейпцигом. </w:t>
      </w:r>
    </w:p>
    <w:p>
      <w:pPr>
        <w:pStyle w:val="Normal"/>
        <w:ind w:left="1418" w:right="-1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</w:t>
      </w:r>
      <w:r>
        <w:rPr>
          <w:color w:val="000000"/>
          <w:sz w:val="24"/>
        </w:rPr>
        <w:t>Разгром Наполеона русско – прусско – австрийскими</w:t>
      </w:r>
    </w:p>
    <w:p>
      <w:pPr>
        <w:pStyle w:val="Normal"/>
        <w:ind w:left="1418" w:right="-1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</w:t>
      </w:r>
      <w:r>
        <w:rPr>
          <w:color w:val="000000"/>
          <w:sz w:val="24"/>
        </w:rPr>
        <w:t>войсками.</w:t>
      </w:r>
    </w:p>
    <w:p>
      <w:pPr>
        <w:pStyle w:val="Normal"/>
        <w:ind w:left="1418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418" w:right="-1" w:hanging="0"/>
        <w:rPr>
          <w:color w:val="000000"/>
          <w:sz w:val="24"/>
        </w:rPr>
      </w:pPr>
      <w:r>
        <w:rPr>
          <w:color w:val="000000"/>
          <w:sz w:val="24"/>
        </w:rPr>
        <w:t>16 марта 1814 г. -   капитуляция Парижа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15565</wp:posOffset>
                </wp:positionH>
                <wp:positionV relativeFrom="paragraph">
                  <wp:posOffset>22860</wp:posOffset>
                </wp:positionV>
                <wp:extent cx="1442720" cy="631190"/>
                <wp:effectExtent l="5080" t="5080" r="81915" b="819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арт 1814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арижский  ми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5.95pt;margin-top:1.8pt;width:113.55pt;height:4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арт 1814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арижский  мир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84375</wp:posOffset>
                </wp:positionH>
                <wp:positionV relativeFrom="paragraph">
                  <wp:posOffset>40640</wp:posOffset>
                </wp:positionV>
                <wp:extent cx="631190" cy="450850"/>
                <wp:effectExtent l="3175" t="4445" r="3175" b="444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3.2pt" to="205.9pt,3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058285</wp:posOffset>
                </wp:positionH>
                <wp:positionV relativeFrom="paragraph">
                  <wp:posOffset>45720</wp:posOffset>
                </wp:positionV>
                <wp:extent cx="721360" cy="450850"/>
                <wp:effectExtent l="2540" t="4445" r="2540" b="444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3.6pt" to="376.3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36925</wp:posOffset>
                </wp:positionH>
                <wp:positionV relativeFrom="paragraph">
                  <wp:posOffset>130810</wp:posOffset>
                </wp:positionV>
                <wp:extent cx="0" cy="54102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0.3pt" to="262.75pt,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21995</wp:posOffset>
                </wp:positionH>
                <wp:positionV relativeFrom="paragraph">
                  <wp:posOffset>82550</wp:posOffset>
                </wp:positionV>
                <wp:extent cx="1352550" cy="72136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ранция возвращена к границам 1792 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85pt;margin-top:6.5pt;width:106.4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ранция возвращена к границам 1792 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689475</wp:posOffset>
                </wp:positionH>
                <wp:positionV relativeFrom="paragraph">
                  <wp:posOffset>87630</wp:posOffset>
                </wp:positionV>
                <wp:extent cx="1442720" cy="72136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полеон сослан на  остров Эльб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.25pt;margin-top:6.9pt;width:113.5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полеон сослан на  остров Эльб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5055</wp:posOffset>
                </wp:positionH>
                <wp:positionV relativeFrom="paragraph">
                  <wp:posOffset>58420</wp:posOffset>
                </wp:positionV>
                <wp:extent cx="2073910" cy="726440"/>
                <wp:effectExtent l="5080" t="5080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72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сстановление династии Бурбонов во Франции. Сохранение конститу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4.65pt;margin-top:4.6pt;width:163.25pt;height:5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сстановление династии Бурбонов во Франции. Сохранение конституци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18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418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я Венского конгресса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сентябрь 1814  -  июнь 1815 г.)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614170</wp:posOffset>
                </wp:positionH>
                <wp:positionV relativeFrom="paragraph">
                  <wp:posOffset>43180</wp:posOffset>
                </wp:positionV>
                <wp:extent cx="3265170" cy="289560"/>
                <wp:effectExtent l="0" t="0" r="0" b="0"/>
                <wp:wrapNone/>
                <wp:docPr id="22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6 представителей европейских государ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1pt;height:22.8pt;mso-wrap-distance-left:9.05pt;mso-wrap-distance-right:9.05pt;mso-wrap-distance-top:0pt;mso-wrap-distance-bottom:0pt;margin-top:3.4pt;mso-position-vertical-relative:text;margin-left:12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16 представителей европейских государ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709" w:right="1417" w:hanging="0"/>
        <w:rPr/>
      </w:pPr>
      <w:r>
        <w:rPr>
          <w:b/>
          <w:i/>
          <w:color w:val="000000"/>
          <w:sz w:val="28"/>
        </w:rPr>
        <w:t>Франция</w:t>
      </w:r>
      <w:r>
        <w:rPr>
          <w:b/>
          <w:color w:val="000000"/>
          <w:sz w:val="28"/>
        </w:rPr>
        <w:t xml:space="preserve"> – </w:t>
      </w:r>
      <w:r>
        <w:rPr>
          <w:color w:val="000000"/>
          <w:sz w:val="28"/>
        </w:rPr>
        <w:t>возвращена к границам 1789 г.</w:t>
      </w:r>
    </w:p>
    <w:p>
      <w:pPr>
        <w:pStyle w:val="Normal"/>
        <w:ind w:left="2127" w:right="1417" w:hanging="371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- восстановлена династия Бурбонов.</w:t>
      </w:r>
    </w:p>
    <w:p>
      <w:pPr>
        <w:pStyle w:val="Normal"/>
        <w:ind w:left="709" w:right="14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09" w:right="1417" w:hanging="0"/>
        <w:rPr/>
      </w:pPr>
      <w:r>
        <w:rPr>
          <w:b/>
          <w:i/>
          <w:color w:val="000000"/>
          <w:sz w:val="28"/>
        </w:rPr>
        <w:t>Россия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-     закрепила за собой часть Польши с Варшавой.</w:t>
      </w:r>
    </w:p>
    <w:p>
      <w:pPr>
        <w:pStyle w:val="Normal"/>
        <w:ind w:left="709" w:right="1417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709" w:right="1417" w:hanging="0"/>
        <w:rPr/>
      </w:pPr>
      <w:r>
        <w:rPr>
          <w:b/>
          <w:i/>
          <w:color w:val="000000"/>
          <w:sz w:val="28"/>
        </w:rPr>
        <w:t>Англия</w:t>
      </w:r>
      <w:r>
        <w:rPr>
          <w:b/>
          <w:color w:val="000000"/>
          <w:sz w:val="28"/>
        </w:rPr>
        <w:t xml:space="preserve"> -    </w:t>
      </w:r>
      <w:r>
        <w:rPr>
          <w:color w:val="000000"/>
          <w:sz w:val="28"/>
        </w:rPr>
        <w:t>получила о. Мальта, Капскую землю, о. Цейлон.</w:t>
      </w:r>
    </w:p>
    <w:p>
      <w:pPr>
        <w:pStyle w:val="Normal"/>
        <w:ind w:left="709" w:right="1417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709" w:right="1417" w:hanging="0"/>
        <w:rPr/>
      </w:pPr>
      <w:r>
        <w:rPr>
          <w:b/>
          <w:i/>
          <w:color w:val="000000"/>
          <w:sz w:val="28"/>
        </w:rPr>
        <w:t>Австрия</w:t>
      </w:r>
      <w:r>
        <w:rPr>
          <w:b/>
          <w:color w:val="000000"/>
          <w:sz w:val="28"/>
        </w:rPr>
        <w:t xml:space="preserve"> -   </w:t>
      </w:r>
      <w:r>
        <w:rPr>
          <w:color w:val="000000"/>
          <w:sz w:val="28"/>
        </w:rPr>
        <w:t>присоединила Ломбардию и Венецию.</w:t>
      </w:r>
    </w:p>
    <w:p>
      <w:pPr>
        <w:pStyle w:val="Normal"/>
        <w:ind w:left="709" w:right="14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09" w:right="1417" w:hanging="0"/>
        <w:rPr/>
      </w:pPr>
      <w:r>
        <w:rPr>
          <w:b/>
          <w:i/>
          <w:color w:val="000000"/>
          <w:sz w:val="28"/>
        </w:rPr>
        <w:t>Пруссия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-   получила часть Саксонии и Рейнскую область.</w:t>
      </w:r>
    </w:p>
    <w:p>
      <w:pPr>
        <w:pStyle w:val="Normal"/>
        <w:ind w:left="709" w:right="1417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2268" w:right="1417" w:hanging="1559"/>
        <w:rPr/>
      </w:pPr>
      <w:r>
        <w:rPr>
          <w:b/>
          <w:i/>
          <w:color w:val="000000"/>
          <w:sz w:val="28"/>
        </w:rPr>
        <w:t>Германия</w:t>
      </w:r>
      <w:r>
        <w:rPr>
          <w:b/>
          <w:color w:val="000000"/>
          <w:sz w:val="28"/>
        </w:rPr>
        <w:t xml:space="preserve"> –</w:t>
      </w:r>
      <w:r>
        <w:rPr>
          <w:color w:val="000000"/>
          <w:sz w:val="28"/>
        </w:rPr>
        <w:t>разделена на 38 государств, объединенных в                                                     Германский союз.</w:t>
      </w:r>
    </w:p>
    <w:p>
      <w:pPr>
        <w:pStyle w:val="Normal"/>
        <w:ind w:left="2268" w:right="1417" w:hanging="155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2268" w:right="1417" w:hanging="1559"/>
        <w:rPr/>
      </w:pPr>
      <w:r>
        <w:rPr>
          <w:b/>
          <w:i/>
          <w:color w:val="000000"/>
          <w:sz w:val="28"/>
        </w:rPr>
        <w:t>Италия</w:t>
      </w:r>
      <w:r>
        <w:rPr>
          <w:b/>
          <w:color w:val="000000"/>
          <w:sz w:val="28"/>
        </w:rPr>
        <w:t xml:space="preserve"> -      </w:t>
      </w:r>
      <w:r>
        <w:rPr>
          <w:color w:val="000000"/>
          <w:sz w:val="28"/>
        </w:rPr>
        <w:t>разделена на 8 государств.</w:t>
      </w:r>
    </w:p>
    <w:p>
      <w:pPr>
        <w:pStyle w:val="Normal"/>
        <w:ind w:left="2268" w:right="1417" w:hanging="155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268" w:right="1417" w:hanging="155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268" w:right="1417" w:hanging="1559"/>
        <w:rPr/>
      </w:pPr>
      <w:r>
        <w:rPr>
          <w:b/>
          <w:color w:val="000000"/>
          <w:sz w:val="28"/>
        </w:rPr>
        <w:t>6 июня 1815 г</w:t>
      </w:r>
      <w:r>
        <w:rPr>
          <w:color w:val="000000"/>
          <w:sz w:val="28"/>
        </w:rPr>
        <w:t>. – разгром Наполеона при Ватерлоо, завершивший</w:t>
      </w:r>
      <w:r>
        <w:rPr>
          <w:color w:val="000000"/>
          <w:sz w:val="24"/>
        </w:rPr>
        <w:t xml:space="preserve"> </w:t>
      </w:r>
    </w:p>
    <w:p>
      <w:pPr>
        <w:pStyle w:val="Normal"/>
        <w:ind w:left="709" w:right="1417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</w:t>
      </w:r>
      <w:r>
        <w:rPr>
          <w:color w:val="000000"/>
          <w:sz w:val="28"/>
        </w:rPr>
        <w:t xml:space="preserve">его знаменитые 100 дней. Бонапарт сослан на </w:t>
      </w:r>
    </w:p>
    <w:p>
      <w:pPr>
        <w:pStyle w:val="Normal"/>
        <w:ind w:left="709" w:right="1417" w:firstLine="2126"/>
        <w:rPr>
          <w:color w:val="000000"/>
          <w:sz w:val="28"/>
        </w:rPr>
      </w:pPr>
      <w:r>
        <w:rPr>
          <w:color w:val="000000"/>
          <w:sz w:val="28"/>
        </w:rPr>
        <w:t>о. Св. Елены.</w:t>
      </w:r>
    </w:p>
    <w:p>
      <w:pPr>
        <w:pStyle w:val="Normal"/>
        <w:ind w:left="709" w:right="1417" w:hanging="0"/>
        <w:rPr>
          <w:color w:val="000000"/>
          <w:sz w:val="24"/>
        </w:rPr>
      </w:pPr>
      <w:r>
        <w:rPr>
          <w:color w:val="000000"/>
          <w:sz w:val="28"/>
        </w:rPr>
        <w:t>.</w:t>
      </w:r>
    </w:p>
    <w:p>
      <w:pPr>
        <w:pStyle w:val="Normal"/>
        <w:ind w:left="709" w:right="1417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709" w:right="1417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1915</wp:posOffset>
                </wp:positionH>
                <wp:positionV relativeFrom="paragraph">
                  <wp:posOffset>5715</wp:posOffset>
                </wp:positionV>
                <wp:extent cx="5789930" cy="740410"/>
                <wp:effectExtent l="0" t="0" r="0" b="0"/>
                <wp:wrapNone/>
                <wp:docPr id="23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6 сентябрь 1815 г. Париж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Создание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«Священного союза трех императоров»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Россия, Австрия, Пруссия). </w:t>
                            </w:r>
                            <w:r>
                              <w:rPr>
                                <w:sz w:val="24"/>
                              </w:rPr>
                              <w:t>Просуществовал до 1834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8.3pt;mso-wrap-distance-left:9.05pt;mso-wrap-distance-right:9.05pt;mso-wrap-distance-top:0pt;mso-wrap-distance-bottom:0pt;margin-top:0.4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6 сентябрь 1815 г. Париж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Создание </w:t>
                      </w:r>
                      <w:r>
                        <w:rPr>
                          <w:color w:val="FF0000"/>
                          <w:sz w:val="28"/>
                        </w:rPr>
                        <w:t>«Священного союза трех императоров»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(Россия, Австрия, Пруссия). </w:t>
                      </w:r>
                      <w:r>
                        <w:rPr>
                          <w:sz w:val="24"/>
                        </w:rPr>
                        <w:t>Просуществовал до 183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992505</wp:posOffset>
                </wp:positionH>
                <wp:positionV relativeFrom="paragraph">
                  <wp:posOffset>123190</wp:posOffset>
                </wp:positionV>
                <wp:extent cx="0" cy="721360"/>
                <wp:effectExtent l="38100" t="0" r="3873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9.7pt" to="78.15pt,6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56585</wp:posOffset>
                </wp:positionH>
                <wp:positionV relativeFrom="paragraph">
                  <wp:posOffset>123190</wp:posOffset>
                </wp:positionV>
                <wp:extent cx="0" cy="991870"/>
                <wp:effectExtent l="38100" t="0" r="381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9.7pt" to="248.55pt,8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591175</wp:posOffset>
                </wp:positionH>
                <wp:positionV relativeFrom="paragraph">
                  <wp:posOffset>123190</wp:posOffset>
                </wp:positionV>
                <wp:extent cx="0" cy="721360"/>
                <wp:effectExtent l="38100" t="0" r="3810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9.7pt" to="440.25pt,6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  </w:t>
      </w:r>
    </w:p>
    <w:p>
      <w:pPr>
        <w:pStyle w:val="Normal"/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968750</wp:posOffset>
                </wp:positionH>
                <wp:positionV relativeFrom="paragraph">
                  <wp:posOffset>140970</wp:posOffset>
                </wp:positionV>
                <wp:extent cx="2164080" cy="991870"/>
                <wp:effectExtent l="5080" t="5080" r="81915" b="819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крепление монархических династий в Европ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5pt;margin-top:11.1pt;width:170.35pt;height:7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крепление монархических династий в Европ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1440</wp:posOffset>
                </wp:positionH>
                <wp:positionV relativeFrom="paragraph">
                  <wp:posOffset>26670</wp:posOffset>
                </wp:positionV>
                <wp:extent cx="2073910" cy="1082040"/>
                <wp:effectExtent l="5080" t="5080" r="81915" b="819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арантия  выполнения решений Венского конгресс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2pt;margin-top:2.1pt;width:163.25pt;height:8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арантия  выполнения решений Венского конгресс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35860</wp:posOffset>
                </wp:positionH>
                <wp:positionV relativeFrom="paragraph">
                  <wp:posOffset>92710</wp:posOffset>
                </wp:positionV>
                <wp:extent cx="1352550" cy="901700"/>
                <wp:effectExtent l="5080" t="5080" r="81915" b="819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90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авление революций в Европ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8pt;margin-top:7.3pt;width:106.4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авление революций в Европ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грессы Священного союза</w:t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35</wp:posOffset>
                </wp:positionH>
                <wp:positionV relativeFrom="paragraph">
                  <wp:posOffset>28575</wp:posOffset>
                </wp:positionV>
                <wp:extent cx="1082040" cy="655320"/>
                <wp:effectExtent l="5080" t="81280" r="81915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65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1818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ахе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Германи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05pt;margin-top:2.25pt;width:85.15pt;height:5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1818 г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ахе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Германия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43355</wp:posOffset>
                </wp:positionH>
                <wp:positionV relativeFrom="paragraph">
                  <wp:posOffset>4445</wp:posOffset>
                </wp:positionV>
                <wp:extent cx="1172210" cy="745490"/>
                <wp:effectExtent l="5080" t="81280" r="819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74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1820 – 1821 г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роп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Австри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3.65pt;margin-top:0.35pt;width:92.25pt;height:5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1820 – 1821 г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роп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Австри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41655</wp:posOffset>
                </wp:positionH>
                <wp:positionV relativeFrom="paragraph">
                  <wp:posOffset>479425</wp:posOffset>
                </wp:positionV>
                <wp:extent cx="0" cy="450850"/>
                <wp:effectExtent l="38100" t="0" r="3810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37.75pt" to="42.65pt,7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54885</wp:posOffset>
                </wp:positionH>
                <wp:positionV relativeFrom="paragraph">
                  <wp:posOffset>749935</wp:posOffset>
                </wp:positionV>
                <wp:extent cx="0" cy="541020"/>
                <wp:effectExtent l="38100" t="0" r="3873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59.05pt" to="177.55pt,10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48455</wp:posOffset>
                </wp:positionH>
                <wp:positionV relativeFrom="paragraph">
                  <wp:posOffset>1110615</wp:posOffset>
                </wp:positionV>
                <wp:extent cx="0" cy="541020"/>
                <wp:effectExtent l="38100" t="0" r="3873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87.45pt" to="326.65pt,1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951855</wp:posOffset>
                </wp:positionH>
                <wp:positionV relativeFrom="paragraph">
                  <wp:posOffset>1381125</wp:posOffset>
                </wp:positionV>
                <wp:extent cx="0" cy="631190"/>
                <wp:effectExtent l="38100" t="0" r="3873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108.75pt" to="468.65pt,1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</w:rPr>
        <w:t xml:space="preserve">                                                                           </w:t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246755</wp:posOffset>
                </wp:positionH>
                <wp:positionV relativeFrom="paragraph">
                  <wp:posOffset>70485</wp:posOffset>
                </wp:positionV>
                <wp:extent cx="1172210" cy="631190"/>
                <wp:effectExtent l="5080" t="81280" r="81915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1821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айба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5.65pt;margin-top:5.55pt;width:92.25pt;height:4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1821 г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айба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050155</wp:posOffset>
                </wp:positionH>
                <wp:positionV relativeFrom="paragraph">
                  <wp:posOffset>112395</wp:posOffset>
                </wp:positionV>
                <wp:extent cx="1172210" cy="655320"/>
                <wp:effectExtent l="5080" t="81280" r="81915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65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1822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ер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Итали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7.65pt;margin-top:8.85pt;width:92.25pt;height:5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1822 г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еро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Итали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8890</wp:posOffset>
                </wp:positionH>
                <wp:positionV relativeFrom="paragraph">
                  <wp:posOffset>102870</wp:posOffset>
                </wp:positionV>
                <wp:extent cx="1281430" cy="1551940"/>
                <wp:effectExtent l="0" t="0" r="0" b="0"/>
                <wp:wrapNone/>
                <wp:docPr id="24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29"/>
                              </w:numPr>
                              <w:rPr/>
                            </w:pPr>
                            <w:r>
                              <w:rPr/>
                              <w:t>Вывод союзных войск из Фран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частие Франции в Священном союз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122.2pt;mso-wrap-distance-left:9.05pt;mso-wrap-distance-right:9.05pt;mso-wrap-distance-top:0pt;mso-wrap-distance-bottom:0pt;margin-top:8.1pt;mso-position-vertical-relative:text;margin-left:-0.7pt;mso-position-horizontal-relative:text">
                <v:textbox>
                  <w:txbxContent>
                    <w:p>
                      <w:pPr>
                        <w:pStyle w:val="2"/>
                        <w:numPr>
                          <w:ilvl w:val="0"/>
                          <w:numId w:val="29"/>
                        </w:numPr>
                        <w:rPr/>
                      </w:pPr>
                      <w:r>
                        <w:rPr/>
                        <w:t>Вывод союзных войск из Франц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частие Франции в Священном союзе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33830</wp:posOffset>
                </wp:positionH>
                <wp:positionV relativeFrom="paragraph">
                  <wp:posOffset>54610</wp:posOffset>
                </wp:positionV>
                <wp:extent cx="1551940" cy="2002790"/>
                <wp:effectExtent l="0" t="0" r="0" b="0"/>
                <wp:wrapNone/>
                <wp:docPr id="24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200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 Право Союза на вмешательство во внутренние дела других стран для подавления революций (Неаполь 1820 г.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 Санкционировал военную оккупацию Неаполя Австри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157.7pt;mso-wrap-distance-left:9.05pt;mso-wrap-distance-right:9.05pt;mso-wrap-distance-top:0pt;mso-wrap-distance-bottom:0pt;margin-top:4.3pt;mso-position-vertical-relative:text;margin-left:11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 Право Союза на вмешательство во внутренние дела других стран для подавления революций (Неаполь 1820 г.)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. Санкционировал военную оккупацию Неаполя Австри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147060</wp:posOffset>
                </wp:positionH>
                <wp:positionV relativeFrom="paragraph">
                  <wp:posOffset>6350</wp:posOffset>
                </wp:positionV>
                <wp:extent cx="1371600" cy="1371600"/>
                <wp:effectExtent l="0" t="0" r="0" b="0"/>
                <wp:wrapNone/>
                <wp:docPr id="24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. Решение о вводе австрийских войск в Неаполитанское и  Пьемонтское королев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108pt;mso-wrap-distance-left:9.05pt;mso-wrap-distance-right:9.05pt;mso-wrap-distance-top:0pt;mso-wrap-distance-bottom:0pt;margin-top:0.5pt;mso-position-vertical-relative:text;margin-left:247.8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1. Решение о вводе австрийских войск в Неаполитанское и  Пьемонтское королев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679950</wp:posOffset>
                </wp:positionH>
                <wp:positionV relativeFrom="paragraph">
                  <wp:posOffset>162560</wp:posOffset>
                </wp:positionV>
                <wp:extent cx="1822450" cy="1978660"/>
                <wp:effectExtent l="0" t="0" r="0" b="0"/>
                <wp:wrapNone/>
                <wp:docPr id="24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97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. Решение о вооруженном подавлении  революции в Испан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 Продление австрийской оккупации  Неаполя и Сардин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 Отношение к антитурецкому восстанию в Гре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155.8pt;mso-wrap-distance-left:9.05pt;mso-wrap-distance-right:9.05pt;mso-wrap-distance-top:0pt;mso-wrap-distance-bottom:0pt;margin-top:12.8pt;mso-position-vertical-relative:text;margin-left:368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1. Решение о вооруженном подавлении  революции в Испании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. Продление австрийской оккупации  Неаполя и Сардинии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. Отношение к антитурецкому восстанию в Гре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47650</wp:posOffset>
                </wp:positionH>
                <wp:positionV relativeFrom="paragraph">
                  <wp:posOffset>120015</wp:posOffset>
                </wp:positionV>
                <wp:extent cx="5984240" cy="778510"/>
                <wp:effectExtent l="76200" t="0" r="0" b="76200"/>
                <wp:wrapNone/>
                <wp:docPr id="24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044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Священный союз» не выполнил сои основные задачи: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Феодальные, донаполеоновские, порядки в Европе не были восстановлены в полном объеме.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Революционное движение в Европе затихло лишь на врем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pt;height:67.3pt;mso-wrap-distance-left:9.05pt;mso-wrap-distance-right:9.05pt;mso-wrap-distance-top:0pt;mso-wrap-distance-bottom:0pt;margin-top:9.45pt;mso-position-vertical-relative:text;margin-left:13.5pt;mso-position-horizontal-relative:text">
                <v:shadow on="t" color="#808080" offset="-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«Священный союз» не выполнил сои основные задачи: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Феодальные, донаполеоновские, порядки в Европе не были восстановлены в полном объеме.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Революционное движение в Европе затихло лишь на врем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</w:t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FF"/>
          <w:sz w:val="28"/>
        </w:rPr>
      </w:pPr>
      <w:r>
        <w:rPr>
          <w:i/>
          <w:color w:val="000000"/>
          <w:sz w:val="28"/>
        </w:rPr>
        <w:t xml:space="preserve">                    </w:t>
      </w:r>
      <w:r>
        <w:rPr>
          <w:i/>
          <w:color w:val="0000FF"/>
          <w:sz w:val="28"/>
        </w:rPr>
        <w:t>Венская система обострила борьбу за влияние в Европе.</w:t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                     </w:t>
      </w:r>
    </w:p>
    <w:p>
      <w:pPr>
        <w:pStyle w:val="Normal"/>
        <w:ind w:right="-1" w:hanging="0"/>
        <w:rPr/>
      </w:pPr>
      <w:r>
        <w:rPr>
          <w:b/>
          <w:color w:val="FF0000"/>
          <w:sz w:val="28"/>
        </w:rPr>
        <w:t xml:space="preserve">                       </w:t>
      </w:r>
      <w:r>
        <w:rPr>
          <w:color w:val="FF0000"/>
          <w:sz w:val="28"/>
        </w:rPr>
        <w:t>Историческое значение Отечественной войны 1812г.:</w:t>
      </w:r>
    </w:p>
    <w:p>
      <w:pPr>
        <w:pStyle w:val="Normal"/>
        <w:ind w:right="-1" w:hanging="0"/>
        <w:rPr/>
      </w:pPr>
      <w:r>
        <w:rPr>
          <w:color w:val="FF0000"/>
          <w:sz w:val="28"/>
        </w:rPr>
        <w:t xml:space="preserve">               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560" w:leader="none"/>
        </w:tabs>
        <w:ind w:left="1560" w:right="-1" w:hanging="360"/>
        <w:rPr>
          <w:color w:val="FF0000"/>
          <w:sz w:val="28"/>
        </w:rPr>
      </w:pPr>
      <w:r>
        <w:rPr>
          <w:color w:val="000000"/>
          <w:sz w:val="24"/>
        </w:rPr>
        <w:t>Рост национального самосознания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560" w:leader="none"/>
        </w:tabs>
        <w:ind w:left="1560" w:right="-1" w:hanging="360"/>
        <w:rPr>
          <w:color w:val="FF0000"/>
          <w:sz w:val="28"/>
        </w:rPr>
      </w:pPr>
      <w:r>
        <w:rPr>
          <w:color w:val="000000"/>
          <w:sz w:val="24"/>
        </w:rPr>
        <w:t>Ускорение процесса консолидации русской нации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560" w:leader="none"/>
        </w:tabs>
        <w:ind w:left="1560" w:right="-1" w:hanging="360"/>
        <w:rPr>
          <w:color w:val="FF0000"/>
          <w:sz w:val="28"/>
        </w:rPr>
      </w:pPr>
      <w:r>
        <w:rPr>
          <w:color w:val="000000"/>
          <w:sz w:val="24"/>
        </w:rPr>
        <w:t>Освобождение стран Западной Европы от владычества Наполеона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560" w:leader="none"/>
        </w:tabs>
        <w:ind w:left="1560" w:right="-1" w:hanging="360"/>
        <w:rPr>
          <w:color w:val="FF0000"/>
          <w:sz w:val="28"/>
        </w:rPr>
      </w:pPr>
      <w:r>
        <w:rPr>
          <w:color w:val="000000"/>
          <w:sz w:val="24"/>
        </w:rPr>
        <w:t>Ускорение процесса разложения  крепостнических порядков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560" w:leader="none"/>
        </w:tabs>
        <w:ind w:left="1560" w:right="-1" w:hanging="360"/>
        <w:rPr>
          <w:color w:val="FF0000"/>
          <w:sz w:val="28"/>
        </w:rPr>
      </w:pPr>
      <w:r>
        <w:rPr>
          <w:color w:val="000000"/>
          <w:sz w:val="24"/>
        </w:rPr>
        <w:t>Зарождение антикрепостнического освободительного движения.</w:t>
      </w:r>
    </w:p>
    <w:p>
      <w:pPr>
        <w:pStyle w:val="Normal"/>
        <w:ind w:left="1200" w:right="-1" w:hanging="0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902335</wp:posOffset>
                </wp:positionH>
                <wp:positionV relativeFrom="paragraph">
                  <wp:posOffset>138430</wp:posOffset>
                </wp:positionV>
                <wp:extent cx="4869180" cy="589280"/>
                <wp:effectExtent l="5080" t="5080" r="81915" b="819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58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Материальные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потери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России в результате войны составили     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1 млрд. руб.,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при годовом доходе казны –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100 млн.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05pt;margin-top:10.9pt;width:383.35pt;height:4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Материальные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потери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России в результате войны составили      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1 млрд. руб.,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 при годовом доходе казны –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100 млн. руб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1200"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    </w:t>
      </w:r>
    </w:p>
    <w:p>
      <w:pPr>
        <w:pStyle w:val="Normal"/>
        <w:ind w:right="-1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right="-1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jc w:val="center"/>
        <w:rPr/>
      </w:pPr>
      <w:r>
        <w:rPr>
          <w:b/>
          <w:color w:val="000000"/>
          <w:sz w:val="28"/>
        </w:rPr>
        <w:t xml:space="preserve">Внутренняя политика Александра </w:t>
      </w:r>
      <w:r>
        <w:rPr>
          <w:b/>
          <w:color w:val="000000"/>
          <w:sz w:val="28"/>
          <w:lang w:val="en-US"/>
        </w:rPr>
        <w:t>I   1815 – 1825 г.г.</w:t>
      </w:r>
    </w:p>
    <w:p>
      <w:pPr>
        <w:pStyle w:val="Normal"/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443355</wp:posOffset>
                </wp:positionH>
                <wp:positionV relativeFrom="paragraph">
                  <wp:posOffset>10795</wp:posOffset>
                </wp:positionV>
                <wp:extent cx="1352550" cy="360680"/>
                <wp:effectExtent l="635" t="5080" r="1270" b="177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0.85pt" to="220.1pt,29.2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886075</wp:posOffset>
                </wp:positionH>
                <wp:positionV relativeFrom="paragraph">
                  <wp:posOffset>10795</wp:posOffset>
                </wp:positionV>
                <wp:extent cx="1442720" cy="450850"/>
                <wp:effectExtent l="1905" t="5080" r="0" b="1397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0.85pt" to="340.8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b/>
          <w:color w:val="008000"/>
          <w:sz w:val="28"/>
          <w:lang w:val="en-US"/>
        </w:rPr>
        <w:t xml:space="preserve">              </w:t>
      </w:r>
      <w:r>
        <w:rPr>
          <w:color w:val="008000"/>
          <w:sz w:val="28"/>
        </w:rPr>
        <w:t>Либеральная</w:t>
      </w:r>
      <w:r>
        <w:rPr>
          <w:color w:val="000000"/>
          <w:sz w:val="28"/>
          <w:lang w:val="en-US"/>
        </w:rPr>
        <w:t xml:space="preserve">                                                       Консервативная</w:t>
      </w:r>
    </w:p>
    <w:p>
      <w:pPr>
        <w:pStyle w:val="Normal"/>
        <w:ind w:right="-1" w:hanging="0"/>
        <w:rPr/>
      </w:pPr>
      <w:r>
        <w:rPr>
          <w:color w:val="FF0000"/>
          <w:sz w:val="28"/>
        </w:rPr>
        <w:t xml:space="preserve">                                                                                           </w:t>
      </w:r>
      <w:r>
        <w:rPr>
          <w:color w:val="000000"/>
          <w:sz w:val="24"/>
        </w:rPr>
        <w:t>(Аракчеевщин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61620</wp:posOffset>
                </wp:positionH>
                <wp:positionV relativeFrom="paragraph">
                  <wp:posOffset>109220</wp:posOffset>
                </wp:positionV>
                <wp:extent cx="2994660" cy="2994660"/>
                <wp:effectExtent l="0" t="0" r="0" b="0"/>
                <wp:wrapNone/>
                <wp:docPr id="25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299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</w:rPr>
                              <w:t>Ноябрь 1815 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</w:rPr>
                              <w:t>Польская конституц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рона Польши остается за Росси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местник царя ограничен Конституци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ысший законодательный орган –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 xml:space="preserve">2-х палатный сейм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фициальный язык – польский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вода сло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прикосновенность лич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венство вероисповедан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ссословный суд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зависимость и не сменяемость суд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ьский корпус в составе русской арм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pt;height:235.8pt;mso-wrap-distance-left:9.05pt;mso-wrap-distance-right:9.05pt;mso-wrap-distance-top:0pt;mso-wrap-distance-bottom:0pt;margin-top:8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4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</w:rPr>
                        <w:t>Ноябрь 1815 г.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24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</w:rPr>
                        <w:t>Польская конституц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рона Польши остается за Россие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местник царя ограничен Конституцие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rPr/>
                      </w:pPr>
                      <w:r>
                        <w:rPr>
                          <w:sz w:val="24"/>
                        </w:rPr>
                        <w:t xml:space="preserve">Высший законодательный орган –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 xml:space="preserve">2-х палатный сейм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Официальный язык – польский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вода слов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прикосновенность личн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венство вероисповедан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ессословный суд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зависимость и не сменяемость суде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ьский корпус в составе русской арм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688080</wp:posOffset>
                </wp:positionH>
                <wp:positionV relativeFrom="paragraph">
                  <wp:posOffset>24130</wp:posOffset>
                </wp:positionV>
                <wp:extent cx="2633980" cy="3716020"/>
                <wp:effectExtent l="0" t="0" r="0" b="0"/>
                <wp:wrapNone/>
                <wp:docPr id="25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3716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816 – 1817 г.г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Создание военных поселений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sz w:val="20"/>
                              </w:rPr>
                              <w:t>Новгородская, Херсонская, Витебская, Подольская, Киевская  губернии,  Кавказ).</w:t>
                            </w:r>
                          </w:p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819, 1821 г.г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граничение автономии университетов, гонения на печать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палы в Казанском и Московском университетах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822, 1824 г.г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рестьянам запрещается жаловаться на помещиков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дтверждение права помещиков ссылать крепостных в Сибирь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822г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Запрет тайных обществ и масонских лож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4pt;height:292.6pt;mso-wrap-distance-left:9.05pt;mso-wrap-distance-right:9.05pt;mso-wrap-distance-top:0pt;mso-wrap-distance-bottom:0pt;margin-top:1.9pt;mso-position-vertical-relative:text;margin-left:290.4pt;mso-position-horizontal-relative:text">
                <v:textbox>
                  <w:txbxContent>
                    <w:p>
                      <w:pPr>
                        <w:pStyle w:val="2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1816 – 1817 г.г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Создание военных поселений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sz w:val="20"/>
                        </w:rPr>
                        <w:t>Новгородская, Херсонская, Витебская, Подольская, Киевская  губернии,  Кавказ).</w:t>
                      </w:r>
                    </w:p>
                    <w:p>
                      <w:pPr>
                        <w:pStyle w:val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  <w:color w:val="000000"/>
                        </w:rPr>
                        <w:t>1819, 1821 г.г</w:t>
                      </w:r>
                      <w:r>
                        <w:rPr>
                          <w:b/>
                        </w:rPr>
                        <w:t>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граничение автономии университетов, гонения на печать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палы в Казанском и Московском университетах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1822, 1824 г.г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рестьянам запрещается жаловаться на помещиков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одтверждение права помещиков ссылать крепостных в Сибирь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1822г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Запрет тайных обществ и масонских лож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right="-1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1418" w:right="-1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</w: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1620</wp:posOffset>
                </wp:positionH>
                <wp:positionV relativeFrom="paragraph">
                  <wp:posOffset>113665</wp:posOffset>
                </wp:positionV>
                <wp:extent cx="2994660" cy="2633980"/>
                <wp:effectExtent l="0" t="0" r="0" b="0"/>
                <wp:wrapNone/>
                <wp:docPr id="25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2633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1818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</w:rPr>
                              <w:t>Разработка Уставной грамоты для России (проект Н.Н. Новосильцева)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ект предусматривал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ведение народного представительст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бирательное право на основе имущественного ценза (владельцы городской недвижимости, именитые горожане, цеховые мастера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венство перед законом, буржуазные  свобо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хранение  законодательной власти в руках императ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pt;height:207.4pt;mso-wrap-distance-left:9.05pt;mso-wrap-distance-right:9.05pt;mso-wrap-distance-top:0pt;mso-wrap-distance-bottom:0pt;margin-top:8.95pt;mso-position-vertical-relative:text;margin-left:20.6pt;mso-position-horizontal-relative:text">
                <v:textbox>
                  <w:txbxContent>
                    <w:p>
                      <w:pPr>
                        <w:pStyle w:val="2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1818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</w:rPr>
                        <w:t>Разработка Уставной грамоты для России (проект Н.Н. Новосильцева)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роект предусматривал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ведение народного представительств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збирательное право на основе имущественного ценза (владельцы городской недвижимости, именитые горожане, цеховые мастера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венство перед законом, буржуазные  свобод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хранение  законодательной власти в руках императ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1620</wp:posOffset>
                </wp:positionH>
                <wp:positionV relativeFrom="paragraph">
                  <wp:posOffset>46355</wp:posOffset>
                </wp:positionV>
                <wp:extent cx="2994660" cy="740410"/>
                <wp:effectExtent l="0" t="0" r="0" b="0"/>
                <wp:wrapNone/>
                <wp:docPr id="25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 xml:space="preserve">Разработка отмены крепостного права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(проекты А. Аракчеева и                  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. Сперанского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. Сперанского)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pt;height:58.3pt;mso-wrap-distance-left:9.05pt;mso-wrap-distance-right:9.05pt;mso-wrap-distance-top:0pt;mso-wrap-distance-bottom:0pt;margin-top:3.65pt;mso-position-vertical-relative:text;margin-left:20.6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 xml:space="preserve">Разработка отмены крепостного права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(проекты А. Аракчеева и                  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М. Сперанского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М. Сперанского)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1145</wp:posOffset>
                </wp:positionH>
                <wp:positionV relativeFrom="paragraph">
                  <wp:posOffset>139700</wp:posOffset>
                </wp:positionV>
                <wp:extent cx="6131560" cy="1082040"/>
                <wp:effectExtent l="5080" t="5080" r="81915" b="819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108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Сопротивление дворянства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либеральному курсу, отмене крепостного права, революции в Италии и Испании, освободительное восстание в Греции привели Александра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к отказу от дальнейших реформ, определили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консерватизм его внутренней политики в 1815 – 1825 г.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35pt;margin-top:11pt;width:482.75pt;height:8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Сопротивление дворянства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либеральному курсу, отмене крепостного права, революции в Италии и Испании, освободительное восстание в Греции привели Александра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к отказу от дальнейших реформ, определили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консерватизм его внутренней политики в 1815 – 1825 г.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Синхронистическая таблица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8"/>
        <w:gridCol w:w="3308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с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падная Европ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мерика</w:t>
            </w:r>
          </w:p>
        </w:tc>
      </w:tr>
      <w:tr>
        <w:trPr>
          <w:trHeight w:val="1268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3-1825 г.г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изошло 550 крестьянских выступлений.</w:t>
            </w:r>
          </w:p>
          <w:p>
            <w:pPr>
              <w:pStyle w:val="Normal"/>
              <w:ind w:right="-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color w:val="000000"/>
                <w:sz w:val="24"/>
              </w:rPr>
              <w:t xml:space="preserve">1816 г. 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чало деятельности тайного общества «Союз спасения». 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8 – 1820 г.г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стьянские восстания на Дону и Украине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7 – 1821 г.г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ятельность тайного общества «Союз благоденствия»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0 г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нения в Семеновском полку в Петербурге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1 г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здание тайных организаций декабристов «Северного» и «Южного» обществ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3 г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тайного  «Общества соединенных славян»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декабря 1825 г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сстание декабристов в Петербурге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9 декабря 1825 – 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января 1826 г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сстание Черниговского полка на Украине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4 г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ституция в Норвегии, ограничение монархии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7 – 1819 г.г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ступление немецкого студенчества против прусского короля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9 г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Питерлоо» – расправа в Англии с участниками массового народного митинга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0 г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чало революции в Испании под руководством Р. Риего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0 – 1821 г.г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ржуазные революции в Неаполе, Сицилии, Пьемонте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1 г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итурецкое восстание в Греции и Валахии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2 г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нятие первой греческой конституции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600" w:right="-1" w:hanging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 1826 г.г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ржение испанского колониального владычества в американских колониях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здание независимых государств Мексики, Аргентины, Бразилии, Чили, Перу.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right="-1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center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8115</wp:posOffset>
                </wp:positionH>
                <wp:positionV relativeFrom="paragraph">
                  <wp:posOffset>191135</wp:posOffset>
                </wp:positionV>
                <wp:extent cx="2434590" cy="2073910"/>
                <wp:effectExtent l="5715" t="81915" r="812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34680" cy="2073960"/>
                        </a:xfrm>
                        <a:custGeom>
                          <a:avLst/>
                          <a:gdLst>
                            <a:gd name="textAreaLeft" fmla="*/ 0 w 1380240"/>
                            <a:gd name="textAreaRight" fmla="*/ 1380240 w 1380240"/>
                            <a:gd name="textAreaTop" fmla="*/ 0 h 1175760"/>
                            <a:gd name="textAreaBottom" fmla="*/ 1176120 h 117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86" w:leader="none"/>
                                <w:tab w:val="left" w:pos="831" w:leader="none"/>
                              </w:tabs>
                              <w:overflowPunct w:val="false"/>
                              <w:bidi w:val="0"/>
                              <w:ind w:left="78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Деятельность русских просветителей </w:t>
                            </w:r>
                          </w:p>
                          <w:p>
                            <w:pPr>
                              <w:tabs>
                                <w:tab w:val="left" w:pos="831" w:leader="none"/>
                              </w:tabs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(Н. Новиков,</w:t>
                            </w:r>
                          </w:p>
                          <w:p>
                            <w:pPr>
                              <w:tabs>
                                <w:tab w:val="left" w:pos="831" w:leader="none"/>
                              </w:tabs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А. Радищев).</w:t>
                            </w:r>
                          </w:p>
                          <w:p>
                            <w:pPr>
                              <w:tabs>
                                <w:tab w:val="left" w:pos="786" w:leader="none"/>
                                <w:tab w:val="left" w:pos="831" w:leader="none"/>
                              </w:tabs>
                              <w:overflowPunct w:val="false"/>
                              <w:bidi w:val="0"/>
                              <w:ind w:left="78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ечественная война 1812 г.</w:t>
                            </w:r>
                          </w:p>
                          <w:p>
                            <w:pPr>
                              <w:tabs>
                                <w:tab w:val="left" w:pos="786" w:leader="none"/>
                                <w:tab w:val="left" w:pos="831" w:leader="none"/>
                              </w:tabs>
                              <w:overflowPunct w:val="false"/>
                              <w:bidi w:val="0"/>
                              <w:ind w:left="78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граничные походы русской армии.</w:t>
                            </w:r>
                          </w:p>
                          <w:p>
                            <w:pPr>
                              <w:tabs>
                                <w:tab w:val="left" w:pos="786" w:leader="none"/>
                                <w:tab w:val="left" w:pos="831" w:leader="none"/>
                              </w:tabs>
                              <w:overflowPunct w:val="false"/>
                              <w:bidi w:val="0"/>
                              <w:ind w:left="78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витие системы образования.</w:t>
                            </w:r>
                          </w:p>
                          <w:p>
                            <w:pPr>
                              <w:tabs>
                                <w:tab w:val="left" w:pos="786" w:leader="none"/>
                                <w:tab w:val="left" w:pos="831" w:leader="none"/>
                              </w:tabs>
                              <w:overflowPunct w:val="false"/>
                              <w:bidi w:val="0"/>
                              <w:ind w:left="78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епостное право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45pt;margin-top:15.05pt;width:191.65pt;height:163.25pt;mso-wrap-style:square;v-text-anchor:top;rotation:180" type="_x0000_t15">
                <v:textbox>
                  <w:txbxContent>
                    <w:p>
                      <w:pPr>
                        <w:tabs>
                          <w:tab w:val="left" w:pos="786" w:leader="none"/>
                          <w:tab w:val="left" w:pos="831" w:leader="none"/>
                        </w:tabs>
                        <w:overflowPunct w:val="false"/>
                        <w:bidi w:val="0"/>
                        <w:ind w:left="786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Деятельность русских просветителей </w:t>
                      </w:r>
                    </w:p>
                    <w:p>
                      <w:pPr>
                        <w:tabs>
                          <w:tab w:val="left" w:pos="831" w:leader="none"/>
                        </w:tabs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(Н. Новиков,</w:t>
                      </w:r>
                    </w:p>
                    <w:p>
                      <w:pPr>
                        <w:tabs>
                          <w:tab w:val="left" w:pos="831" w:leader="none"/>
                        </w:tabs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А. Радищев).</w:t>
                      </w:r>
                    </w:p>
                    <w:p>
                      <w:pPr>
                        <w:tabs>
                          <w:tab w:val="left" w:pos="786" w:leader="none"/>
                          <w:tab w:val="left" w:pos="831" w:leader="none"/>
                        </w:tabs>
                        <w:overflowPunct w:val="false"/>
                        <w:bidi w:val="0"/>
                        <w:ind w:left="786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ечественная война 1812 г.</w:t>
                      </w:r>
                    </w:p>
                    <w:p>
                      <w:pPr>
                        <w:tabs>
                          <w:tab w:val="left" w:pos="786" w:leader="none"/>
                          <w:tab w:val="left" w:pos="831" w:leader="none"/>
                        </w:tabs>
                        <w:overflowPunct w:val="false"/>
                        <w:bidi w:val="0"/>
                        <w:ind w:left="786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граничные походы русской армии.</w:t>
                      </w:r>
                    </w:p>
                    <w:p>
                      <w:pPr>
                        <w:tabs>
                          <w:tab w:val="left" w:pos="786" w:leader="none"/>
                          <w:tab w:val="left" w:pos="831" w:leader="none"/>
                        </w:tabs>
                        <w:overflowPunct w:val="false"/>
                        <w:bidi w:val="0"/>
                        <w:ind w:left="786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звитие системы образования.</w:t>
                      </w:r>
                    </w:p>
                    <w:p>
                      <w:pPr>
                        <w:tabs>
                          <w:tab w:val="left" w:pos="786" w:leader="none"/>
                          <w:tab w:val="left" w:pos="831" w:leader="none"/>
                        </w:tabs>
                        <w:overflowPunct w:val="false"/>
                        <w:bidi w:val="0"/>
                        <w:ind w:left="786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епостное право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color w:val="000000"/>
          <w:sz w:val="28"/>
        </w:rPr>
        <w:t>Возникновение декабризма.</w:t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0975</wp:posOffset>
                </wp:positionH>
                <wp:positionV relativeFrom="paragraph">
                  <wp:posOffset>10795</wp:posOffset>
                </wp:positionV>
                <wp:extent cx="2344420" cy="1803400"/>
                <wp:effectExtent l="81280" t="81280" r="6350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1803240"/>
                        </a:xfrm>
                        <a:custGeom>
                          <a:avLst/>
                          <a:gdLst>
                            <a:gd name="textAreaLeft" fmla="*/ 0 w 1329120"/>
                            <a:gd name="textAreaRight" fmla="*/ 1329480 w 1329120"/>
                            <a:gd name="textAreaTop" fmla="*/ 0 h 1022400"/>
                            <a:gd name="textAreaBottom" fmla="*/ 1022760 h 102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деи эпохи Просвеще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ранцузская буржуазная революция 18 ве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Наполеоновские войны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рушение феодально-монархических устоев в Европ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шения Венского конгресс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0.85pt;width:184.55pt;height:141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деи эпохи Просвещен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ранцузская буржуазная революция 18 век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Наполеоновские войны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зрушение феодально-монархических устоев в Европ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шения Венского конгресс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065020</wp:posOffset>
                </wp:positionH>
                <wp:positionV relativeFrom="paragraph">
                  <wp:posOffset>55880</wp:posOffset>
                </wp:positionV>
                <wp:extent cx="2362200" cy="2524125"/>
                <wp:effectExtent l="5080" t="5080" r="5080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9400">
                          <a:off x="0" y="0"/>
                          <a:ext cx="2362320" cy="2523960"/>
                        </a:xfrm>
                        <a:custGeom>
                          <a:avLst/>
                          <a:gdLst>
                            <a:gd name="textAreaLeft" fmla="*/ 0 w 1339200"/>
                            <a:gd name="textAreaRight" fmla="*/ 1339560 w 1339200"/>
                            <a:gd name="textAreaTop" fmla="*/ 0 h 1431000"/>
                            <a:gd name="textAreaBottom" fmla="*/ 1431360 h 143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645" y="0"/>
                              </a:lnTo>
                              <a:lnTo>
                                <a:pt x="21600" y="10800"/>
                              </a:lnTo>
                              <a:lnTo>
                                <a:pt x="1664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ознание аморальности крепостного пра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т крестьянских выступлени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Непоследовательность реформ  Александр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. Карамзин «О старой и новой России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еятельность М. Сперанского и  А.  Аракчеева.</w:t>
                            </w:r>
                          </w:p>
                        </w:txbxContent>
                      </wps:txbx>
                      <wps:bodyPr anchor="t" rot="16200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55pt;margin-top:4.4pt;width:185.95pt;height:198.7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ознание аморальности крепостного прав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т крестьянских выступлени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Непоследовательность реформ  Александра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. Карамзин «О старой и новой России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еятельность М. Сперанского и  А.  Аракчеев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</w: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84375</wp:posOffset>
                </wp:positionH>
                <wp:positionV relativeFrom="paragraph">
                  <wp:posOffset>189865</wp:posOffset>
                </wp:positionV>
                <wp:extent cx="2614930" cy="1484630"/>
                <wp:effectExtent l="17780" t="45085" r="18415" b="4635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1484640"/>
                        </a:xfrm>
                        <a:prstGeom prst="leftRightArrow">
                          <a:avLst>
                            <a:gd name="adj1" fmla="val 60222"/>
                            <a:gd name="adj2" fmla="val 35244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Союз спас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16  -  1817 г.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оры по вопросам программы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редствам борьб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56.25pt;margin-top:14.95pt;width:205.85pt;height:116.8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Союз спас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16  -  1817 г.г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оры по вопросам программы 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редствам борьб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328795</wp:posOffset>
                </wp:positionH>
                <wp:positionV relativeFrom="paragraph">
                  <wp:posOffset>165735</wp:posOffset>
                </wp:positionV>
                <wp:extent cx="2073910" cy="1033780"/>
                <wp:effectExtent l="5080" t="5080" r="5715" b="571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03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ничтожение самодержав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едение конституц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мена крепостного прав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0.85pt;margin-top:13.05pt;width:163.25pt;height:8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ничтожение самодержав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едение конституци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мена крепостного прав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35</wp:posOffset>
                </wp:positionH>
                <wp:positionV relativeFrom="paragraph">
                  <wp:posOffset>52070</wp:posOffset>
                </wp:positionV>
                <wp:extent cx="2254250" cy="877570"/>
                <wp:effectExtent l="5080" t="5080" r="5715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87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0 – 12 человек. С. Трубецкой И. Якушкин, Муравьевы А.Н и И.Н., Муравьевы – Апостолы М.И. и С.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05pt;margin-top:4.1pt;width:177.45pt;height:6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0 – 12 человек. С. Трубецкой И. Якушкин, Муравьевы А.Н и И.Н., Муравьевы – Апостолы М.И. и С.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984375</wp:posOffset>
                </wp:positionH>
                <wp:positionV relativeFrom="paragraph">
                  <wp:posOffset>63500</wp:posOffset>
                </wp:positionV>
                <wp:extent cx="2614930" cy="1550670"/>
                <wp:effectExtent l="17780" t="45720" r="18415" b="4635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1550520"/>
                        </a:xfrm>
                        <a:prstGeom prst="leftRightArrow">
                          <a:avLst>
                            <a:gd name="adj1" fmla="val 57333"/>
                            <a:gd name="adj2" fmla="val 3497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Союз Благоденств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-  1821 г.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ормальный самороспус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-за разноглас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5pt;margin-top:5pt;width:205.85pt;height:122.0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Союз Благоденств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-  1821 г.г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ормальный самороспус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-за разногласий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418965</wp:posOffset>
                </wp:positionH>
                <wp:positionV relativeFrom="paragraph">
                  <wp:posOffset>39370</wp:posOffset>
                </wp:positionV>
                <wp:extent cx="2073910" cy="1033780"/>
                <wp:effectExtent l="5080" t="5080" r="5715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03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став «Зеленая книг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спространение идей социально – экономических преобразовани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7.95pt;margin-top:3.1pt;width:163.25pt;height:8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став «Зеленая книга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спространение идей социально – экономических преобразовани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90805</wp:posOffset>
                </wp:positionH>
                <wp:positionV relativeFrom="paragraph">
                  <wp:posOffset>15240</wp:posOffset>
                </wp:positionV>
                <wp:extent cx="1983740" cy="721360"/>
                <wp:effectExtent l="5080" t="5080" r="5715" b="57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 деятельности  Союза принимало участие до 200 человек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1.2pt;width:156.1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 деятельности  Союза принимало участие до 200 человек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68145</wp:posOffset>
                </wp:positionH>
                <wp:positionV relativeFrom="paragraph">
                  <wp:posOffset>325120</wp:posOffset>
                </wp:positionV>
                <wp:extent cx="901700" cy="270510"/>
                <wp:effectExtent l="167005" t="0" r="21780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58800">
                          <a:off x="0" y="0"/>
                          <a:ext cx="901800" cy="270360"/>
                        </a:xfrm>
                        <a:custGeom>
                          <a:avLst/>
                          <a:gdLst>
                            <a:gd name="textAreaLeft" fmla="*/ 79920 w 511200"/>
                            <a:gd name="textAreaRight" fmla="*/ 447480 w 511200"/>
                            <a:gd name="textAreaTop" fmla="*/ 38160 h 153360"/>
                            <a:gd name="textAreaBottom" fmla="*/ 115200 h 15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4pt;margin-top:25.55pt;width:70.95pt;height:21.25pt;mso-wrap-style:none;v-text-anchor:middle;rotation:131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968115</wp:posOffset>
                </wp:positionH>
                <wp:positionV relativeFrom="paragraph">
                  <wp:posOffset>369570</wp:posOffset>
                </wp:positionV>
                <wp:extent cx="991870" cy="270510"/>
                <wp:effectExtent l="226060" t="0" r="17145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66800">
                          <a:off x="0" y="0"/>
                          <a:ext cx="991800" cy="270360"/>
                        </a:xfrm>
                        <a:custGeom>
                          <a:avLst/>
                          <a:gdLst>
                            <a:gd name="textAreaLeft" fmla="*/ 87840 w 562320"/>
                            <a:gd name="textAreaRight" fmla="*/ 492120 w 562320"/>
                            <a:gd name="textAreaTop" fmla="*/ 38160 h 153360"/>
                            <a:gd name="textAreaBottom" fmla="*/ 115200 h 15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5pt;margin-top:29.05pt;width:78.05pt;height:21.25pt;mso-wrap-style:none;v-text-anchor:middle;rotation:53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805</wp:posOffset>
                </wp:positionH>
                <wp:positionV relativeFrom="paragraph">
                  <wp:posOffset>116840</wp:posOffset>
                </wp:positionV>
                <wp:extent cx="2164080" cy="1262380"/>
                <wp:effectExtent l="81280" t="81280" r="508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1262520"/>
                        </a:xfrm>
                        <a:prstGeom prst="downArrowCallout">
                          <a:avLst>
                            <a:gd name="adj1" fmla="val 42854"/>
                            <a:gd name="adj2" fmla="val 4285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Северное общество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1822  -  1825 г.г., Петербур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. Муравье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Конституция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7.15pt;margin-top:9.2pt;width:170.35pt;height:99.3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Северное общество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1822  -  1825 г.г., Петербург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. Муравье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«Конституция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238625</wp:posOffset>
                </wp:positionH>
                <wp:positionV relativeFrom="paragraph">
                  <wp:posOffset>2540</wp:posOffset>
                </wp:positionV>
                <wp:extent cx="2073910" cy="1262380"/>
                <wp:effectExtent l="5080" t="81280" r="81915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262520"/>
                        </a:xfrm>
                        <a:prstGeom prst="downArrowCallout">
                          <a:avLst>
                            <a:gd name="adj1" fmla="val 41072"/>
                            <a:gd name="adj2" fmla="val 41068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Южное обще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-  1825 г.г.,  Тульчин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0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. Пестел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Русская правда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75pt;margin-top:0.2pt;width:163.25pt;height:99.3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Южное обществ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-  1825 г.г.,  Тульчино.</w:t>
                      </w:r>
                    </w:p>
                    <w:p>
                      <w:pPr>
                        <w:overflowPunct w:val="false"/>
                        <w:bidi w:val="0"/>
                        <w:ind w:left="60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. Пестель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«Русская правда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713865</wp:posOffset>
                </wp:positionH>
                <wp:positionV relativeFrom="paragraph">
                  <wp:posOffset>44450</wp:posOffset>
                </wp:positionV>
                <wp:extent cx="2975610" cy="1532890"/>
                <wp:effectExtent l="18415" t="14605" r="19050" b="26543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15328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 следствию привлечено более 500 челове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21 – сосланы в Сибир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 – повешены:                П. Пестель, К. Рылеев,  М. Бесстужев-Рюмин,      П. Каховский,                  С. Муравьв-Апосто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34.95pt;margin-top:3.5pt;width:234.25pt;height:120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 следствию привлечено более 500 человек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21 – сосланы в Сибирь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 – повешены:                П. Пестель, К. Рылеев,  М. Бесстужев-Рюмин,      П. Каховский,                  С. Муравьв-Апосто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90805</wp:posOffset>
                </wp:positionH>
                <wp:positionV relativeFrom="paragraph">
                  <wp:posOffset>62230</wp:posOffset>
                </wp:positionV>
                <wp:extent cx="1713230" cy="631190"/>
                <wp:effectExtent l="81280" t="5080" r="5715" b="819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сстание 25 декабря 1825 г. на Сенатской площад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4.9pt;width:134.85pt;height:4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сстание 25 декабря 1825 г. на Сенатской площад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509135</wp:posOffset>
                </wp:positionH>
                <wp:positionV relativeFrom="paragraph">
                  <wp:posOffset>152400</wp:posOffset>
                </wp:positionV>
                <wp:extent cx="1893570" cy="631190"/>
                <wp:effectExtent l="5080" t="5080" r="81915" b="1911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Украина. Восстание Черниговского пол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 дек. 1825 – 3 янв.1826 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5.05pt;margin-top:12pt;width:149.05pt;height:4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Украина. Восстание Черниговского полк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9 дек. 1825 – 3 янв.1826 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граммы декабристов.</w:t>
      </w:r>
    </w:p>
    <w:p>
      <w:pPr>
        <w:pStyle w:val="Normal"/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61315</wp:posOffset>
                </wp:positionH>
                <wp:positionV relativeFrom="paragraph">
                  <wp:posOffset>10795</wp:posOffset>
                </wp:positionV>
                <wp:extent cx="1623060" cy="721360"/>
                <wp:effectExtent l="81280" t="81280" r="571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«Русская правд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П.И. Пес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Южное обще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45pt;margin-top:0.85pt;width:127.7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«Русская правда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П.И. Пестел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Южное обще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328795</wp:posOffset>
                </wp:positionH>
                <wp:positionV relativeFrom="paragraph">
                  <wp:posOffset>10795</wp:posOffset>
                </wp:positionV>
                <wp:extent cx="1713230" cy="721360"/>
                <wp:effectExtent l="5080" t="81280" r="819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«Конституц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Н.М.  Муравь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Северное обще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0.85pt;margin-top:0.85pt;width:134.8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«Конституция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Н.М.  Муравье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Северное обще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894205</wp:posOffset>
                </wp:positionH>
                <wp:positionV relativeFrom="paragraph">
                  <wp:posOffset>94615</wp:posOffset>
                </wp:positionV>
                <wp:extent cx="2795270" cy="450850"/>
                <wp:effectExtent l="38735" t="14605" r="39370" b="1460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4507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осударственн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строй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5pt;margin-top:7.45pt;width:220.05pt;height:35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осударственно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стройство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80975</wp:posOffset>
                </wp:positionH>
                <wp:positionV relativeFrom="paragraph">
                  <wp:posOffset>94615</wp:posOffset>
                </wp:positionV>
                <wp:extent cx="1983740" cy="450850"/>
                <wp:effectExtent l="5080" t="5080" r="5715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4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спубл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25pt;margin-top:7.45pt;width:156.1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спубл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238625</wp:posOffset>
                </wp:positionH>
                <wp:positionV relativeFrom="paragraph">
                  <wp:posOffset>94615</wp:posOffset>
                </wp:positionV>
                <wp:extent cx="2073910" cy="450850"/>
                <wp:effectExtent l="5080" t="5080" r="5715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4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ституционная монарх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.75pt;margin-top:7.45pt;width:163.2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ституционная монарх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894205</wp:posOffset>
                </wp:positionH>
                <wp:positionV relativeFrom="paragraph">
                  <wp:posOffset>88265</wp:posOffset>
                </wp:positionV>
                <wp:extent cx="2795270" cy="631190"/>
                <wp:effectExtent l="29210" t="14605" r="29845" b="1524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6310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рриториально –               административное устрой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5pt;margin-top:6.95pt;width:220.05pt;height:49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ерриториально –               административное устройство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328795</wp:posOffset>
                </wp:positionH>
                <wp:positionV relativeFrom="paragraph">
                  <wp:posOffset>88265</wp:posOffset>
                </wp:positionV>
                <wp:extent cx="1983740" cy="541020"/>
                <wp:effectExtent l="5080" t="5080" r="5715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едерация (14 держав и 2 област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0.85pt;margin-top:6.95pt;width:156.1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едерация (14 держав и 2 област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80975</wp:posOffset>
                </wp:positionH>
                <wp:positionV relativeFrom="paragraph">
                  <wp:posOffset>64135</wp:posOffset>
                </wp:positionV>
                <wp:extent cx="1983740" cy="360680"/>
                <wp:effectExtent l="5080" t="5080" r="571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Унитарное государств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25pt;margin-top:5.05pt;width:156.1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Унитарное государств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000000"/>
          <w:sz w:val="28"/>
        </w:rPr>
        <w:t xml:space="preserve">                    </w: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418965</wp:posOffset>
                </wp:positionH>
                <wp:positionV relativeFrom="paragraph">
                  <wp:posOffset>57785</wp:posOffset>
                </wp:positionV>
                <wp:extent cx="1983740" cy="1082040"/>
                <wp:effectExtent l="5080" t="5080" r="5715" b="57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108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родное вече (2-х палатный парламент: Верховная  дума и Палата народных представителе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7.95pt;margin-top:4.55pt;width:156.15pt;height:8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родное вече (2-х палатный парламент: Верховная  дума и Палата народных представителе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04035</wp:posOffset>
                </wp:positionH>
                <wp:positionV relativeFrom="paragraph">
                  <wp:posOffset>123825</wp:posOffset>
                </wp:positionV>
                <wp:extent cx="2795270" cy="516890"/>
                <wp:effectExtent l="34290" t="14605" r="34925" b="5397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51696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сший законодательный орг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05pt;margin-top:9.75pt;width:220.05pt;height:40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сший законодательный орган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80975</wp:posOffset>
                </wp:positionH>
                <wp:positionV relativeFrom="paragraph">
                  <wp:posOffset>33655</wp:posOffset>
                </wp:positionV>
                <wp:extent cx="1983740" cy="631190"/>
                <wp:effectExtent l="5080" t="5080" r="5715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родное вече – 500 че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парламент),  избирается на 5 ле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25pt;margin-top:2.65pt;width:156.15pt;height:4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родное вече – 500 че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парламент),  избирается на 5 лет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509135</wp:posOffset>
                </wp:positionH>
                <wp:positionV relativeFrom="paragraph">
                  <wp:posOffset>69850</wp:posOffset>
                </wp:positionV>
                <wp:extent cx="1983740" cy="541020"/>
                <wp:effectExtent l="5080" t="5080" r="571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мператор – глава исполнительной в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5.05pt;margin-top:5.5pt;width:156.1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мператор – глава исполнительной вла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0805</wp:posOffset>
                </wp:positionH>
                <wp:positionV relativeFrom="paragraph">
                  <wp:posOffset>69850</wp:posOffset>
                </wp:positionV>
                <wp:extent cx="2073910" cy="541020"/>
                <wp:effectExtent l="5080" t="5080" r="5715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ержавная дума (5 человек избираемых на 5 лет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5.5pt;width:163.2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ержавная дума (5 человек избираемых на 5 ле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984375</wp:posOffset>
                </wp:positionH>
                <wp:positionV relativeFrom="paragraph">
                  <wp:posOffset>45720</wp:posOffset>
                </wp:positionV>
                <wp:extent cx="2885440" cy="270510"/>
                <wp:effectExtent l="63500" t="14605" r="64135" b="1524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27036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сполнительная вла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5pt;margin-top:3.6pt;width:227.15pt;height:21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сполнительная власть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509135</wp:posOffset>
                </wp:positionH>
                <wp:positionV relativeFrom="paragraph">
                  <wp:posOffset>177800</wp:posOffset>
                </wp:positionV>
                <wp:extent cx="1983740" cy="721360"/>
                <wp:effectExtent l="5080" t="5080" r="5715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ерховное судилище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 державе – державное судилищ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5.05pt;margin-top:14pt;width:156.1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ерховное судилище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 державе – державное судилищ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90805</wp:posOffset>
                </wp:positionH>
                <wp:positionV relativeFrom="paragraph">
                  <wp:posOffset>63500</wp:posOffset>
                </wp:positionV>
                <wp:extent cx="2073910" cy="853440"/>
                <wp:effectExtent l="5080" t="5080" r="5715" b="571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85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ерховный собор – 120 ч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бираются пожизненно из наиболее уважаемых гражд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5pt;width:163.25pt;height:6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ерховный собор – 120 че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бираются пожизненно из наиболее уважаемых гражд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804035</wp:posOffset>
                </wp:positionH>
                <wp:positionV relativeFrom="paragraph">
                  <wp:posOffset>39370</wp:posOffset>
                </wp:positionV>
                <wp:extent cx="2885440" cy="336550"/>
                <wp:effectExtent l="51435" t="14605" r="52070" b="1524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3366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удебная вла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05pt;margin-top:3.1pt;width:227.15pt;height:26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удебная власть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09135</wp:posOffset>
                </wp:positionH>
                <wp:positionV relativeFrom="paragraph">
                  <wp:posOffset>147320</wp:posOffset>
                </wp:positionV>
                <wp:extent cx="1983740" cy="541020"/>
                <wp:effectExtent l="5080" t="5080" r="5715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граничено высоким имущественным ценз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5.05pt;margin-top:11.6pt;width:156.1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граничено высоким имущественным ценз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984375</wp:posOffset>
                </wp:positionH>
                <wp:positionV relativeFrom="paragraph">
                  <wp:posOffset>123190</wp:posOffset>
                </wp:positionV>
                <wp:extent cx="2885440" cy="336550"/>
                <wp:effectExtent l="51435" t="14605" r="52070" b="1524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3366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бирательно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5pt;margin-top:9.7pt;width:227.15pt;height:26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бирательное право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0805</wp:posOffset>
                </wp:positionH>
                <wp:positionV relativeFrom="paragraph">
                  <wp:posOffset>33020</wp:posOffset>
                </wp:positionV>
                <wp:extent cx="2073910" cy="541020"/>
                <wp:effectExtent l="5080" t="5080" r="5715" b="571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едоставляется только мужчина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2.6pt;width:163.2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едоставляется только мужчина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90805</wp:posOffset>
                </wp:positionH>
                <wp:positionV relativeFrom="paragraph">
                  <wp:posOffset>140970</wp:posOffset>
                </wp:positionV>
                <wp:extent cx="2073910" cy="450850"/>
                <wp:effectExtent l="5080" t="5080" r="5715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4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ямые и равные, с 21 г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11.1pt;width:163.2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ямые и равные, с 21 го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04035</wp:posOffset>
                </wp:positionH>
                <wp:positionV relativeFrom="paragraph">
                  <wp:posOffset>26670</wp:posOffset>
                </wp:positionV>
                <wp:extent cx="2975610" cy="270510"/>
                <wp:effectExtent l="64770" t="14605" r="65405" b="1524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27036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бо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05pt;margin-top:2.1pt;width:234.25pt;height:21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бор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992505</wp:posOffset>
                </wp:positionH>
                <wp:positionV relativeFrom="paragraph">
                  <wp:posOffset>44450</wp:posOffset>
                </wp:positionV>
                <wp:extent cx="4508500" cy="541020"/>
                <wp:effectExtent l="14605" t="14605" r="15240" b="1524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квидация сословий,  свобода слова, печати, собраний, неприкосновенность личности, равный и гласный суд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8.15pt;margin-top:3.5pt;width:354.9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квидация сословий,  свобода слова, печати, собраний, неприкосновенность личности, равный и гласный суд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992505</wp:posOffset>
                </wp:positionH>
                <wp:positionV relativeFrom="paragraph">
                  <wp:posOffset>152400</wp:posOffset>
                </wp:positionV>
                <wp:extent cx="4508500" cy="541020"/>
                <wp:effectExtent l="14605" t="14605" r="15240" b="1524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мена рекрутских наборов, введение всеобщей воинской повинност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8.15pt;margin-top:12pt;width:354.9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мена рекрутских наборов, введение всеобщей воинской повинности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172845</wp:posOffset>
                </wp:positionH>
                <wp:positionV relativeFrom="paragraph">
                  <wp:posOffset>34925</wp:posOffset>
                </wp:positionV>
                <wp:extent cx="4328160" cy="450850"/>
                <wp:effectExtent l="14605" t="14605" r="15240" b="1524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4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мена крепостного прав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2.35pt;margin-top:2.75pt;width:340.7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мена крепостного права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328795</wp:posOffset>
                </wp:positionH>
                <wp:positionV relativeFrom="paragraph">
                  <wp:posOffset>142875</wp:posOffset>
                </wp:positionV>
                <wp:extent cx="1983740" cy="1262380"/>
                <wp:effectExtent l="5080" t="5080" r="571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126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хранение земель за помещика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естьяне получают по 2 десятины на дво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0.85pt;margin-top:11.25pt;width:156.15pt;height:9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хранение земель за помещикам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естьяне получают по 2 десятины на двор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90805</wp:posOffset>
                </wp:positionH>
                <wp:positionV relativeFrom="paragraph">
                  <wp:posOffset>142875</wp:posOffset>
                </wp:positionV>
                <wp:extent cx="2164080" cy="3426460"/>
                <wp:effectExtent l="5080" t="5080" r="571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3426480"/>
                        </a:xfrm>
                        <a:custGeom>
                          <a:avLst/>
                          <a:gdLst>
                            <a:gd name="textAreaLeft" fmla="*/ 59760 w 1226880"/>
                            <a:gd name="textAreaRight" fmla="*/ 1167120 w 1226880"/>
                            <a:gd name="textAreaTop" fmla="*/ 59760 h 1942560"/>
                            <a:gd name="textAreaBottom" fmla="*/ 1882800 h 1942560"/>
                          </a:gdLst>
                          <a:ahLst/>
                          <a:rect l="textAreaLeft" t="textAreaTop" r="textAreaRight" b="textAreaBottom"/>
                          <a:pathLst>
                            <a:path w="21600" h="341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596"/>
                              </a:lnTo>
                              <a:arcTo wR="3600" hR="3600" stAng="10800000" swAng="-5400000"/>
                              <a:lnTo>
                                <a:pt x="18000" y="341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емельный фонд государства – общественное достояние, делится на 2 части: общественную и частну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½ помещичьих  земель конфискуется в общественное достоя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естьяне наделяются землей из общественного фонда на правах пользова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астная земля – владение помещиков, организаций, других ли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11.25pt;width:170.35pt;height:26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емельный фонд государства – общественное достояние, делится на 2 части: общественную и частную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½ помещичьих  земель конфискуется в общественное достояни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естьяне наделяются землей из общественного фонда на правах пользован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Частная земля – владение помещиков, организаций, других лиц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984375</wp:posOffset>
                </wp:positionH>
                <wp:positionV relativeFrom="paragraph">
                  <wp:posOffset>94615</wp:posOffset>
                </wp:positionV>
                <wp:extent cx="2705100" cy="360680"/>
                <wp:effectExtent l="45720" t="14605" r="46355" b="1524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3607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грарный вопр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5pt;margin-top:7.45pt;width:212.95pt;height:28.3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грарный вопрос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</w: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1655</wp:posOffset>
                </wp:positionH>
                <wp:positionV relativeFrom="paragraph">
                  <wp:posOffset>21590</wp:posOffset>
                </wp:positionV>
                <wp:extent cx="4688840" cy="631190"/>
                <wp:effectExtent l="6350" t="6350" r="6985" b="698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631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Влияние движения декабристов на общественную мысль  и движение в Росс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42.65pt;margin-top:1.7pt;width:369.15pt;height:49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Влияние движения декабристов на общественную мысль  и движение в России.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164715</wp:posOffset>
                </wp:positionH>
                <wp:positionV relativeFrom="paragraph">
                  <wp:posOffset>50800</wp:posOffset>
                </wp:positionV>
                <wp:extent cx="811530" cy="541020"/>
                <wp:effectExtent l="0" t="4445" r="3175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4pt" to="234.3pt,4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976245</wp:posOffset>
                </wp:positionH>
                <wp:positionV relativeFrom="paragraph">
                  <wp:posOffset>50800</wp:posOffset>
                </wp:positionV>
                <wp:extent cx="901700" cy="541020"/>
                <wp:effectExtent l="2540" t="4445" r="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4pt" to="305.3pt,4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41655</wp:posOffset>
                </wp:positionH>
                <wp:positionV relativeFrom="paragraph">
                  <wp:posOffset>182880</wp:posOffset>
                </wp:positionV>
                <wp:extent cx="2073910" cy="901700"/>
                <wp:effectExtent l="81280" t="5080" r="5715" b="8191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.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Реакция правительства Николая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 Теория официальной народност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.65pt;margin-top:14.4pt;width:163.2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.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Реакция правительства Николая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 Теория официальной народност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427095</wp:posOffset>
                </wp:positionH>
                <wp:positionV relativeFrom="paragraph">
                  <wp:posOffset>182880</wp:posOffset>
                </wp:positionV>
                <wp:extent cx="2254250" cy="901700"/>
                <wp:effectExtent l="5080" t="5080" r="81915" b="8191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>Б.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>Складывание либерально – демократического движ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9.85pt;margin-top:14.4pt;width:177.4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>Б.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>Складывание либерально – демократического движения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een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center"/>
        <w:rPr>
          <w:color w:val="000000"/>
          <w:sz w:val="28"/>
        </w:rPr>
      </w:pPr>
      <w:r>
        <w:rPr>
          <w:b/>
          <w:color w:val="FF0000"/>
          <w:sz w:val="32"/>
        </w:rPr>
        <w:t xml:space="preserve">Внутренняя политика Николая </w:t>
      </w:r>
      <w:r>
        <w:rPr>
          <w:b/>
          <w:color w:val="FF0000"/>
          <w:sz w:val="32"/>
          <w:lang w:val="en-US"/>
        </w:rPr>
        <w:t xml:space="preserve">I  </w: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894205</wp:posOffset>
                </wp:positionH>
                <wp:positionV relativeFrom="paragraph">
                  <wp:posOffset>23495</wp:posOffset>
                </wp:positionV>
                <wp:extent cx="1623060" cy="523240"/>
                <wp:effectExtent l="7620" t="10160" r="8255" b="1079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523080"/>
                        </a:xfrm>
                        <a:prstGeom prst="leftRightArrow">
                          <a:avLst>
                            <a:gd name="adj1" fmla="val 50000"/>
                            <a:gd name="adj2" fmla="val 61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дач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5pt;margin-top:1.85pt;width:127.75pt;height:41.1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дач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51485</wp:posOffset>
                </wp:positionH>
                <wp:positionV relativeFrom="paragraph">
                  <wp:posOffset>23495</wp:posOffset>
                </wp:positionV>
                <wp:extent cx="1623060" cy="541020"/>
                <wp:effectExtent l="81280" t="81280" r="5715" b="571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крепление самодержа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55pt;margin-top:1.85pt;width:127.7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крепление самодержав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427095</wp:posOffset>
                </wp:positionH>
                <wp:positionV relativeFrom="paragraph">
                  <wp:posOffset>23495</wp:posOffset>
                </wp:positionV>
                <wp:extent cx="2344420" cy="541020"/>
                <wp:effectExtent l="5080" t="81280" r="81915" b="571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орьба с либерально – демократическими  движение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9.85pt;margin-top:1.85pt;width:184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орьба с либерально – демократическими  движение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FF0000"/>
          <w:sz w:val="32"/>
          <w:lang w:val="en-US"/>
        </w:rPr>
      </w:pPr>
      <w:r>
        <w:rPr>
          <w:color w:val="FF0000"/>
          <w:sz w:val="32"/>
        </w:rPr>
        <w:t xml:space="preserve">              </w:t>
      </w:r>
    </w:p>
    <w:p>
      <w:pPr>
        <w:pStyle w:val="Normal"/>
        <w:ind w:right="-1" w:hanging="0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353185</wp:posOffset>
                </wp:positionH>
                <wp:positionV relativeFrom="paragraph">
                  <wp:posOffset>102235</wp:posOffset>
                </wp:positionV>
                <wp:extent cx="3516630" cy="450850"/>
                <wp:effectExtent l="5080" t="5080" r="5715" b="571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4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 xml:space="preserve">Главное средство –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усиление роли бюрократ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6.55pt;margin-top:8.05pt;width:276.8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 xml:space="preserve">Главное средство –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усиление роли бюрократ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center"/>
        <w:rPr/>
      </w:pPr>
      <w:r>
        <w:rPr>
          <w:b/>
          <w:color w:val="000000"/>
          <w:sz w:val="40"/>
        </w:rPr>
        <w:t xml:space="preserve">А.  </w:t>
      </w:r>
      <w:r>
        <w:rPr>
          <w:b/>
          <w:color w:val="000000"/>
          <w:sz w:val="28"/>
        </w:rPr>
        <w:t xml:space="preserve">Реакция правительства Николая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на восстание декабристов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1825 – 1826 г.г.)</w:t>
      </w:r>
    </w:p>
    <w:p>
      <w:pPr>
        <w:pStyle w:val="Normal"/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615565</wp:posOffset>
                </wp:positionH>
                <wp:positionV relativeFrom="paragraph">
                  <wp:posOffset>-495300</wp:posOffset>
                </wp:positionV>
                <wp:extent cx="631190" cy="1893570"/>
                <wp:effectExtent l="5715" t="718185" r="81280" b="51943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31080" cy="1893600"/>
                        </a:xfrm>
                        <a:prstGeom prst="rightArrowCallout">
                          <a:avLst>
                            <a:gd name="adj1" fmla="val 75021"/>
                            <a:gd name="adj2" fmla="val 75014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25 декабря 1825 года.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95pt;margin-top:-39pt;width:49.65pt;height:149.05pt;mso-wrap-style:square;v-text-anchor:top;rotation:90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25 декабря 1825 год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</w:t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435225</wp:posOffset>
                </wp:positionH>
                <wp:positionV relativeFrom="paragraph">
                  <wp:posOffset>128905</wp:posOffset>
                </wp:positionV>
                <wp:extent cx="1082040" cy="631190"/>
                <wp:effectExtent l="5080" t="5080" r="5715" b="571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литикаНиколая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75pt;margin-top:10.15pt;width:85.15pt;height:4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литикаНиколая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color w:val="000000"/>
          <w:sz w:val="28"/>
        </w:rPr>
        <w:t xml:space="preserve">                                                                                                     </w:t>
      </w:r>
    </w:p>
    <w:p>
      <w:pPr>
        <w:pStyle w:val="Normal"/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876675</wp:posOffset>
                </wp:positionH>
                <wp:positionV relativeFrom="paragraph">
                  <wp:posOffset>-346075</wp:posOffset>
                </wp:positionV>
                <wp:extent cx="810895" cy="1712595"/>
                <wp:effectExtent l="15240" t="15240" r="56515" b="1651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600">
                          <a:off x="0" y="0"/>
                          <a:ext cx="810720" cy="1712520"/>
                        </a:xfrm>
                        <a:custGeom>
                          <a:avLst/>
                          <a:gdLst>
                            <a:gd name="textAreaLeft" fmla="*/ 0 w 459720"/>
                            <a:gd name="textAreaRight" fmla="*/ 460080 w 459720"/>
                            <a:gd name="textAreaTop" fmla="*/ 0 h 970920"/>
                            <a:gd name="textAreaBottom" fmla="*/ 971280 h 970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8293" stAng="10800000" swAng="5400000"/>
                              <a:lnTo>
                                <a:pt x="14683" y="3867"/>
                              </a:lnTo>
                              <a:lnTo>
                                <a:pt x="14683" y="0"/>
                              </a:lnTo>
                              <a:lnTo>
                                <a:pt x="21600" y="6079"/>
                              </a:lnTo>
                              <a:lnTo>
                                <a:pt x="14683" y="12158"/>
                              </a:lnTo>
                              <a:lnTo>
                                <a:pt x="14683" y="8291"/>
                              </a:lnTo>
                              <a:lnTo>
                                <a:pt x="12427" y="8291"/>
                              </a:lnTo>
                              <a:arcTo wR="8003" hR="3869" stAng="16200000" swAng="-5400000"/>
                              <a:lnTo>
                                <a:pt x="4424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305.25pt;margin-top:-27.25pt;width:63.8pt;height:134.8pt;mso-wrap-style:none;v-text-anchor:middle;rotation:90" type="_x0000_t91"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894205</wp:posOffset>
                </wp:positionH>
                <wp:positionV relativeFrom="paragraph">
                  <wp:posOffset>104775</wp:posOffset>
                </wp:positionV>
                <wp:extent cx="631190" cy="721360"/>
                <wp:effectExtent l="0" t="9525" r="1079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8.25pt" to="198.8pt,65pt" stroked="t" o:allowincell="f" style="position:absolute;flip:x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721995</wp:posOffset>
                </wp:positionH>
                <wp:positionV relativeFrom="paragraph">
                  <wp:posOffset>99060</wp:posOffset>
                </wp:positionV>
                <wp:extent cx="1262380" cy="360680"/>
                <wp:effectExtent l="81280" t="30480" r="5715" b="571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0486" dir="11910960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>Либеральн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85pt;margin-top:7.8pt;width:99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>Либераль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een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787775</wp:posOffset>
                </wp:positionH>
                <wp:positionV relativeFrom="paragraph">
                  <wp:posOffset>8890</wp:posOffset>
                </wp:positionV>
                <wp:extent cx="1442720" cy="360680"/>
                <wp:effectExtent l="5080" t="81280" r="81915" b="571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0000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 xml:space="preserve">Консервативная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25pt;margin-top:0.7pt;width:113.5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 xml:space="preserve">Консервативная  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blue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0805</wp:posOffset>
                </wp:positionH>
                <wp:positionV relativeFrom="paragraph">
                  <wp:posOffset>140970</wp:posOffset>
                </wp:positionV>
                <wp:extent cx="2524760" cy="4328160"/>
                <wp:effectExtent l="43180" t="5080" r="5715" b="8191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4328280"/>
                        </a:xfrm>
                        <a:custGeom>
                          <a:avLst/>
                          <a:gdLst>
                            <a:gd name="textAreaLeft" fmla="*/ 69840 w 1431360"/>
                            <a:gd name="textAreaRight" fmla="*/ 1361520 w 1431360"/>
                            <a:gd name="textAreaTop" fmla="*/ 69840 h 2453760"/>
                            <a:gd name="textAreaBottom" fmla="*/ 2383920 h 2453760"/>
                          </a:gdLst>
                          <a:ahLst/>
                          <a:rect l="textAreaLeft" t="textAreaTop" r="textAreaRight" b="textAreaBottom"/>
                          <a:pathLst>
                            <a:path w="21600" h="370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425"/>
                              </a:lnTo>
                              <a:arcTo wR="3600" hR="3600" stAng="10800000" swAng="-5400000"/>
                              <a:lnTo>
                                <a:pt x="18000" y="370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5328" dir="6993903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>Признание необходимости реформ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Секретные комитеты по крестьянскому вопрос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Реформа государственных крестьян  Киселе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Удаление А. Аракчеева и приближение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  М. Сперанског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Кодификация (1833 г. –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  15 томов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Финансовая реформ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  Е. Канкрин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Запрет продажи земли без крестья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Запрет публичной продажи крестьян и разлучения семей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Запрет отдавать крестьян в  горнозаводские работы и отправки в Сибирь стариков крепостны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11.1pt;width:198.75pt;height:3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>Признание необходимости реформ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Секретные комитеты по крестьянскому вопросу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Реформа государственных крестьян  Киселев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Удаление А. Аракчеева и приближение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      М. Сперанского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Кодификация (1833 г. –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      15 томов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Финансовая реформ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      Е. Канкрин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Запрет продажи земли без крестьян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Запрет публичной продажи крестьян и разлучения семей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Запрет отдавать крестьян в  горнозаводские работы и отправки в Сибирь стариков крепостных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een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705735</wp:posOffset>
                </wp:positionH>
                <wp:positionV relativeFrom="paragraph">
                  <wp:posOffset>140970</wp:posOffset>
                </wp:positionV>
                <wp:extent cx="3787140" cy="4328160"/>
                <wp:effectExtent l="5080" t="5080" r="81915" b="8191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4328280"/>
                        </a:xfrm>
                        <a:custGeom>
                          <a:avLst/>
                          <a:gdLst>
                            <a:gd name="textAreaLeft" fmla="*/ 104760 w 2147040"/>
                            <a:gd name="textAreaRight" fmla="*/ 2042280 w 2147040"/>
                            <a:gd name="textAreaTop" fmla="*/ 104760 h 2453760"/>
                            <a:gd name="textAreaBottom" fmla="*/ 2349000 h 2453760"/>
                          </a:gdLst>
                          <a:ahLst/>
                          <a:rect l="textAreaLeft" t="textAreaTop" r="textAreaRight" b="textAreaBottom"/>
                          <a:pathLst>
                            <a:path w="21600" h="2468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85"/>
                              </a:lnTo>
                              <a:arcTo wR="3600" hR="3600" stAng="10800000" swAng="-5400000"/>
                              <a:lnTo>
                                <a:pt x="18000" y="2468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0000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Страх перед внутренними потрясениям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справа с декабриста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силение влияния собственной Е.И.В. канцеляр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оздание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– его отделения (политическая полиция).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т численности и влияния бюрократического аппара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ория официальной народности (С. Уваров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28 г. – цензурный устав (чугунный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рлюстрация личной корреспонденц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граничение доступа к образованию и урезание автономии ВУЗ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едение форменной одежды (мундиров) для чиновников, студен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оляция от влияния Запад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состоявшийся поход во Францию в 1830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авление польского восстания 1830–1831 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мена польской Конституции в 1837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одавление революции в Венгрии  в 1849 г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3.05pt;margin-top:11.1pt;width:298.15pt;height:3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Страх перед внутренними потрясениями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справа с декабристам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силение влияния собственной Е.И.В. канцеляри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оздание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II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– его отделения (политическая полиция).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т численности и влияния бюрократического аппарат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еория официальной народности (С. Уваров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28 г. – цензурный устав (чугунный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рлюстрация личной корреспонденци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граничение доступа к образованию и урезание автономии ВУЗо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едение форменной одежды (мундиров) для чиновников, студенто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оляция от влияния Запад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состоявшийся поход во Францию в 1830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авление польского восстания 1830–1831 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мена польской Конституции в 1837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одавление революции в Венгрии  в 1849 г. 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blue"/>
                <w10:wrap type="none"/>
              </v:roundrect>
            </w:pict>
          </mc:Fallback>
        </mc:AlternateContent>
      </w:r>
      <w:r>
        <w:rPr>
          <w:b/>
          <w:color w:val="000000"/>
          <w:sz w:val="40"/>
        </w:rPr>
        <w:t xml:space="preserve"> </w:t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руктура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бственной Е. И. В.  канцелярии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826-1917г.г.</w:t>
      </w:r>
    </w:p>
    <w:p>
      <w:pPr>
        <w:pStyle w:val="Normal"/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1485</wp:posOffset>
                </wp:positionH>
                <wp:positionV relativeFrom="paragraph">
                  <wp:posOffset>142875</wp:posOffset>
                </wp:positionV>
                <wp:extent cx="1532890" cy="721360"/>
                <wp:effectExtent l="5080" t="5080" r="5715" b="571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–е отдел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26 - 1882 г.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с 1812 г.?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55pt;margin-top:11.25pt;width:120.6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–е отделени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26 - 1882 г.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с 1812 г.?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246755</wp:posOffset>
                </wp:positionH>
                <wp:positionV relativeFrom="paragraph">
                  <wp:posOffset>142875</wp:posOffset>
                </wp:positionV>
                <wp:extent cx="2885440" cy="721360"/>
                <wp:effectExtent l="5080" t="5080" r="81915" b="8191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троль за исполнением распоряжений  император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65pt;margin-top:11.25pt;width:227.1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троль за исполнением распоряжений  император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894205</wp:posOffset>
                </wp:positionH>
                <wp:positionV relativeFrom="paragraph">
                  <wp:posOffset>4445</wp:posOffset>
                </wp:positionV>
                <wp:extent cx="1442720" cy="180340"/>
                <wp:effectExtent l="5080" t="6350" r="20320" b="698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80360"/>
                        </a:xfrm>
                        <a:custGeom>
                          <a:avLst/>
                          <a:gdLst>
                            <a:gd name="textAreaLeft" fmla="*/ 127800 w 817920"/>
                            <a:gd name="textAreaRight" fmla="*/ 715680 w 81792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5pt;margin-top:0.35pt;width:113.55pt;height:14.1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3360"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51485</wp:posOffset>
                </wp:positionH>
                <wp:positionV relativeFrom="paragraph">
                  <wp:posOffset>-1905</wp:posOffset>
                </wp:positionV>
                <wp:extent cx="1623060" cy="811530"/>
                <wp:effectExtent l="5080" t="5080" r="5715" b="571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81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-е отде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26 – 1882 г.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55pt;margin-top:-0.15pt;width:127.75pt;height:6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-е отде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26 – 1882 г.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246755</wp:posOffset>
                </wp:positionH>
                <wp:positionV relativeFrom="paragraph">
                  <wp:posOffset>88265</wp:posOffset>
                </wp:positionV>
                <wp:extent cx="2975610" cy="721360"/>
                <wp:effectExtent l="5080" t="5080" r="81915" b="8191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дификация закон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65pt;margin-top:6.95pt;width:234.2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дификация закон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left="5103" w:right="1559" w:hanging="0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984375</wp:posOffset>
                </wp:positionH>
                <wp:positionV relativeFrom="paragraph">
                  <wp:posOffset>154305</wp:posOffset>
                </wp:positionV>
                <wp:extent cx="1352550" cy="180340"/>
                <wp:effectExtent l="5080" t="6350" r="19685" b="698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80360"/>
                        </a:xfrm>
                        <a:custGeom>
                          <a:avLst/>
                          <a:gdLst>
                            <a:gd name="textAreaLeft" fmla="*/ 119520 w 766800"/>
                            <a:gd name="textAreaRight" fmla="*/ 671040 w 76680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5pt;margin-top:12.15pt;width:106.45pt;height:14.1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103"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</w:t>
      </w:r>
    </w:p>
    <w:p>
      <w:pPr>
        <w:pStyle w:val="Normal"/>
        <w:ind w:left="5103"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5103"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5103" w:right="-1" w:hanging="0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1485</wp:posOffset>
                </wp:positionH>
                <wp:positionV relativeFrom="paragraph">
                  <wp:posOffset>92075</wp:posOffset>
                </wp:positionV>
                <wp:extent cx="1532890" cy="721360"/>
                <wp:effectExtent l="5080" t="5080" r="5715" b="571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-е отде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26 –1880 г.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55pt;margin-top:7.25pt;width:120.6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-е отде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26 –1880 г.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156585</wp:posOffset>
                </wp:positionH>
                <wp:positionV relativeFrom="paragraph">
                  <wp:posOffset>92075</wp:posOffset>
                </wp:positionV>
                <wp:extent cx="2885440" cy="877570"/>
                <wp:effectExtent l="5080" t="5080" r="81915" b="8191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87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литическая полиция        (жандармерия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.Х. Бенкендорф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55pt;margin-top:7.25pt;width:227.15pt;height:6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литическая полиция        (жандармерия)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.Х. Бенкендорф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left="5103"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5103" w:right="-1" w:hanging="0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894205</wp:posOffset>
                </wp:positionH>
                <wp:positionV relativeFrom="paragraph">
                  <wp:posOffset>43815</wp:posOffset>
                </wp:positionV>
                <wp:extent cx="1352550" cy="180340"/>
                <wp:effectExtent l="5080" t="6350" r="19685" b="698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80360"/>
                        </a:xfrm>
                        <a:custGeom>
                          <a:avLst/>
                          <a:gdLst>
                            <a:gd name="textAreaLeft" fmla="*/ 119520 w 766800"/>
                            <a:gd name="textAreaRight" fmla="*/ 671040 w 76680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5pt;margin-top:3.45pt;width:106.45pt;height:14.1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103"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5103"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5103"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5103" w:right="-1" w:hanging="0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51485</wp:posOffset>
                </wp:positionH>
                <wp:positionV relativeFrom="paragraph">
                  <wp:posOffset>128270</wp:posOffset>
                </wp:positionV>
                <wp:extent cx="1623060" cy="721360"/>
                <wp:effectExtent l="5080" t="5080" r="5715" b="571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-е отде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28 – 1917 г.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55pt;margin-top:10.1pt;width:127.7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-е отде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28 – 1917 г.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156585</wp:posOffset>
                </wp:positionH>
                <wp:positionV relativeFrom="paragraph">
                  <wp:posOffset>128270</wp:posOffset>
                </wp:positionV>
                <wp:extent cx="2885440" cy="829310"/>
                <wp:effectExtent l="5080" t="5080" r="81915" b="8191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82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троль над учебными заведениям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55pt;margin-top:10.1pt;width:227.15pt;height:6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троль над учебными заведениям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left="5103" w:right="-1" w:hanging="0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984375</wp:posOffset>
                </wp:positionH>
                <wp:positionV relativeFrom="paragraph">
                  <wp:posOffset>194310</wp:posOffset>
                </wp:positionV>
                <wp:extent cx="1262380" cy="180340"/>
                <wp:effectExtent l="5080" t="6350" r="18415" b="698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80360"/>
                        </a:xfrm>
                        <a:custGeom>
                          <a:avLst/>
                          <a:gdLst>
                            <a:gd name="textAreaLeft" fmla="*/ 111600 w 715680"/>
                            <a:gd name="textAreaRight" fmla="*/ 626400 w 71568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5pt;margin-top:15.3pt;width:99.35pt;height:14.1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103"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5103"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5103"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5103"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5103"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5103" w:right="-1" w:hanging="0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51485</wp:posOffset>
                </wp:positionH>
                <wp:positionV relativeFrom="paragraph">
                  <wp:posOffset>49530</wp:posOffset>
                </wp:positionV>
                <wp:extent cx="1442720" cy="721360"/>
                <wp:effectExtent l="5080" t="5080" r="5715" b="571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-е отде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27 – 1833 г.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с 1825 г.?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55pt;margin-top:3.9pt;width:113.5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-е отде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27 – 1833 г.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с 1825 г.?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066415</wp:posOffset>
                </wp:positionH>
                <wp:positionV relativeFrom="paragraph">
                  <wp:posOffset>49530</wp:posOffset>
                </wp:positionV>
                <wp:extent cx="2975610" cy="739140"/>
                <wp:effectExtent l="5080" t="5080" r="81915" b="8191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73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готовка реформы государственных крестьян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45pt;margin-top:3.9pt;width:234.25pt;height:5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готовка реформы государственных крестьян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left="5103" w:right="-1" w:hanging="0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804035</wp:posOffset>
                </wp:positionH>
                <wp:positionV relativeFrom="paragraph">
                  <wp:posOffset>115570</wp:posOffset>
                </wp:positionV>
                <wp:extent cx="1352550" cy="180340"/>
                <wp:effectExtent l="5080" t="6350" r="19685" b="698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80360"/>
                        </a:xfrm>
                        <a:custGeom>
                          <a:avLst/>
                          <a:gdLst>
                            <a:gd name="textAreaLeft" fmla="*/ 119520 w 766800"/>
                            <a:gd name="textAreaRight" fmla="*/ 671040 w 76680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05pt;margin-top:9.1pt;width:106.45pt;height:14.1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103"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5103"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5103"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5103"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Деятельность Собственной Е.И.В. канцелярии, комитетов и комиссий, создававшихся </w:t>
      </w:r>
    </w:p>
    <w:p>
      <w:pPr>
        <w:pStyle w:val="Normal"/>
        <w:ind w:right="-1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при ней, во многом дублировала и подменяла деятельность министерств, </w:t>
      </w:r>
    </w:p>
    <w:p>
      <w:pPr>
        <w:pStyle w:val="Normal"/>
        <w:ind w:right="-1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создавая ненужный параллелизм в работе государственного аппарата.</w:t>
      </w:r>
    </w:p>
    <w:p>
      <w:pPr>
        <w:pStyle w:val="Normal"/>
        <w:ind w:right="-1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center"/>
        <w:rPr/>
      </w:pPr>
      <w:r>
        <w:rPr>
          <w:b/>
          <w:color w:val="000000"/>
          <w:sz w:val="40"/>
        </w:rPr>
        <w:t xml:space="preserve">Б. </w:t>
      </w:r>
      <w:r>
        <w:rPr>
          <w:b/>
          <w:color w:val="000000"/>
          <w:sz w:val="28"/>
        </w:rPr>
        <w:t xml:space="preserve">Формирование  либерально – демократического движения в России </w:t>
      </w:r>
    </w:p>
    <w:p>
      <w:pPr>
        <w:pStyle w:val="Normal"/>
        <w:ind w:right="-1" w:hanging="0"/>
        <w:jc w:val="center"/>
        <w:rPr>
          <w:color w:val="000000"/>
          <w:sz w:val="24"/>
        </w:rPr>
      </w:pPr>
      <w:r>
        <w:rPr>
          <w:b/>
          <w:color w:val="000000"/>
          <w:sz w:val="28"/>
        </w:rPr>
        <w:t>(1826 –1855 г.г.).</w: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35</wp:posOffset>
                </wp:positionH>
                <wp:positionV relativeFrom="paragraph">
                  <wp:posOffset>79375</wp:posOffset>
                </wp:positionV>
                <wp:extent cx="1713230" cy="631190"/>
                <wp:effectExtent l="81280" t="5080" r="5715" b="8191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631080"/>
                        </a:xfrm>
                        <a:prstGeom prst="downArrowCallout">
                          <a:avLst>
                            <a:gd name="adj1" fmla="val 67876"/>
                            <a:gd name="adj2" fmla="val 6786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ff66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вижение декабрис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05pt;margin-top:6.25pt;width:134.85pt;height:49.6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вижение декабристов</w:t>
                      </w:r>
                    </w:p>
                  </w:txbxContent>
                </v:textbox>
                <v:fill o:detectmouseclick="t" type="solid" color2="black"/>
                <v:stroke color="#ff6600" weight="9360" joinstyle="miter" endcap="flat"/>
                <v:shadow on="t" obscured="f" color="#ff66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074545</wp:posOffset>
                </wp:positionH>
                <wp:positionV relativeFrom="paragraph">
                  <wp:posOffset>79375</wp:posOffset>
                </wp:positionV>
                <wp:extent cx="1983740" cy="765810"/>
                <wp:effectExtent l="5080" t="5080" r="5715" b="9461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765720"/>
                        </a:xfrm>
                        <a:prstGeom prst="downArrowCallout">
                          <a:avLst>
                            <a:gd name="adj1" fmla="val 64768"/>
                            <a:gd name="adj2" fmla="val 64763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8920" dir="54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Реакция Николая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5pt;margin-top:6.25pt;width:156.15pt;height:60.2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Реакция Николая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418965</wp:posOffset>
                </wp:positionH>
                <wp:positionV relativeFrom="paragraph">
                  <wp:posOffset>79375</wp:posOffset>
                </wp:positionV>
                <wp:extent cx="1893570" cy="631190"/>
                <wp:effectExtent l="5080" t="5080" r="81915" b="8191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631080"/>
                        </a:xfrm>
                        <a:prstGeom prst="downArrowCallout">
                          <a:avLst>
                            <a:gd name="adj1" fmla="val 75021"/>
                            <a:gd name="adj2" fmla="val 75014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Научная мысль  Запад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Европ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95pt;margin-top:6.25pt;width:149.05pt;height:49.6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Научная мысль  Западно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Европы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een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263015</wp:posOffset>
                </wp:positionH>
                <wp:positionV relativeFrom="paragraph">
                  <wp:posOffset>189865</wp:posOffset>
                </wp:positionV>
                <wp:extent cx="3696970" cy="406400"/>
                <wp:effectExtent l="14605" t="14605" r="15240" b="1524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40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берально – демократическое движ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45pt;margin-top:14.95pt;width:291.0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берально – демократическое движение</w:t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172845</wp:posOffset>
                </wp:positionH>
                <wp:positionV relativeFrom="paragraph">
                  <wp:posOffset>120015</wp:posOffset>
                </wp:positionV>
                <wp:extent cx="2705100" cy="857250"/>
                <wp:effectExtent l="5080" t="5080" r="5715" b="571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8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ужок Д. Вениветин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(А.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омяков, И. Кириевски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. Кошелев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Московский вестник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2.35pt;margin-top:9.45pt;width:212.95pt;height:6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ужок Д. Вениветино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(А.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омяков, И. Кириевский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. Кошелев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«Московский вестник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410835</wp:posOffset>
                </wp:positionH>
                <wp:positionV relativeFrom="paragraph">
                  <wp:posOffset>120015</wp:posOffset>
                </wp:positionV>
                <wp:extent cx="901700" cy="901700"/>
                <wp:effectExtent l="5080" t="5080" r="5715" b="571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ан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егел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Шеллинг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ихт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6.05pt;margin-top:9.45pt;width:70.9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ан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егель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Шеллинг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ихт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color w:val="000000"/>
          <w:sz w:val="40"/>
        </w:rPr>
        <w:t xml:space="preserve"> </w:t>
      </w:r>
      <w:r>
        <w:rPr>
          <w:color w:val="000000"/>
          <w:sz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35</wp:posOffset>
                </wp:positionH>
                <wp:positionV relativeFrom="paragraph">
                  <wp:posOffset>5715</wp:posOffset>
                </wp:positionV>
                <wp:extent cx="991870" cy="631190"/>
                <wp:effectExtent l="5080" t="5080" r="5715" b="571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26 – 1827 г.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05pt;margin-top:0.45pt;width:78.05pt;height:4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26 – 1827 г.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328795</wp:posOffset>
                </wp:positionH>
                <wp:positionV relativeFrom="paragraph">
                  <wp:posOffset>95885</wp:posOffset>
                </wp:positionV>
                <wp:extent cx="812165" cy="541020"/>
                <wp:effectExtent l="5080" t="5080" r="445135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45400">
                          <a:off x="0" y="0"/>
                          <a:ext cx="812160" cy="541080"/>
                        </a:xfrm>
                        <a:prstGeom prst="wedgeEllipseCallout">
                          <a:avLst>
                            <a:gd name="adj1" fmla="val -104745"/>
                            <a:gd name="adj2" fmla="val -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0 –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оды</w:t>
                            </w:r>
                          </w:p>
                        </w:txbxContent>
                      </wps:txbx>
                      <wps:bodyPr anchor="t" rot="10854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8pt;margin-top:7.55pt;width:63.9pt;height:42.55pt;mso-wrap-style:square;v-text-anchor:top;rotation:1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0 – 3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о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35</wp:posOffset>
                </wp:positionH>
                <wp:positionV relativeFrom="paragraph">
                  <wp:posOffset>89535</wp:posOffset>
                </wp:positionV>
                <wp:extent cx="991870" cy="631190"/>
                <wp:effectExtent l="5080" t="5080" r="5715" b="571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30 – 1834 г.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05pt;margin-top:7.05pt;width:78.05pt;height:4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30 – 1834 г.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230495</wp:posOffset>
                </wp:positionH>
                <wp:positionV relativeFrom="paragraph">
                  <wp:posOffset>179705</wp:posOffset>
                </wp:positionV>
                <wp:extent cx="1172210" cy="1082040"/>
                <wp:effectExtent l="5080" t="5080" r="5715" b="571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108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деи социалистов – утопис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волюции 1848-1849г.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1.85pt;margin-top:14.15pt;width:92.25pt;height:8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деи социалистов – утописто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волюции 1848-1849г.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172845</wp:posOffset>
                </wp:positionH>
                <wp:positionV relativeFrom="paragraph">
                  <wp:posOffset>65405</wp:posOffset>
                </wp:positionV>
                <wp:extent cx="2705100" cy="360680"/>
                <wp:effectExtent l="5080" t="5080" r="5715" b="571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ужок А. Герце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2.35pt;margin-top:5.15pt;width:212.9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ужок А. Герце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057650</wp:posOffset>
                </wp:positionH>
                <wp:positionV relativeFrom="paragraph">
                  <wp:posOffset>64770</wp:posOffset>
                </wp:positionV>
                <wp:extent cx="1081405" cy="541655"/>
                <wp:effectExtent l="4445" t="5080" r="31877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93400">
                          <a:off x="0" y="0"/>
                          <a:ext cx="1081440" cy="541800"/>
                        </a:xfrm>
                        <a:prstGeom prst="wedgeEllipseCallout">
                          <a:avLst>
                            <a:gd name="adj1" fmla="val -76500"/>
                            <a:gd name="adj2" fmla="val 39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юди 40-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одов</w:t>
                            </w:r>
                          </w:p>
                        </w:txbxContent>
                      </wps:txbx>
                      <wps:bodyPr anchor="t" rot="10806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45pt;margin-top:5.05pt;width:85.1pt;height:42.6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юди 40-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о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90805</wp:posOffset>
                </wp:positionH>
                <wp:positionV relativeFrom="paragraph">
                  <wp:posOffset>125730</wp:posOffset>
                </wp:positionV>
                <wp:extent cx="901700" cy="450850"/>
                <wp:effectExtent l="5080" t="5080" r="5715" b="571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36 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15pt;margin-top:9.9pt;width:70.9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36 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263015</wp:posOffset>
                </wp:positionH>
                <wp:positionV relativeFrom="paragraph">
                  <wp:posOffset>11430</wp:posOffset>
                </wp:positionV>
                <wp:extent cx="2705100" cy="360680"/>
                <wp:effectExtent l="5080" t="5080" r="5715" b="571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. Чаадаев «Философские письм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45pt;margin-top:0.9pt;width:212.9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. Чаадаев «Философские письм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263015</wp:posOffset>
                </wp:positionH>
                <wp:positionV relativeFrom="paragraph">
                  <wp:posOffset>143510</wp:posOffset>
                </wp:positionV>
                <wp:extent cx="2705100" cy="901700"/>
                <wp:effectExtent l="5080" t="5080" r="5715" b="571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ужок Н. Станкевич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Т. Грановский, К. Аксаков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. Белинский, М. Бакунин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Телескоп» Н. Надеждин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45pt;margin-top:11.3pt;width:212.9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ужок Н. Станкевич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Т. Грановский, К. Аксаков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. Белинский, М. Бакунин)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«Телескоп» Н. Надеждин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635</wp:posOffset>
                </wp:positionH>
                <wp:positionV relativeFrom="paragraph">
                  <wp:posOffset>29210</wp:posOffset>
                </wp:positionV>
                <wp:extent cx="991870" cy="721360"/>
                <wp:effectExtent l="5080" t="5080" r="5715" b="571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33 – 1836 г.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05pt;margin-top:2.3pt;width:78.0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33 – 1836 г.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61315</wp:posOffset>
                </wp:positionH>
                <wp:positionV relativeFrom="paragraph">
                  <wp:posOffset>113030</wp:posOffset>
                </wp:positionV>
                <wp:extent cx="5410200" cy="450850"/>
                <wp:effectExtent l="5080" t="5080" r="81915" b="8191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39 г.  А.С. Хомяков «О старом и новом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45pt;margin-top:8.9pt;width:425.9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39 г.  А.С. Хомяков «О старом и новом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61315</wp:posOffset>
                </wp:positionH>
                <wp:positionV relativeFrom="paragraph">
                  <wp:posOffset>-1270</wp:posOffset>
                </wp:positionV>
                <wp:extent cx="811530" cy="811530"/>
                <wp:effectExtent l="5080" t="5080" r="1016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811440"/>
                        </a:xfrm>
                        <a:custGeom>
                          <a:avLst/>
                          <a:gdLst>
                            <a:gd name="textAreaLeft" fmla="*/ 61560 w 460080"/>
                            <a:gd name="textAreaRight" fmla="*/ 398520 w 460080"/>
                            <a:gd name="textAreaTop" fmla="*/ 80280 h 460080"/>
                            <a:gd name="textAreaBottom" fmla="*/ 333720 h 46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8.45pt;margin-top:-0.1pt;width:63.85pt;height:63.85pt;mso-wrap-style:none;v-text-anchor:middle">
                <v:fill o:detectmouseclick="t" type="solid" color2="fuchsia"/>
                <v:stroke color="#3399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959985</wp:posOffset>
                </wp:positionH>
                <wp:positionV relativeFrom="paragraph">
                  <wp:posOffset>-1270</wp:posOffset>
                </wp:positionV>
                <wp:extent cx="1082040" cy="1172210"/>
                <wp:effectExtent l="8890" t="5080" r="571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172160"/>
                        </a:xfrm>
                        <a:custGeom>
                          <a:avLst/>
                          <a:gdLst>
                            <a:gd name="textAreaLeft" fmla="*/ 82080 w 613440"/>
                            <a:gd name="textAreaRight" fmla="*/ 531360 w 613440"/>
                            <a:gd name="textAreaTop" fmla="*/ 116280 h 664560"/>
                            <a:gd name="textAreaBottom" fmla="*/ 482040 h 66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90.55pt;margin-top:-0.1pt;width:85.15pt;height:92.2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80975</wp:posOffset>
                </wp:positionH>
                <wp:positionV relativeFrom="paragraph">
                  <wp:posOffset>106680</wp:posOffset>
                </wp:positionV>
                <wp:extent cx="1623060" cy="1803400"/>
                <wp:effectExtent l="43180" t="5080" r="6350" b="5651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803240"/>
                        </a:xfrm>
                        <a:custGeom>
                          <a:avLst/>
                          <a:gdLst>
                            <a:gd name="textAreaLeft" fmla="*/ 0 w 920160"/>
                            <a:gd name="textAreaRight" fmla="*/ 920520 w 920160"/>
                            <a:gd name="textAreaTop" fmla="*/ 0 h 1022400"/>
                            <a:gd name="textAreaBottom" fmla="*/ 1022760 h 102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63504" dir="7616091" blurRad="0" rotWithShape="0">
                            <a:srgbClr val="00ff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>Западник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В. Белински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А. Герцен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Т. Грановски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С. Соловьев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К. Кавелин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В. Боткин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П. Анненков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Н. Некрас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8.4pt;width:127.75pt;height:141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>Западники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В. Белинский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А. Герцен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Т. Грановский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С. Соловьев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К. Кавелин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В. Боткин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П. Анненков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Н. Некрасов.</w:t>
                      </w:r>
                    </w:p>
                  </w:txbxContent>
                </v:textbox>
                <v:fill o:detectmouseclick="t" type="solid" color2="black"/>
                <v:stroke color="#339966" weight="9360" joinstyle="miter" endcap="flat"/>
                <v:shadow on="t" obscured="f" color="lime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623695</wp:posOffset>
                </wp:positionH>
                <wp:positionV relativeFrom="paragraph">
                  <wp:posOffset>82550</wp:posOffset>
                </wp:positionV>
                <wp:extent cx="3155950" cy="1352550"/>
                <wp:effectExtent l="22225" t="14605" r="22860" b="641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1352520"/>
                        </a:xfrm>
                        <a:custGeom>
                          <a:avLst/>
                          <a:gdLst>
                            <a:gd name="textAreaLeft" fmla="*/ 447120 w 1789200"/>
                            <a:gd name="textAreaRight" fmla="*/ 1342080 w 1789200"/>
                            <a:gd name="textAreaTop" fmla="*/ 0 h 766800"/>
                            <a:gd name="textAreaBottom" fmla="*/ 767160 h 76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16200" y="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500"/>
                              </a:lnTo>
                              <a:lnTo>
                                <a:pt x="21600" y="10800"/>
                              </a:lnTo>
                              <a:lnTo>
                                <a:pt x="18900" y="161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00"/>
                              </a:lnTo>
                              <a:lnTo>
                                <a:pt x="0" y="10800"/>
                              </a:lnTo>
                              <a:lnTo>
                                <a:pt x="2700" y="55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оры об исторических судьбах и путях развития Росс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Критерий – отношение и  оценка деятельности  Петр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1" coordsize="21600,21600" o:spt="81" adj="10395,5400,5400,5400" path="m,10800l@4@9l@4@10l@15@10l@15,l@16,l@16@10l@13@10l@13@9l21600,10800l@13@12l@13@11l@16@11l@16,21600l@15,21600l@15@11l@4@11l@4@12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4"/>
                  <v:f eqn="prod 1 @7 2"/>
                  <v:f eqn="sum 10800 0 @14"/>
                  <v:f eqn="sum 10800 @14 0"/>
                </v:formulas>
                <v:path gradientshapeok="t" o:connecttype="rect" textboxrect="@15,0,@16,21600"/>
                <v:handles>
                  <v:h position="@4,@10"/>
                  <v:h position="0,@9"/>
                  <v:h position="@4,0"/>
                  <v:h position="@15,21600"/>
                </v:handles>
              </v:shapetype>
              <v:shape id="shape_0" fillcolor="white" stroked="t" o:allowincell="f" style="position:absolute;margin-left:127.85pt;margin-top:6.5pt;width:248.45pt;height:106.45pt;mso-wrap-style:square;v-text-anchor:top" type="_x0000_t8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оры об исторических судьбах и путях развития России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Критерий – отношение и  оценка деятельности  Петра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328795</wp:posOffset>
                </wp:positionH>
                <wp:positionV relativeFrom="paragraph">
                  <wp:posOffset>58420</wp:posOffset>
                </wp:positionV>
                <wp:extent cx="1983740" cy="1082040"/>
                <wp:effectExtent l="7620" t="5715" r="55880" b="558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83600" cy="1082160"/>
                        </a:xfrm>
                        <a:custGeom>
                          <a:avLst/>
                          <a:gdLst>
                            <a:gd name="textAreaLeft" fmla="*/ 0 w 1124640"/>
                            <a:gd name="textAreaRight" fmla="*/ 1125000 w 1124640"/>
                            <a:gd name="textAreaTop" fmla="*/ 0 h 613440"/>
                            <a:gd name="textAreaBottom" fmla="*/ 613800 h 61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Славянофилы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Кириевски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Кошелев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Аксаков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Ю.Самари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85pt;margin-top:4.6pt;width:156.15pt;height:85.1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Славянофилы: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Кириевские,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Кошелев,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Аксаковы,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Ю.Самарин.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flat"/>
                <v:shadow on="t" obscured="f" color="blue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635</wp:posOffset>
                </wp:positionH>
                <wp:positionV relativeFrom="paragraph">
                  <wp:posOffset>160020</wp:posOffset>
                </wp:positionV>
                <wp:extent cx="2254250" cy="901700"/>
                <wp:effectExtent l="5080" t="5080" r="5715" b="5778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>Либеральное движ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Русский вестник», 60-е год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>Земское движение  60-70 г.г. год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05pt;margin-top:12.6pt;width:177.4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>Либеральное движени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«Русский вестник», 60-е годы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>Земское движение  60-70 г.г. год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435225</wp:posOffset>
                </wp:positionH>
                <wp:positionV relativeFrom="paragraph">
                  <wp:posOffset>160020</wp:posOffset>
                </wp:positionV>
                <wp:extent cx="3967480" cy="901700"/>
                <wp:effectExtent l="5080" t="5080" r="5715" b="571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Революционно – демократическое движение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Кружок Петрашевского(1849г.). Деятельность А. Герцена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. Чернышевского.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Революционное народничество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75pt;margin-top:12.6pt;width:312.3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Революционно – демократическое движение.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Кружок Петрашевского(1849г.). Деятельность А. Герцена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. Чернышевского.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Революционное народничество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деи и взгляды западников и славянофилов.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02335</wp:posOffset>
                </wp:positionH>
                <wp:positionV relativeFrom="paragraph">
                  <wp:posOffset>52705</wp:posOffset>
                </wp:positionV>
                <wp:extent cx="4508500" cy="450850"/>
                <wp:effectExtent l="5080" t="5080" r="27940" b="8191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9516" dir="4421897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.С. Хомяков «О старом и новом» 1836 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05pt;margin-top:4.15pt;width:354.9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.С. Хомяков «О старом и новом» 1836 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599305</wp:posOffset>
                </wp:positionH>
                <wp:positionV relativeFrom="paragraph">
                  <wp:posOffset>118745</wp:posOffset>
                </wp:positionV>
                <wp:extent cx="1442720" cy="360680"/>
                <wp:effectExtent l="5080" t="5080" r="81915" b="8191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>Западн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2.15pt;margin-top:9.35pt;width:113.5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>Западн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71145</wp:posOffset>
                </wp:positionH>
                <wp:positionV relativeFrom="paragraph">
                  <wp:posOffset>118745</wp:posOffset>
                </wp:positionV>
                <wp:extent cx="1262380" cy="360680"/>
                <wp:effectExtent l="81280" t="5080" r="5715" b="8191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Славянофи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35pt;margin-top:9.35pt;width:99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Славянофил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</w:rPr>
        <w:t xml:space="preserve">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600"/>
        <w:gridCol w:w="60"/>
        <w:gridCol w:w="2520"/>
        <w:gridCol w:w="20"/>
        <w:gridCol w:w="2863"/>
      </w:tblGrid>
      <w:tr>
        <w:trPr>
          <w:trHeight w:val="339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/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Проблемы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Славянофилы</w:t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center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>Западники</w:t>
            </w:r>
          </w:p>
        </w:tc>
      </w:tr>
      <w:tr>
        <w:trPr>
          <w:trHeight w:val="415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snapToGrid w:val="false"/>
              <w:ind w:right="-108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snapToGrid w:val="false"/>
              <w:ind w:righ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center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Либералы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Революционеры -</w:t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FF0000"/>
                <w:sz w:val="28"/>
              </w:rPr>
              <w:t>- демократы</w:t>
            </w:r>
          </w:p>
        </w:tc>
      </w:tr>
      <w:tr>
        <w:trPr>
          <w:trHeight w:val="56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рические судьбы Росс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бытный путь развития</w:t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39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целом повторяет путь развития Западной Европы.</w:t>
            </w:r>
          </w:p>
        </w:tc>
      </w:tr>
      <w:tr>
        <w:trPr>
          <w:trHeight w:val="4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ценка Петра </w:t>
            </w:r>
            <w:r>
              <w:rPr>
                <w:color w:val="000000"/>
                <w:sz w:val="24"/>
                <w:lang w:val="en-US"/>
              </w:rPr>
              <w:t>I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Отрицательная</w:t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    </w:t>
            </w:r>
            <w:r>
              <w:rPr>
                <w:color w:val="000000"/>
                <w:sz w:val="24"/>
              </w:rPr>
              <w:t>Положительная</w:t>
            </w:r>
          </w:p>
        </w:tc>
      </w:tr>
      <w:tr>
        <w:trPr>
          <w:trHeight w:val="7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постное право</w:t>
            </w:r>
          </w:p>
        </w:tc>
        <w:tc>
          <w:tcPr>
            <w:tcW w:w="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Отмена крепостного права «сверху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ничтожение крепостного права</w:t>
            </w:r>
          </w:p>
        </w:tc>
      </w:tr>
      <w:tr>
        <w:trPr>
          <w:trHeight w:val="7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евладение</w:t>
            </w:r>
          </w:p>
        </w:tc>
        <w:tc>
          <w:tcPr>
            <w:tcW w:w="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хранение помещичьего землевладения наделение крестьян незначительными  наделам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ничтожение помещичьего землевладения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ти освобождения крестьян</w:t>
            </w:r>
          </w:p>
        </w:tc>
        <w:tc>
          <w:tcPr>
            <w:tcW w:w="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</w:t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  </w:t>
            </w:r>
            <w:r>
              <w:rPr>
                <w:color w:val="000000"/>
                <w:sz w:val="24"/>
              </w:rPr>
              <w:t>Реформы «сверху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волюционные преобразования</w:t>
            </w:r>
          </w:p>
        </w:tc>
      </w:tr>
      <w:tr>
        <w:trPr>
          <w:trHeight w:val="8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ношение         к капитализму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Отрицательное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сия будет развиваться по капиталистическому  пут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рицательное – регресс общества</w:t>
            </w:r>
          </w:p>
        </w:tc>
      </w:tr>
      <w:tr>
        <w:trPr>
          <w:trHeight w:val="6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крестьянства</w:t>
            </w:r>
          </w:p>
        </w:tc>
        <w:tc>
          <w:tcPr>
            <w:tcW w:w="8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  </w:t>
            </w:r>
            <w:r>
              <w:rPr>
                <w:color w:val="000000"/>
                <w:sz w:val="24"/>
              </w:rPr>
              <w:t>Сохранение крестьянской общины</w:t>
            </w:r>
          </w:p>
        </w:tc>
      </w:tr>
      <w:tr>
        <w:trPr>
          <w:trHeight w:val="12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енные идеалы</w:t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триархально               –общинная, монархическая, крестьянская Рус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адноевропейские  буржуазно                     –демократические порядки. Ограниченная  монархия по английскому образц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циалистическое общество на основе крестьянской общины        (утопический социализм)             </w:t>
            </w:r>
          </w:p>
        </w:tc>
      </w:tr>
      <w:tr>
        <w:trPr>
          <w:trHeight w:val="3620" w:hRule="atLeast"/>
        </w:trPr>
        <w:tc>
          <w:tcPr>
            <w:tcW w:w="992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center"/>
              <w:rPr>
                <w:b/>
                <w:b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2">
                      <wp:simplePos x="0" y="0"/>
                      <wp:positionH relativeFrom="margin">
                        <wp:posOffset>180975</wp:posOffset>
                      </wp:positionH>
                      <wp:positionV relativeFrom="paragraph">
                        <wp:posOffset>395605</wp:posOffset>
                      </wp:positionV>
                      <wp:extent cx="1803400" cy="1262380"/>
                      <wp:effectExtent l="81280" t="5080" r="5715" b="81915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240" cy="1262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нр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де Сен-Симо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760-1825 г.г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Франция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.25pt;margin-top:31.15pt;width:141.95pt;height:99.3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нр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е Сен-Симо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760-1825 г.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ранция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3">
                      <wp:simplePos x="0" y="0"/>
                      <wp:positionH relativeFrom="margin">
                        <wp:posOffset>2074545</wp:posOffset>
                      </wp:positionH>
                      <wp:positionV relativeFrom="paragraph">
                        <wp:posOffset>756285</wp:posOffset>
                      </wp:positionV>
                      <wp:extent cx="4237990" cy="2434590"/>
                      <wp:effectExtent l="5080" t="5080" r="5715" b="5715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7920" cy="2434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Обязательность труда для всех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лановое ведение хозяйств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Отмирание государства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Распределение по «способностям»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охранится частная собственность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ролетариат и буржуазия образуют класс «индустриалов»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Всеобщая ассоциация народов и всеобщий мир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Освобождение рабочего класса произойдет путем учреждения новой религии (все люди – братья)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Сочинение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«Новое христианство» (1825 г.)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63.35pt;margin-top:59.55pt;width:333.65pt;height:191.6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язательность труда для все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лановое ведение хозяйст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Отмирание государств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Распределение по «способностям»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хранится частная собственно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летариат и буржуазия образуют класс «индустриалов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сеобщая ассоциация народов и всеобщий мир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Освобождение рабочего класса произойдет путем учреждения новой религии (все люди – братья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очинение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Новое христианство» (1825 г.)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4">
                      <wp:simplePos x="0" y="0"/>
                      <wp:positionH relativeFrom="margin">
                        <wp:posOffset>271145</wp:posOffset>
                      </wp:positionH>
                      <wp:positionV relativeFrom="paragraph">
                        <wp:posOffset>3190875</wp:posOffset>
                      </wp:positionV>
                      <wp:extent cx="1713230" cy="1262380"/>
                      <wp:effectExtent l="81280" t="5080" r="5715" b="81915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1262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Шарль Фурь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772-1837 г.г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Франция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.35pt;margin-top:251.25pt;width:134.85pt;height:99.3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Шарль Фурь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772-1837 г.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ранция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5">
                      <wp:simplePos x="0" y="0"/>
                      <wp:positionH relativeFrom="margin">
                        <wp:posOffset>2074545</wp:posOffset>
                      </wp:positionH>
                      <wp:positionV relativeFrom="paragraph">
                        <wp:posOffset>3551555</wp:posOffset>
                      </wp:positionV>
                      <wp:extent cx="4237990" cy="3246120"/>
                      <wp:effectExtent l="5080" t="5080" r="53340" b="5715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7920" cy="324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479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Уничтожение противоположности между городом и деревней, умственным трудом и физическим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479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Трудовое соревнование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479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авноправие женщин и мужчин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479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Общественное и трудовое воспитание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479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Преобразование природы в интересах человека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479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Новое общество утвердится путем пропаганды социалистических идей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479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ервичная ячейка общества – «фаланга»,  где будут сочетаться промышленное и сельское производство. Но сохранятся частная собственность, классы, нетрудовой доход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479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Сочинения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479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«Теория четырех движений и всеобщих судеб» (1808 г.)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479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«Теория всеобщего единства» (1822 г.)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479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«Новый хозяйственный социетарный мир» (1829 г.)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63.35pt;margin-top:279.65pt;width:333.65pt;height:255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479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ничтожение противоположности между городом и деревней, умственным трудом и физически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479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рудовое соревнова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479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вноправие женщин и мужчи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479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щественное и трудовое воспита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479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реобразование природы в интересах человек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479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Новое общество утвердится путем пропаганды социалистических идей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479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рвичная ячейка общества – «фаланга»,  где будут сочетаться промышленное и сельское производство. Но сохранятся частная собственность, классы, нетрудовой дохо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479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очинения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479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«Теория четырех движений и всеобщих судеб» (1808 г.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479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«Теория всеобщего единства» (1822 г.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479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Новый хозяйственный социетарный мир» (1829 г.)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9">
                      <wp:simplePos x="0" y="0"/>
                      <wp:positionH relativeFrom="margin">
                        <wp:posOffset>1172845</wp:posOffset>
                      </wp:positionH>
                      <wp:positionV relativeFrom="paragraph">
                        <wp:posOffset>4002405</wp:posOffset>
                      </wp:positionV>
                      <wp:extent cx="1082040" cy="270510"/>
                      <wp:effectExtent l="5080" t="8255" r="11430" b="889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270360"/>
                              </a:xfrm>
                              <a:custGeom>
                                <a:avLst/>
                                <a:gdLst>
                                  <a:gd name="textAreaLeft" fmla="*/ 95760 w 613440"/>
                                  <a:gd name="textAreaRight" fmla="*/ 536760 w 613440"/>
                                  <a:gd name="textAreaTop" fmla="*/ 38160 h 153360"/>
                                  <a:gd name="textAreaBottom" fmla="*/ 115200 h 153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2.35pt;margin-top:315.15pt;width:85.15pt;height:21.25pt;mso-wrap-style:none;v-text-anchor:middle;mso-position-horizontal-relative:margin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0">
                      <wp:simplePos x="0" y="0"/>
                      <wp:positionH relativeFrom="margin">
                        <wp:posOffset>1263015</wp:posOffset>
                      </wp:positionH>
                      <wp:positionV relativeFrom="paragraph">
                        <wp:posOffset>1297305</wp:posOffset>
                      </wp:positionV>
                      <wp:extent cx="1082040" cy="270510"/>
                      <wp:effectExtent l="5080" t="8255" r="11430" b="889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270360"/>
                              </a:xfrm>
                              <a:custGeom>
                                <a:avLst/>
                                <a:gdLst>
                                  <a:gd name="textAreaLeft" fmla="*/ 95760 w 613440"/>
                                  <a:gd name="textAreaRight" fmla="*/ 536760 w 613440"/>
                                  <a:gd name="textAreaTop" fmla="*/ 38160 h 153360"/>
                                  <a:gd name="textAreaBottom" fmla="*/ 115200 h 153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9.45pt;margin-top:102.15pt;width:85.15pt;height:21.25pt;mso-wrap-style:none;v-text-anchor:middle;mso-position-horizontal-relative:margin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sz w:val="28"/>
              </w:rPr>
              <w:t>Идеи западноевропейских социалистов – утопистов.</w:t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14" w:leader="none"/>
              </w:tabs>
              <w:ind w:righ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80975</wp:posOffset>
                </wp:positionH>
                <wp:positionV relativeFrom="paragraph">
                  <wp:posOffset>140970</wp:posOffset>
                </wp:positionV>
                <wp:extent cx="1532890" cy="1082040"/>
                <wp:effectExtent l="81280" t="5080" r="5715" b="8191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берт Оуэ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771-1858 г.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нгл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5pt;margin-top:11.1pt;width:120.65pt;height:8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берт Оуэ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771-1858 г.г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нгл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074545</wp:posOffset>
                </wp:positionH>
                <wp:positionV relativeFrom="paragraph">
                  <wp:posOffset>1905</wp:posOffset>
                </wp:positionV>
                <wp:extent cx="4237990" cy="1443355"/>
                <wp:effectExtent l="5080" t="5715" r="5715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144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ничтожение частной собственнос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Роль машин, освобождающих человека от тяжелого физического труд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оздание самоуправляющихся «поселков общности и сотрудничества», где нет частной собственности, классов, эксплуатации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новал в США колонию «Новая гармония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3.35pt;margin-top:0.15pt;width:333.65pt;height:11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ничтожение частной собственност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Роль машин, освобождающих человека от тяжелого физического труда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оздание самоуправляющихся «поселков общности и сотрудничества», где нет частной собственности, классов, эксплуатации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новал в США колонию «Новая гармония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263015</wp:posOffset>
                </wp:positionH>
                <wp:positionV relativeFrom="paragraph">
                  <wp:posOffset>44450</wp:posOffset>
                </wp:positionV>
                <wp:extent cx="991870" cy="270510"/>
                <wp:effectExtent l="5080" t="8255" r="10795" b="889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270360"/>
                        </a:xfrm>
                        <a:custGeom>
                          <a:avLst/>
                          <a:gdLst>
                            <a:gd name="textAreaLeft" fmla="*/ 87840 w 562320"/>
                            <a:gd name="textAreaRight" fmla="*/ 492120 w 562320"/>
                            <a:gd name="textAreaTop" fmla="*/ 38160 h 153360"/>
                            <a:gd name="textAreaBottom" fmla="*/ 115200 h 15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45pt;margin-top:3.5pt;width:78.05pt;height:21.2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center"/>
        <w:rPr/>
      </w:pPr>
      <w:r>
        <w:rPr>
          <w:b/>
          <w:color w:val="000000"/>
          <w:sz w:val="28"/>
        </w:rPr>
        <w:t xml:space="preserve">Внешняя политика России во второй четверти </w:t>
      </w:r>
      <w:r>
        <w:rPr>
          <w:b/>
          <w:color w:val="000000"/>
          <w:sz w:val="28"/>
          <w:lang w:val="en-US"/>
        </w:rPr>
        <w:t xml:space="preserve">XIX </w:t>
      </w:r>
      <w:r>
        <w:rPr>
          <w:b/>
          <w:color w:val="000000"/>
          <w:sz w:val="28"/>
        </w:rPr>
        <w:t>века.</w:t>
      </w:r>
    </w:p>
    <w:p>
      <w:pPr>
        <w:pStyle w:val="Normal"/>
        <w:ind w:right="-1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Министр иностранных дел - К. Нессельроде.</w:t>
      </w:r>
    </w:p>
    <w:p>
      <w:pPr>
        <w:pStyle w:val="Normal"/>
        <w:ind w:right="-1" w:hanging="0"/>
        <w:jc w:val="both"/>
        <w:rPr/>
      </w:pPr>
      <w:r>
        <w:rPr>
          <w:b/>
          <w:color w:val="000000"/>
          <w:sz w:val="28"/>
        </w:rPr>
        <w:t xml:space="preserve">                                                     </w:t>
      </w:r>
      <w:r>
        <w:rPr>
          <w:color w:val="000000"/>
          <w:sz w:val="28"/>
        </w:rPr>
        <w:t xml:space="preserve">Направления и задачи </w:t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90805</wp:posOffset>
                </wp:positionH>
                <wp:positionV relativeFrom="paragraph">
                  <wp:posOffset>172085</wp:posOffset>
                </wp:positionV>
                <wp:extent cx="1983740" cy="3787140"/>
                <wp:effectExtent l="81280" t="5080" r="5715" b="8191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3787200"/>
                        </a:xfrm>
                        <a:custGeom>
                          <a:avLst/>
                          <a:gdLst>
                            <a:gd name="textAreaLeft" fmla="*/ 54720 w 1124640"/>
                            <a:gd name="textAreaRight" fmla="*/ 1069920 w 1124640"/>
                            <a:gd name="textAreaTop" fmla="*/ 54720 h 2147040"/>
                            <a:gd name="textAreaBottom" fmla="*/ 2092320 h 2147040"/>
                          </a:gdLst>
                          <a:ahLst/>
                          <a:rect l="textAreaLeft" t="textAreaTop" r="textAreaRight" b="textAreaBottom"/>
                          <a:pathLst>
                            <a:path w="21600" h="412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630"/>
                              </a:lnTo>
                              <a:arcTo wR="3600" hR="3600" stAng="10800000" swAng="-5400000"/>
                              <a:lnTo>
                                <a:pt x="18000" y="412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падно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авление революционного движения в Западной Европ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юз с Австрией и Пруссией (1833 г.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орьба с польским освободительным движением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гром восстания 1830-1831 г.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мена в 1837 г. конституции   1815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одавление революции 1848-1849 г.г. в Венгрии. Вторжение в Дунайские княжеств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13.55pt;width:156.15pt;height:29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падное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авление революционного движения в Западной Европ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юз с Австрией и Пруссией (1833 г.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орьба с польским освободительным движением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згром восстания 1830-1831 г.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мена в 1837 г. конституции   1815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одавление революции 1848-1849 г.г. в Венгрии. Вторжение в Дунайские княжества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color w:val="000000"/>
          <w:sz w:val="28"/>
        </w:rPr>
        <w:t xml:space="preserve">                                                        </w:t>
      </w:r>
      <w:r>
        <w:rPr>
          <w:color w:val="000000"/>
          <w:sz w:val="28"/>
        </w:rPr>
        <w:t>внешней политики.</w:t>
      </w:r>
      <w:r>
        <w:rPr>
          <w:color w:val="000000"/>
          <w:sz w:val="28"/>
          <w:lang w:val="en-US"/>
        </w:rPr>
        <w:t xml:space="preserve"> </w: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254885</wp:posOffset>
                </wp:positionH>
                <wp:positionV relativeFrom="paragraph">
                  <wp:posOffset>147955</wp:posOffset>
                </wp:positionV>
                <wp:extent cx="2254250" cy="3246120"/>
                <wp:effectExtent l="81280" t="5080" r="5715" b="8191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3246120"/>
                        </a:xfrm>
                        <a:custGeom>
                          <a:avLst/>
                          <a:gdLst>
                            <a:gd name="textAreaLeft" fmla="*/ 62280 w 1278000"/>
                            <a:gd name="textAreaRight" fmla="*/ 1215720 w 1278000"/>
                            <a:gd name="textAreaTop" fmla="*/ 62280 h 1840320"/>
                            <a:gd name="textAreaBottom" fmla="*/ 1778040 h 1840320"/>
                          </a:gdLst>
                          <a:ahLst/>
                          <a:rect l="textAreaLeft" t="textAreaTop" r="textAreaRight" b="textAreaBottom"/>
                          <a:pathLst>
                            <a:path w="21600" h="311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01"/>
                              </a:lnTo>
                              <a:arcTo wR="3600" hR="3600" stAng="10800000" swAng="-5400000"/>
                              <a:lnTo>
                                <a:pt x="18000" y="311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сточно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решение «Восточного вопроса» в пользу Росси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укрепление влияния 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Балканах, Черном мор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режим пролив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ализация «Константинопольского проекта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еспечение контроля над Каспие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кончательное укрепление позиций на Кавказ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55pt;margin-top:11.65pt;width:177.45pt;height:25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сточное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зрешение «Восточного вопроса» в пользу России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укрепление влияния н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Балканах, Черном море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режим проливо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ализация «Константинопольского проекта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еспечение контроля над Каспие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кончательное укрепление позиций на Кавказ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color w:val="000000"/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779645</wp:posOffset>
                </wp:positionH>
                <wp:positionV relativeFrom="paragraph">
                  <wp:posOffset>9525</wp:posOffset>
                </wp:positionV>
                <wp:extent cx="1713230" cy="721360"/>
                <wp:effectExtent l="81280" t="5080" r="5715" b="8191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реднеазиатско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соединение Казахстан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6.35pt;margin-top:0.75pt;width:134.8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реднеазиатское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исоединение Казахстан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689475</wp:posOffset>
                </wp:positionH>
                <wp:positionV relativeFrom="paragraph">
                  <wp:posOffset>62865</wp:posOffset>
                </wp:positionV>
                <wp:extent cx="1803400" cy="721360"/>
                <wp:effectExtent l="81280" t="5080" r="5715" b="8191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льневосточно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крепление позиций на Дальнем Восток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.25pt;margin-top:4.95pt;width:141.9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льневосточное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крепление позиций на Дальнем Восток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“</w:t>
      </w:r>
      <w:r>
        <w:rPr>
          <w:b/>
          <w:color w:val="000000"/>
          <w:sz w:val="28"/>
          <w:lang w:val="en-US"/>
        </w:rPr>
        <w:t>Восточный вопрос”</w:t>
      </w:r>
    </w:p>
    <w:p>
      <w:pPr>
        <w:pStyle w:val="Normal"/>
        <w:ind w:right="-1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615565</wp:posOffset>
                </wp:positionH>
                <wp:positionV relativeFrom="paragraph">
                  <wp:posOffset>676910</wp:posOffset>
                </wp:positionV>
                <wp:extent cx="1172210" cy="360680"/>
                <wp:effectExtent l="17145" t="8890" r="10160" b="952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60720"/>
                        </a:xfrm>
                        <a:custGeom>
                          <a:avLst/>
                          <a:gdLst>
                            <a:gd name="textAreaLeft" fmla="*/ 82800 w 664560"/>
                            <a:gd name="textAreaRight" fmla="*/ 581760 w 664560"/>
                            <a:gd name="textAreaTop" fmla="*/ 51120 h 204480"/>
                            <a:gd name="textAreaBottom" fmla="*/ 15336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95pt;margin-top:53.3pt;width:92.25pt;height:28.3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28"/>
          <w:lang w:val="en-US"/>
        </w:rPr>
        <w:t>(</w:t>
      </w:r>
      <w:r>
        <w:rPr>
          <w:color w:val="000000"/>
          <w:sz w:val="28"/>
          <w:lang w:val="en-US"/>
        </w:rPr>
        <w:t>причины обострения)</w: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31825</wp:posOffset>
                </wp:positionH>
                <wp:positionV relativeFrom="paragraph">
                  <wp:posOffset>111760</wp:posOffset>
                </wp:positionV>
                <wp:extent cx="2254250" cy="750570"/>
                <wp:effectExtent l="14605" t="14605" r="15240" b="1524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75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кономический и военный упадок Османской импер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75pt;margin-top:8.8pt;width:177.45pt;height:5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кономический и военный упадок Османской империи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697605</wp:posOffset>
                </wp:positionH>
                <wp:positionV relativeFrom="paragraph">
                  <wp:posOffset>111760</wp:posOffset>
                </wp:positionV>
                <wp:extent cx="2705100" cy="750570"/>
                <wp:effectExtent l="14605" t="14605" r="15240" b="1524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75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ъем освободительного движения, народов, подконтрольных Османской импер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15pt;margin-top:8.8pt;width:212.95pt;height:5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ъем освободительного движения, народов, подконтрольных Османской империи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color w:val="000000"/>
          <w:sz w:val="28"/>
          <w:lang w:val="en-US"/>
        </w:rPr>
        <w:t xml:space="preserve">                                                                                           </w:t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254885</wp:posOffset>
                </wp:positionH>
                <wp:positionV relativeFrom="paragraph">
                  <wp:posOffset>-2540</wp:posOffset>
                </wp:positionV>
                <wp:extent cx="1983740" cy="1082040"/>
                <wp:effectExtent l="9525" t="9525" r="10160" b="2349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1082160"/>
                        </a:xfrm>
                        <a:prstGeom prst="downArrowCallout">
                          <a:avLst>
                            <a:gd name="adj1" fmla="val 45829"/>
                            <a:gd name="adj2" fmla="val 45825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2600" dir="5400000" blurRad="0" rotWithShape="0">
                            <a:srgbClr val="ff66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55pt;margin-top:-0.2pt;width:156.15pt;height:85.1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ff6600" weight="19080" joinstyle="miter" endcap="flat"/>
                <v:shadow on="t" obscured="f" color="#ff6600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812165</wp:posOffset>
                </wp:positionH>
                <wp:positionV relativeFrom="paragraph">
                  <wp:posOffset>171450</wp:posOffset>
                </wp:positionV>
                <wp:extent cx="4869180" cy="631190"/>
                <wp:effectExtent l="14605" t="14605" r="15240" b="1524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острение борьбы европейских стран за раздел наследства «больного человека» (Турции),  за влияние на Ближнем Востоке и на Балкана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95pt;margin-top:13.5pt;width:383.35pt;height:4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острение борьбы европейских стран за раздел наследства «больного человека» (Турции),  за влияние на Ближнем Востоке и на Балканах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443355</wp:posOffset>
                </wp:positionH>
                <wp:positionV relativeFrom="paragraph">
                  <wp:posOffset>165100</wp:posOffset>
                </wp:positionV>
                <wp:extent cx="3696970" cy="901700"/>
                <wp:effectExtent l="635" t="5080" r="1270" b="4381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901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8160" dir="5400000" blurRad="0" rotWithShape="0">
                            <a:srgbClr val="ff66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ри кризиса в                                    « Восточном вопрос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3.65pt;margin-top:13pt;width:291.05pt;height:70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ри кризиса в                                    « Восточном вопросе»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v:shadow on="t" obscured="f" color="#ff6600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713865</wp:posOffset>
                </wp:positionH>
                <wp:positionV relativeFrom="paragraph">
                  <wp:posOffset>158750</wp:posOffset>
                </wp:positionV>
                <wp:extent cx="631190" cy="450850"/>
                <wp:effectExtent l="635" t="4445" r="317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2.5pt" to="184.6pt,4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148455</wp:posOffset>
                </wp:positionH>
                <wp:positionV relativeFrom="paragraph">
                  <wp:posOffset>158750</wp:posOffset>
                </wp:positionV>
                <wp:extent cx="811530" cy="450850"/>
                <wp:effectExtent l="2540" t="4445" r="635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2.5pt" to="390.5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336925</wp:posOffset>
                </wp:positionH>
                <wp:positionV relativeFrom="paragraph">
                  <wp:posOffset>44450</wp:posOffset>
                </wp:positionV>
                <wp:extent cx="0" cy="360680"/>
                <wp:effectExtent l="38100" t="0" r="3810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3.5pt" to="262.75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80975</wp:posOffset>
                </wp:positionH>
                <wp:positionV relativeFrom="paragraph">
                  <wp:posOffset>200660</wp:posOffset>
                </wp:positionV>
                <wp:extent cx="1893570" cy="811530"/>
                <wp:effectExtent l="81280" t="5080" r="5715" b="8191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81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 xml:space="preserve">Нач. 20 –х годов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US"/>
                              </w:rPr>
                              <w:t xml:space="preserve">XIX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орьба Греции за независимост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25pt;margin-top:15.8pt;width:149.05pt;height:6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 xml:space="preserve">Нач. 20 –х годов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en-US"/>
                        </w:rPr>
                        <w:t xml:space="preserve">XIX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орьба Греции за независимость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254885</wp:posOffset>
                </wp:positionH>
                <wp:positionV relativeFrom="paragraph">
                  <wp:posOffset>25400</wp:posOffset>
                </wp:positionV>
                <wp:extent cx="1803400" cy="811530"/>
                <wp:effectExtent l="5080" t="5080" r="5715" b="8191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81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6320" dir="54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 xml:space="preserve">Нач. 30-х годов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 xml:space="preserve"> 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сстание в Египте, угроза распада Тур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55pt;margin-top:2pt;width:141.95pt;height:6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 xml:space="preserve">Нач. 30-х годов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en-US"/>
                        </w:rPr>
                        <w:t>XIX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 xml:space="preserve"> 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сстание в Египте, угроза распада Турци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238625</wp:posOffset>
                </wp:positionH>
                <wp:positionV relativeFrom="paragraph">
                  <wp:posOffset>-3810</wp:posOffset>
                </wp:positionV>
                <wp:extent cx="2073910" cy="1111250"/>
                <wp:effectExtent l="5080" t="5080" r="81915" b="8191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11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 xml:space="preserve">Нач. 50-х годов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US"/>
                              </w:rPr>
                              <w:t xml:space="preserve">XIX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ор о палестинских святынях между Россией и Францией (католиками  и православными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.75pt;margin-top:-0.3pt;width:163.25pt;height:8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 xml:space="preserve">Нач. 50-х годов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en-US"/>
                        </w:rPr>
                        <w:t xml:space="preserve">XIX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ор о палестинских святынях между Россией и Францией (католиками  и православными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</w:t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Кавказская война 1817  -  1864 г.г.</w:t>
      </w:r>
    </w:p>
    <w:p>
      <w:pPr>
        <w:pStyle w:val="Normal"/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…</w:t>
      </w:r>
      <w:r>
        <w:rPr>
          <w:color w:val="000000"/>
          <w:sz w:val="24"/>
          <w:lang w:val="en-US"/>
        </w:rPr>
        <w:t xml:space="preserve">как скоро русски стали на каспийком и черноморском берегах Закавказья, они должны были, естественно, обеспечить свой тыл завоеванием горских племен. С момента присоединения Грузии </w:t>
      </w:r>
    </w:p>
    <w:p>
      <w:pPr>
        <w:pStyle w:val="Normal"/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и начинается это продолжительное завоевание Кавказа…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  <w:lang w:val="en-US"/>
        </w:rPr>
      </w:pPr>
      <w:r>
        <w:rPr>
          <w:i/>
          <w:color w:val="000000"/>
          <w:sz w:val="24"/>
          <w:lang w:val="en-US"/>
        </w:rPr>
        <w:t xml:space="preserve">                                                                                                                           </w:t>
      </w:r>
      <w:r>
        <w:rPr>
          <w:i/>
          <w:color w:val="000000"/>
          <w:sz w:val="24"/>
          <w:lang w:val="en-US"/>
        </w:rPr>
        <w:t>В.Ключевский</w:t>
      </w:r>
    </w:p>
    <w:p>
      <w:pPr>
        <w:pStyle w:val="Normal"/>
        <w:ind w:right="-1" w:hanging="0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0805</wp:posOffset>
                </wp:positionH>
                <wp:positionV relativeFrom="paragraph">
                  <wp:posOffset>167005</wp:posOffset>
                </wp:positionV>
                <wp:extent cx="1983740" cy="991870"/>
                <wp:effectExtent l="82550" t="82550" r="10160" b="698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991800"/>
                        </a:xfrm>
                        <a:custGeom>
                          <a:avLst/>
                          <a:gdLst>
                            <a:gd name="textAreaLeft" fmla="*/ 0 w 1124640"/>
                            <a:gd name="textAreaRight" fmla="*/ 1125000 w 1124640"/>
                            <a:gd name="textAreaTop" fmla="*/ 0 h 562320"/>
                            <a:gd name="textAreaBottom" fmla="*/ 562680 h 56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владение Северным  Кавказом для   закрепления своих     позиций в Грузии и  Закавказь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15pt;margin-top:13.15pt;width:156.15pt;height:78.0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владение Северным  Кавказом для   закрепления своих     позиций в Грузии и  Закавказье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14395</wp:posOffset>
                </wp:positionH>
                <wp:positionV relativeFrom="paragraph">
                  <wp:posOffset>2318385</wp:posOffset>
                </wp:positionV>
                <wp:extent cx="2910840" cy="1558290"/>
                <wp:effectExtent l="0" t="0" r="0" b="0"/>
                <wp:wrapNone/>
                <wp:docPr id="38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1558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озникновение </w:t>
                            </w:r>
                            <w:r>
                              <w:rPr>
                                <w:b/>
                                <w:color w:val="008000"/>
                                <w:sz w:val="24"/>
                              </w:rPr>
                              <w:t>МЮРИДИЗМА – идейно – политического течения в ИСЛАМ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равоверный не может быть подданным царя - не мусульманин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Равенство мусульман перед Аллах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Духовное совершенствование каждого мусульманин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pt;height:122.7pt;mso-wrap-distance-left:9.05pt;mso-wrap-distance-right:9.05pt;mso-wrap-distance-top:0pt;mso-wrap-distance-bottom:0pt;margin-top:182.55pt;mso-position-vertical-relative:text;margin-left:2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Возникновение </w:t>
                      </w:r>
                      <w:r>
                        <w:rPr>
                          <w:b/>
                          <w:color w:val="008000"/>
                          <w:sz w:val="24"/>
                        </w:rPr>
                        <w:t>МЮРИДИЗМА – идейно – политического течения в ИСЛАМ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color w:val="008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Правоверный не может быть подданным царя - не мусульманин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color w:val="008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Равенство мусульман перед Аллах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color w:val="008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Духовное совершенствование каждого мусульманина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7650</wp:posOffset>
                </wp:positionH>
                <wp:positionV relativeFrom="paragraph">
                  <wp:posOffset>4846320</wp:posOffset>
                </wp:positionV>
                <wp:extent cx="2287270" cy="1295400"/>
                <wp:effectExtent l="76200" t="0" r="0" b="76200"/>
                <wp:wrapNone/>
                <wp:docPr id="3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20 – 30 год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разование на территории Чечни и Дагестана               военно-теократического государства (</w:t>
                            </w:r>
                            <w:r>
                              <w:rPr>
                                <w:color w:val="008000"/>
                                <w:sz w:val="24"/>
                              </w:rPr>
                              <w:t>ИМАМАТ</w:t>
                            </w:r>
                            <w:r>
                              <w:rPr>
                                <w:sz w:val="24"/>
                              </w:rPr>
                              <w:t>). Объявление России  священной войны (</w:t>
                            </w:r>
                            <w:r>
                              <w:rPr>
                                <w:color w:val="008000"/>
                                <w:sz w:val="24"/>
                              </w:rPr>
                              <w:t>ГАЗАВАТ</w:t>
                            </w:r>
                            <w:r>
                              <w:rPr>
                                <w:sz w:val="24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pt;height:108pt;mso-wrap-distance-left:9.05pt;mso-wrap-distance-right:9.05pt;mso-wrap-distance-top:0pt;mso-wrap-distance-bottom:0pt;margin-top:381.6pt;mso-position-vertical-relative:text;margin-left:13.5pt;mso-position-horizontal-relative:text">
                <v:shadow on="t" color="#808080" offset="-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20 – 30 год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Образование на территории Чечни и Дагестана               военно-теократического государства (</w:t>
                      </w:r>
                      <w:r>
                        <w:rPr>
                          <w:color w:val="008000"/>
                          <w:sz w:val="24"/>
                        </w:rPr>
                        <w:t>ИМАМАТ</w:t>
                      </w:r>
                      <w:r>
                        <w:rPr>
                          <w:sz w:val="24"/>
                        </w:rPr>
                        <w:t>). Объявление России  священной войны (</w:t>
                      </w:r>
                      <w:r>
                        <w:rPr>
                          <w:color w:val="008000"/>
                          <w:sz w:val="24"/>
                        </w:rPr>
                        <w:t>ГАЗАВАТ</w:t>
                      </w:r>
                      <w:r>
                        <w:rPr>
                          <w:sz w:val="24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54220</wp:posOffset>
                </wp:positionH>
                <wp:positionV relativeFrom="paragraph">
                  <wp:posOffset>-81915</wp:posOffset>
                </wp:positionV>
                <wp:extent cx="1442720" cy="1893570"/>
                <wp:effectExtent l="5715" t="215265" r="81280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2880" cy="1893600"/>
                        </a:xfrm>
                        <a:custGeom>
                          <a:avLst/>
                          <a:gdLst>
                            <a:gd name="textAreaLeft" fmla="*/ 0 w 817920"/>
                            <a:gd name="textAreaRight" fmla="*/ 818280 w 817920"/>
                            <a:gd name="textAreaTop" fmla="*/ 0 h 1073520"/>
                            <a:gd name="textAreaBottom" fmla="*/ 1073880 h 107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1817 г. –               Кавказский корпус генерала  А. Ермолова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50 тыс.)  и Черноморское  войско (40 тыс.)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6pt;margin-top:-6.5pt;width:113.55pt;height:149.0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1817 г. –               Кавказский корпус генерала  А. Ермолова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50 тыс.)  и Черноморское  войско (40 тыс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74850</wp:posOffset>
                </wp:positionH>
                <wp:positionV relativeFrom="paragraph">
                  <wp:posOffset>133350</wp:posOffset>
                </wp:positionV>
                <wp:extent cx="2002790" cy="1101090"/>
                <wp:effectExtent l="0" t="0" r="0" b="0"/>
                <wp:wrapNone/>
                <wp:docPr id="39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Тактика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планомерное наступлени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 Чечню и Дагестан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создание линии опорных  крепост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86.7pt;mso-wrap-distance-left:9.05pt;mso-wrap-distance-right:9.05pt;mso-wrap-distance-top:0pt;mso-wrap-distance-bottom:0pt;margin-top:10.5pt;mso-position-vertical-relative:text;margin-left:15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Тактика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планомерное наступлени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на Чечню и Дагестан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создание линии опорных  крепост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25395</wp:posOffset>
                </wp:positionH>
                <wp:positionV relativeFrom="paragraph">
                  <wp:posOffset>178435</wp:posOffset>
                </wp:positionV>
                <wp:extent cx="2344420" cy="721360"/>
                <wp:effectExtent l="0" t="5080" r="1905" b="1460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432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14.05pt" to="383.4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7650</wp:posOffset>
                </wp:positionH>
                <wp:positionV relativeFrom="paragraph">
                  <wp:posOffset>72390</wp:posOffset>
                </wp:positionV>
                <wp:extent cx="2287270" cy="934720"/>
                <wp:effectExtent l="76200" t="0" r="0" b="76200"/>
                <wp:wrapNone/>
                <wp:docPr id="39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Сопротивление народов Кавказа военному вторжению России: 1821 – 1826 г.г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усские подавили восстания в   Кабарде, Адыгее, Чечне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pt;height:79.6pt;mso-wrap-distance-left:9.05pt;mso-wrap-distance-right:9.05pt;mso-wrap-distance-top:0pt;mso-wrap-distance-bottom:0pt;margin-top:5.7pt;mso-position-vertical-relative:text;margin-left:13.5pt;mso-position-horizontal-relative:text">
                <v:shadow on="t" color="#808080" offset="-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Сопротивление народов Кавказа военному вторжению России: 1821 – 1826 г.г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усские подавили восстания в   Кабарде, Адыгее, Чечне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25395</wp:posOffset>
                </wp:positionH>
                <wp:positionV relativeFrom="paragraph">
                  <wp:posOffset>99695</wp:posOffset>
                </wp:positionV>
                <wp:extent cx="901700" cy="0"/>
                <wp:effectExtent l="0" t="38100" r="635" b="381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7.85pt" to="269.8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02335</wp:posOffset>
                </wp:positionH>
                <wp:positionV relativeFrom="paragraph">
                  <wp:posOffset>52070</wp:posOffset>
                </wp:positionV>
                <wp:extent cx="0" cy="1532890"/>
                <wp:effectExtent l="38100" t="0" r="3810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4.1pt" to="71.05pt,1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43355</wp:posOffset>
                </wp:positionH>
                <wp:positionV relativeFrom="paragraph">
                  <wp:posOffset>118110</wp:posOffset>
                </wp:positionV>
                <wp:extent cx="1983740" cy="1262380"/>
                <wp:effectExtent l="0" t="4445" r="317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36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9.3pt" to="269.8pt,10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27400</wp:posOffset>
                </wp:positionH>
                <wp:positionV relativeFrom="paragraph">
                  <wp:posOffset>144145</wp:posOffset>
                </wp:positionV>
                <wp:extent cx="2904490" cy="1371600"/>
                <wp:effectExtent l="0" t="0" r="0" b="0"/>
                <wp:wrapNone/>
                <wp:docPr id="39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</w:rPr>
                              <w:t>Лидеры освободительного движения Северного Кавказа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28-1832 г.г. - имам Гази – Магомед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32-1834 г.г. – имам Гамзат – Бе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34-1859 г.г. – имам Шамиль (Великий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08pt;mso-wrap-distance-left:9.05pt;mso-wrap-distance-right:9.05pt;mso-wrap-distance-top:0pt;mso-wrap-distance-bottom:0pt;margin-top:11.35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4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</w:rPr>
                        <w:t>Лидеры освободительного движения Северного Кавказа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1828-1832 г.г. - имам Гази – Магомед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1832-1834 г.г. – имам Гамзат – Бек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1834-1859 г.г. – имам Шамиль (Великий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4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25395</wp:posOffset>
                </wp:positionH>
                <wp:positionV relativeFrom="paragraph">
                  <wp:posOffset>171450</wp:posOffset>
                </wp:positionV>
                <wp:extent cx="811530" cy="0"/>
                <wp:effectExtent l="0" t="43180" r="0" b="431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13.5pt" to="262.7pt,13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31825</wp:posOffset>
                </wp:positionH>
                <wp:positionV relativeFrom="paragraph">
                  <wp:posOffset>26670</wp:posOffset>
                </wp:positionV>
                <wp:extent cx="5139690" cy="721360"/>
                <wp:effectExtent l="5080" t="5080" r="5715" b="571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адение последнего оплота Шамиля, аула Гуниб, привело к окончанию Кавказской войны. Шамиль сдался в плен и был сослан в Калугу, где и умер. Кавказ до 1917 г. оставался на положении генерал-губернаторств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75pt;margin-top:2.1pt;width:404.6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адение последнего оплота Шамиля, аула Гуниб, привело к окончанию Кавказской войны. Шамиль сдался в плен и был сослан в Калугу, где и умер. Кавказ до 1917 г. оставался на положении генерал-губернаторств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firstLine="426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firstLine="426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firstLine="426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firstLine="426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Кавказская война привела к войнам России с Турцией, Ираном за влияние</w:t>
      </w:r>
    </w:p>
    <w:p>
      <w:pPr>
        <w:pStyle w:val="Normal"/>
        <w:ind w:right="-1" w:firstLine="426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регионе.</w:t>
      </w:r>
    </w:p>
    <w:p>
      <w:pPr>
        <w:pStyle w:val="Normal"/>
        <w:ind w:right="-1" w:firstLine="426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firstLine="426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firstLine="426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hanging="0"/>
        <w:jc w:val="both"/>
        <w:rPr>
          <w:color w:val="00000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90805</wp:posOffset>
                </wp:positionH>
                <wp:positionV relativeFrom="paragraph">
                  <wp:posOffset>34925</wp:posOffset>
                </wp:positionV>
                <wp:extent cx="1983740" cy="541020"/>
                <wp:effectExtent l="81280" t="81280" r="5715" b="571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Восточный вопрос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Кризис 20-х год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2.75pt;width:156.1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«Восточный вопрос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Кризис 20-х год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976245</wp:posOffset>
                </wp:positionH>
                <wp:positionV relativeFrom="paragraph">
                  <wp:posOffset>34925</wp:posOffset>
                </wp:positionV>
                <wp:extent cx="3336290" cy="901700"/>
                <wp:effectExtent l="5080" t="5080" r="5715" b="571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21 – 1824 г.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явление «Священного союза» от 1822 г. об обязанности греков подчиниться «законному правителю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.35pt;margin-top:2.75pt;width:262.6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21 – 1824 г.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явление «Священного союза» от 1822 г. об обязанности греков подчиниться «законному правителю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000000"/>
          <w:sz w:val="28"/>
          <w:lang w:val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right="-1" w:firstLine="426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41655</wp:posOffset>
                </wp:positionH>
                <wp:positionV relativeFrom="paragraph">
                  <wp:posOffset>191135</wp:posOffset>
                </wp:positionV>
                <wp:extent cx="2434590" cy="1442720"/>
                <wp:effectExtent l="81280" t="13335" r="6350" b="9017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1442880"/>
                        </a:xfrm>
                        <a:prstGeom prst="rightArrow">
                          <a:avLst>
                            <a:gd name="adj1" fmla="val 50000"/>
                            <a:gd name="adj2" fmla="val 421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орьба греков за национальное освобождение от османского  иг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65pt;margin-top:15.05pt;width:191.65pt;height:113.5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орьба греков за национальное освобождение от османского  иг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-1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976245</wp:posOffset>
                </wp:positionH>
                <wp:positionV relativeFrom="paragraph">
                  <wp:posOffset>798195</wp:posOffset>
                </wp:positionV>
                <wp:extent cx="3336290" cy="901700"/>
                <wp:effectExtent l="5080" t="5080" r="5715" b="571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25 – 1827 г.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я, Англия, Франция поддержали антитурецкое восстание в Грец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гром турецкого флота при Наварин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.35pt;margin-top:62.85pt;width:262.6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25 – 1827 г.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я, Англия, Франция поддержали антитурецкое восстание в Греци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згром турецкого флота при Наварин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80975</wp:posOffset>
                </wp:positionH>
                <wp:positionV relativeFrom="paragraph">
                  <wp:posOffset>2331085</wp:posOffset>
                </wp:positionV>
                <wp:extent cx="2164080" cy="901700"/>
                <wp:effectExtent l="81280" t="81280" r="5715" b="571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26 – 1828 г.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сско-иранская войн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ль Ирана – ревизия Гюлистанского мира 1813 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25pt;margin-top:183.55pt;width:170.3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26 – 1828 г.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усско-иранская войн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Цель Ирана – ревизия Гюлистанского мира 1813 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877945</wp:posOffset>
                </wp:positionH>
                <wp:positionV relativeFrom="paragraph">
                  <wp:posOffset>2421255</wp:posOffset>
                </wp:positionV>
                <wp:extent cx="1713230" cy="721360"/>
                <wp:effectExtent l="5080" t="81280" r="81915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28 г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уркманчайский ми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А. Грибоедов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5.35pt;margin-top:190.65pt;width:134.8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28 г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уркманчайский мир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А. Грибоедов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164715</wp:posOffset>
                </wp:positionH>
                <wp:positionV relativeFrom="paragraph">
                  <wp:posOffset>2511425</wp:posOffset>
                </wp:positionV>
                <wp:extent cx="1803400" cy="541020"/>
                <wp:effectExtent l="5080" t="8890" r="10160" b="952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541080"/>
                        </a:xfrm>
                        <a:custGeom>
                          <a:avLst/>
                          <a:gdLst>
                            <a:gd name="textAreaLeft" fmla="*/ 159480 w 1022400"/>
                            <a:gd name="textAreaRight" fmla="*/ 894600 w 1022400"/>
                            <a:gd name="textAreaTop" fmla="*/ 76680 h 306720"/>
                            <a:gd name="textAreaBottom" fmla="*/ 23004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5pt;margin-top:197.75pt;width:141.95pt;height:42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263015</wp:posOffset>
                </wp:positionH>
                <wp:positionV relativeFrom="paragraph">
                  <wp:posOffset>3142615</wp:posOffset>
                </wp:positionV>
                <wp:extent cx="2705100" cy="631190"/>
                <wp:effectExtent l="635" t="5080" r="1270" b="2032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504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247.45pt" to="312.4pt,29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976245</wp:posOffset>
                </wp:positionH>
                <wp:positionV relativeFrom="paragraph">
                  <wp:posOffset>3142615</wp:posOffset>
                </wp:positionV>
                <wp:extent cx="991870" cy="631190"/>
                <wp:effectExtent l="0" t="4445" r="3175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247.45pt" to="312.4pt,29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968115</wp:posOffset>
                </wp:positionH>
                <wp:positionV relativeFrom="paragraph">
                  <wp:posOffset>3142615</wp:posOffset>
                </wp:positionV>
                <wp:extent cx="0" cy="631190"/>
                <wp:effectExtent l="38100" t="0" r="3810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247.45pt" to="312.45pt,29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968115</wp:posOffset>
                </wp:positionH>
                <wp:positionV relativeFrom="paragraph">
                  <wp:posOffset>3142615</wp:posOffset>
                </wp:positionV>
                <wp:extent cx="1442720" cy="631190"/>
                <wp:effectExtent l="2540" t="4445" r="0" b="444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247.45pt" to="426pt,29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164715</wp:posOffset>
                </wp:positionH>
                <wp:positionV relativeFrom="paragraph">
                  <wp:posOffset>5757545</wp:posOffset>
                </wp:positionV>
                <wp:extent cx="1893570" cy="450850"/>
                <wp:effectExtent l="5080" t="7620" r="12065" b="762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450720"/>
                        </a:xfrm>
                        <a:custGeom>
                          <a:avLst/>
                          <a:gdLst>
                            <a:gd name="textAreaLeft" fmla="*/ 167760 w 1073520"/>
                            <a:gd name="textAreaRight" fmla="*/ 939600 w 1073520"/>
                            <a:gd name="textAreaTop" fmla="*/ 63720 h 255600"/>
                            <a:gd name="textAreaBottom" fmla="*/ 19188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5pt;margin-top:453.35pt;width:149.05pt;height:35.4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992505</wp:posOffset>
                </wp:positionH>
                <wp:positionV relativeFrom="paragraph">
                  <wp:posOffset>6298565</wp:posOffset>
                </wp:positionV>
                <wp:extent cx="2975610" cy="721360"/>
                <wp:effectExtent l="0" t="5080" r="1270" b="1968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576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495.95pt" to="312.4pt,55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345055</wp:posOffset>
                </wp:positionH>
                <wp:positionV relativeFrom="paragraph">
                  <wp:posOffset>6298565</wp:posOffset>
                </wp:positionV>
                <wp:extent cx="1623060" cy="721360"/>
                <wp:effectExtent l="0" t="4445" r="2540" b="444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495.95pt" to="312.4pt,55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517265</wp:posOffset>
                </wp:positionH>
                <wp:positionV relativeFrom="paragraph">
                  <wp:posOffset>6298565</wp:posOffset>
                </wp:positionV>
                <wp:extent cx="450850" cy="721360"/>
                <wp:effectExtent l="0" t="2540" r="444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495.95pt" to="312.4pt,55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968115</wp:posOffset>
                </wp:positionH>
                <wp:positionV relativeFrom="paragraph">
                  <wp:posOffset>6298565</wp:posOffset>
                </wp:positionV>
                <wp:extent cx="631190" cy="721360"/>
                <wp:effectExtent l="3810" t="3175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495.95pt" to="362.1pt,5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968115</wp:posOffset>
                </wp:positionH>
                <wp:positionV relativeFrom="paragraph">
                  <wp:posOffset>6298565</wp:posOffset>
                </wp:positionV>
                <wp:extent cx="1983740" cy="721360"/>
                <wp:effectExtent l="1905" t="5080" r="0" b="1016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495.95pt" to="468.6pt,5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71450</wp:posOffset>
                </wp:positionH>
                <wp:positionV relativeFrom="paragraph">
                  <wp:posOffset>3764280</wp:posOffset>
                </wp:positionV>
                <wp:extent cx="1191260" cy="1191260"/>
                <wp:effectExtent l="0" t="0" r="0" b="0"/>
                <wp:wrapNone/>
                <wp:docPr id="41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оссия </w:t>
                            </w:r>
                            <w:r>
                              <w:rPr/>
                              <w:t>получает Дагестан, Сев. Азербайдж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Нахичивань, Эривань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93.8pt;mso-wrap-distance-left:9.05pt;mso-wrap-distance-right:9.05pt;mso-wrap-distance-top:0pt;mso-wrap-distance-bottom:0pt;margin-top:296.4pt;mso-position-vertical-relative:text;margin-left:13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 xml:space="preserve">Россия </w:t>
                      </w:r>
                      <w:r>
                        <w:rPr/>
                        <w:t>получает Дагестан, Сев. Азербайджан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Нахичивань, Эривань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794510</wp:posOffset>
                </wp:positionH>
                <wp:positionV relativeFrom="paragraph">
                  <wp:posOffset>3764280</wp:posOffset>
                </wp:positionV>
                <wp:extent cx="1281430" cy="1191260"/>
                <wp:effectExtent l="0" t="0" r="0" b="0"/>
                <wp:wrapNone/>
                <wp:docPr id="41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>Россия</w:t>
                            </w:r>
                            <w:r>
                              <w:rPr/>
                              <w:t xml:space="preserve"> может держать военный флот на Каспийском мор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93.8pt;mso-wrap-distance-left:9.05pt;mso-wrap-distance-right:9.05pt;mso-wrap-distance-top:0pt;mso-wrap-distance-bottom:0pt;margin-top:296.4pt;mso-position-vertical-relative:text;margin-left:141.3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>Россия</w:t>
                      </w:r>
                      <w:r>
                        <w:rPr/>
                        <w:t xml:space="preserve"> может держать военный флот на Каспийском мор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417570</wp:posOffset>
                </wp:positionH>
                <wp:positionV relativeFrom="paragraph">
                  <wp:posOffset>3764280</wp:posOffset>
                </wp:positionV>
                <wp:extent cx="1281430" cy="1191260"/>
                <wp:effectExtent l="0" t="0" r="0" b="0"/>
                <wp:wrapNone/>
                <wp:docPr id="4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Иран </w:t>
                            </w:r>
                            <w:r>
                              <w:rPr/>
                              <w:t>выплачивает России  20 млн. руб. контрибу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93.8pt;mso-wrap-distance-left:9.05pt;mso-wrap-distance-right:9.05pt;mso-wrap-distance-top:0pt;mso-wrap-distance-bottom:0pt;margin-top:296.4pt;mso-position-vertical-relative:text;margin-left:269.1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 xml:space="preserve">Иран </w:t>
                      </w:r>
                      <w:r>
                        <w:rPr/>
                        <w:t>выплачивает России  20 млн. руб. контрибу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130800</wp:posOffset>
                </wp:positionH>
                <wp:positionV relativeFrom="paragraph">
                  <wp:posOffset>3764280</wp:posOffset>
                </wp:positionV>
                <wp:extent cx="1191260" cy="1191260"/>
                <wp:effectExtent l="0" t="0" r="0" b="0"/>
                <wp:wrapNone/>
                <wp:docPr id="41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тороны </w:t>
                            </w:r>
                            <w:r>
                              <w:rPr/>
                              <w:t>договорились о режиме свободной торгов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93.8pt;mso-wrap-distance-left:9.05pt;mso-wrap-distance-right:9.05pt;mso-wrap-distance-top:0pt;mso-wrap-distance-bottom:0pt;margin-top:296.4pt;mso-position-vertical-relative:text;margin-left:404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 xml:space="preserve">Стороны </w:t>
                      </w:r>
                      <w:r>
                        <w:rPr/>
                        <w:t>договорились о режиме свободной торгов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71450</wp:posOffset>
                </wp:positionH>
                <wp:positionV relativeFrom="paragraph">
                  <wp:posOffset>7010400</wp:posOffset>
                </wp:positionV>
                <wp:extent cx="1101090" cy="1461770"/>
                <wp:effectExtent l="0" t="0" r="0" b="0"/>
                <wp:wrapNone/>
                <wp:docPr id="42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146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оссия </w:t>
                            </w:r>
                            <w:r>
                              <w:rPr/>
                              <w:t>получает устье Дуная с остров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115.1pt;mso-wrap-distance-left:9.05pt;mso-wrap-distance-right:9.05pt;mso-wrap-distance-top:0pt;mso-wrap-distance-bottom:0pt;margin-top:552pt;mso-position-vertical-relative:text;margin-left:13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 xml:space="preserve">Россия </w:t>
                      </w:r>
                      <w:r>
                        <w:rPr/>
                        <w:t>получает устье Дуная с остров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51485</wp:posOffset>
                </wp:positionH>
                <wp:positionV relativeFrom="paragraph">
                  <wp:posOffset>147320</wp:posOffset>
                </wp:positionV>
                <wp:extent cx="1893570" cy="631190"/>
                <wp:effectExtent l="81280" t="81280" r="5715" b="571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28 – 1829 г.г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сско-турецкая войн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55pt;margin-top:11.6pt;width:149.05pt;height:4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28 – 1829 г.г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усско-турецкая войн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968115</wp:posOffset>
                </wp:positionH>
                <wp:positionV relativeFrom="paragraph">
                  <wp:posOffset>147320</wp:posOffset>
                </wp:positionV>
                <wp:extent cx="1803400" cy="631190"/>
                <wp:effectExtent l="5080" t="81280" r="81915" b="571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29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дрианопольский ми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45pt;margin-top:11.6pt;width:141.95pt;height:4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29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дрианопольский мир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433830</wp:posOffset>
                </wp:positionH>
                <wp:positionV relativeFrom="paragraph">
                  <wp:posOffset>59055</wp:posOffset>
                </wp:positionV>
                <wp:extent cx="920750" cy="1461770"/>
                <wp:effectExtent l="0" t="0" r="0" b="0"/>
                <wp:wrapNone/>
                <wp:docPr id="42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46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оссия </w:t>
                            </w:r>
                            <w:r>
                              <w:rPr/>
                              <w:t>закрепила побережье Черного моря (от Анапы до Сухуми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15.1pt;mso-wrap-distance-left:9.05pt;mso-wrap-distance-right:9.05pt;mso-wrap-distance-top:0pt;mso-wrap-distance-bottom:0pt;margin-top:4.65pt;mso-position-vertical-relative:text;margin-left:112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 xml:space="preserve">Россия </w:t>
                      </w:r>
                      <w:r>
                        <w:rPr/>
                        <w:t>закрепила побережье Черного моря (от Анапы до Сухуми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606040</wp:posOffset>
                </wp:positionH>
                <wp:positionV relativeFrom="paragraph">
                  <wp:posOffset>59055</wp:posOffset>
                </wp:positionV>
                <wp:extent cx="1101090" cy="1461770"/>
                <wp:effectExtent l="0" t="0" r="0" b="0"/>
                <wp:wrapNone/>
                <wp:docPr id="42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146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Турция </w:t>
                            </w:r>
                            <w:r>
                              <w:rPr/>
                              <w:t>уплачивает России 33 млн. руб. контрибу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115.1pt;mso-wrap-distance-left:9.05pt;mso-wrap-distance-right:9.05pt;mso-wrap-distance-top:0pt;mso-wrap-distance-bottom:0pt;margin-top:4.65pt;mso-position-vertical-relative:text;margin-left:205.2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 xml:space="preserve">Турция </w:t>
                      </w:r>
                      <w:r>
                        <w:rPr/>
                        <w:t>уплачивает России 33 млн. руб. контрибу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958590</wp:posOffset>
                </wp:positionH>
                <wp:positionV relativeFrom="paragraph">
                  <wp:posOffset>59055</wp:posOffset>
                </wp:positionV>
                <wp:extent cx="1191260" cy="1461770"/>
                <wp:effectExtent l="0" t="0" r="0" b="0"/>
                <wp:wrapNone/>
                <wp:docPr id="42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146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реция </w:t>
                            </w:r>
                            <w:r>
                              <w:rPr/>
                              <w:t>получает независимость с 1830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115.1pt;mso-wrap-distance-left:9.05pt;mso-wrap-distance-right:9.05pt;mso-wrap-distance-top:0pt;mso-wrap-distance-bottom:0pt;margin-top:4.65pt;mso-position-vertical-relative:text;margin-left:311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 xml:space="preserve">Греция </w:t>
                      </w:r>
                      <w:r>
                        <w:rPr/>
                        <w:t>получает независимость с 183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311140</wp:posOffset>
                </wp:positionH>
                <wp:positionV relativeFrom="paragraph">
                  <wp:posOffset>59055</wp:posOffset>
                </wp:positionV>
                <wp:extent cx="1010920" cy="1461770"/>
                <wp:effectExtent l="0" t="0" r="0" b="0"/>
                <wp:wrapNone/>
                <wp:docPr id="42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146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Расширение автономии </w:t>
                            </w:r>
                            <w:r>
                              <w:rPr>
                                <w:b/>
                              </w:rPr>
                              <w:t>Сербии, Молдавии, Валах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115.1pt;mso-wrap-distance-left:9.05pt;mso-wrap-distance-right:9.05pt;mso-wrap-distance-top:0pt;mso-wrap-distance-bottom:0pt;margin-top:4.65pt;mso-position-vertical-relative:text;margin-left:418.2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Расширение автономии </w:t>
                      </w:r>
                      <w:r>
                        <w:rPr>
                          <w:b/>
                        </w:rPr>
                        <w:t>Сербии, Молдавии, Валах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90805</wp:posOffset>
                </wp:positionH>
                <wp:positionV relativeFrom="paragraph">
                  <wp:posOffset>125095</wp:posOffset>
                </wp:positionV>
                <wp:extent cx="1713230" cy="541020"/>
                <wp:effectExtent l="81280" t="81280" r="5715" b="571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Восточный вопрос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Кризис 30-х год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9.85pt;width:134.8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«Восточный вопрос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Кризис 30-х год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right="-1" w:firstLine="426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976245</wp:posOffset>
                </wp:positionH>
                <wp:positionV relativeFrom="paragraph">
                  <wp:posOffset>191135</wp:posOffset>
                </wp:positionV>
                <wp:extent cx="3065780" cy="541020"/>
                <wp:effectExtent l="5080" t="5080" r="5715" b="571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нглия и Франция отказываются оказать помощь Турции в подавлении мятеж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.35pt;margin-top:15.05pt;width:241.3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нглия и Франция отказываются оказать помощь Турции в подавлении мятеж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firstLine="426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631825</wp:posOffset>
                </wp:positionH>
                <wp:positionV relativeFrom="paragraph">
                  <wp:posOffset>76835</wp:posOffset>
                </wp:positionV>
                <wp:extent cx="2254250" cy="1623060"/>
                <wp:effectExtent l="81280" t="15240" r="6985" b="9207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623240"/>
                        </a:xfrm>
                        <a:prstGeom prst="rightArrow">
                          <a:avLst>
                            <a:gd name="adj1" fmla="val 50000"/>
                            <a:gd name="adj2" fmla="val 347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39 г.                   Восстание в Египте  турецкого наместника Мухаммеда Ал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75pt;margin-top:6.05pt;width:177.45pt;height:127.7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39 г.                   Восстание в Египте  турецкого наместника Мухаммеда Ал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976245</wp:posOffset>
                </wp:positionH>
                <wp:positionV relativeFrom="paragraph">
                  <wp:posOffset>184785</wp:posOffset>
                </wp:positionV>
                <wp:extent cx="3065780" cy="901700"/>
                <wp:effectExtent l="5080" t="5080" r="5715" b="571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33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сско-турецкий Ункер-Искелисийский договор о мире, дружбе и оборонительном союз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.35pt;margin-top:14.55pt;width:241.3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33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усско-турецкий Ункер-Искелисийский договор о мире, дружбе и оборонительном союз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</w: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148455</wp:posOffset>
                </wp:positionH>
                <wp:positionV relativeFrom="paragraph">
                  <wp:posOffset>88265</wp:posOffset>
                </wp:positionV>
                <wp:extent cx="2164080" cy="1893570"/>
                <wp:effectExtent l="9525" t="5080" r="508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1893600"/>
                        </a:xfrm>
                        <a:custGeom>
                          <a:avLst/>
                          <a:gdLst>
                            <a:gd name="textAreaLeft" fmla="*/ 164160 w 1226880"/>
                            <a:gd name="textAreaRight" fmla="*/ 1062720 w 1226880"/>
                            <a:gd name="textAreaTop" fmla="*/ 227160 h 1073520"/>
                            <a:gd name="textAreaBottom" fmla="*/ 775080 h 107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149" stAng="-5400000" swAng="5400000"/>
                              <a:lnTo>
                                <a:pt x="21600" y="11018"/>
                              </a:lnTo>
                              <a:arcTo wR="21600" hR="9149" stAng="0" swAng="4198250"/>
                              <a:lnTo>
                                <a:pt x="3296" y="21493"/>
                              </a:lnTo>
                              <a:lnTo>
                                <a:pt x="0" y="19232"/>
                              </a:lnTo>
                              <a:lnTo>
                                <a:pt x="3296" y="16756"/>
                              </a:lnTo>
                              <a:lnTo>
                                <a:pt x="3296" y="18190"/>
                              </a:lnTo>
                              <a:arcTo wR="21600" hR="9149" stAng="4198250" swAng="-4048832"/>
                              <a:lnTo>
                                <a:pt x="21487" y="10083"/>
                              </a:lnTo>
                              <a:arcTo wR="21600" hR="9149" stAng="-149418" swAng="-5250582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149" stAng="-5400000" swAng="5400000"/>
                              <a:lnTo>
                                <a:pt x="21600" y="11018"/>
                              </a:lnTo>
                              <a:arcTo wR="21600" hR="9149" stAng="0" swAng="-149418"/>
                              <a:lnTo>
                                <a:pt x="21487" y="10083"/>
                              </a:lnTo>
                              <a:arcTo wR="21600" hR="9149" stAng="-149418" swAng="-5250582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65pt;margin-top:6.95pt;width:170.35pt;height:14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894205</wp:posOffset>
                </wp:positionH>
                <wp:positionV relativeFrom="paragraph">
                  <wp:posOffset>178435</wp:posOffset>
                </wp:positionV>
                <wp:extent cx="1082040" cy="360680"/>
                <wp:effectExtent l="0" t="5080" r="1905" b="1206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4.05pt" to="234.3pt,4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705735</wp:posOffset>
                </wp:positionH>
                <wp:positionV relativeFrom="paragraph">
                  <wp:posOffset>178435</wp:posOffset>
                </wp:positionV>
                <wp:extent cx="270510" cy="360680"/>
                <wp:effectExtent l="0" t="3175" r="3810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14.05pt" to="234.3pt,4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61315</wp:posOffset>
                </wp:positionH>
                <wp:positionV relativeFrom="paragraph">
                  <wp:posOffset>130175</wp:posOffset>
                </wp:positionV>
                <wp:extent cx="1713230" cy="901700"/>
                <wp:effectExtent l="5080" t="5080" r="5715" b="571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я оказывает военную помощь Турции против мятежного Египт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45pt;margin-top:10.25pt;width:134.8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я оказывает военную помощь Турции против мятежного Египт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525395</wp:posOffset>
                </wp:positionH>
                <wp:positionV relativeFrom="paragraph">
                  <wp:posOffset>130175</wp:posOffset>
                </wp:positionV>
                <wp:extent cx="1983740" cy="901700"/>
                <wp:effectExtent l="5080" t="5080" r="5715" b="571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урция закрывает черноморские проливы для военных кораблей нечерноморских держа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.85pt;margin-top:10.25pt;width:156.1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урция закрывает черноморские проливы для военных кораблей нечерноморских держа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515870</wp:posOffset>
                </wp:positionH>
                <wp:positionV relativeFrom="paragraph">
                  <wp:posOffset>142240</wp:posOffset>
                </wp:positionV>
                <wp:extent cx="1836420" cy="393700"/>
                <wp:effectExtent l="0" t="76200" r="76200" b="0"/>
                <wp:wrapNone/>
                <wp:docPr id="43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40 – 1841 г.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Лондонская конвен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37pt;mso-wrap-distance-left:9.05pt;mso-wrap-distance-right:9.05pt;mso-wrap-distance-top:0pt;mso-wrap-distance-bottom:0pt;margin-top:5.2pt;mso-position-vertical-relative:text;margin-left:198.1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40 – 1841 г.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Лондонская конве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426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902335</wp:posOffset>
                </wp:positionH>
                <wp:positionV relativeFrom="paragraph">
                  <wp:posOffset>142240</wp:posOffset>
                </wp:positionV>
                <wp:extent cx="1713230" cy="541020"/>
                <wp:effectExtent l="95885" t="15240" r="14605" b="1524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13240" cy="541080"/>
                        </a:xfrm>
                        <a:custGeom>
                          <a:avLst/>
                          <a:gdLst>
                            <a:gd name="textAreaLeft" fmla="*/ 246240 w 971280"/>
                            <a:gd name="textAreaRight" fmla="*/ 760680 w 971280"/>
                            <a:gd name="textAreaTop" fmla="*/ 214200 h 306720"/>
                            <a:gd name="textAreaBottom" fmla="*/ 24048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9751"/>
                              </a:moveTo>
                              <a:lnTo>
                                <a:pt x="15067" y="19751"/>
                              </a:lnTo>
                              <a:lnTo>
                                <a:pt x="15067" y="5476"/>
                              </a:lnTo>
                              <a:lnTo>
                                <a:pt x="10383" y="5476"/>
                              </a:lnTo>
                              <a:lnTo>
                                <a:pt x="15992" y="0"/>
                              </a:lnTo>
                              <a:lnTo>
                                <a:pt x="21600" y="5476"/>
                              </a:lnTo>
                              <a:lnTo>
                                <a:pt x="16916" y="5476"/>
                              </a:lnTo>
                              <a:lnTo>
                                <a:pt x="1691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71.05pt;margin-top:11.2pt;width:134.85pt;height:42.55pt;mso-wrap-style:none;v-text-anchor:middle;rotation:180" type="_x0000_t9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164715</wp:posOffset>
                </wp:positionH>
                <wp:positionV relativeFrom="paragraph">
                  <wp:posOffset>184150</wp:posOffset>
                </wp:positionV>
                <wp:extent cx="3787140" cy="360680"/>
                <wp:effectExtent l="5080" t="5080" r="5715" b="571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казание помощи Турции против восстания в Египт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0.45pt;margin-top:14.5pt;width:298.1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казание помощи Турции против восстания в Египт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firstLine="426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80975</wp:posOffset>
                </wp:positionH>
                <wp:positionV relativeFrom="paragraph">
                  <wp:posOffset>69850</wp:posOffset>
                </wp:positionV>
                <wp:extent cx="2434590" cy="1442720"/>
                <wp:effectExtent l="81280" t="5080" r="6350" b="8191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1442880"/>
                        </a:xfrm>
                        <a:custGeom>
                          <a:avLst/>
                          <a:gdLst>
                            <a:gd name="textAreaLeft" fmla="*/ 0 w 1380240"/>
                            <a:gd name="textAreaRight" fmla="*/ 1380240 w 1380240"/>
                            <a:gd name="textAreaTop" fmla="*/ 0 h 817920"/>
                            <a:gd name="textAreaBottom" fmla="*/ 81828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нглия, Франц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Австрия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5.5pt;width:191.65pt;height:113.5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нглия, Франция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Австрия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902335</wp:posOffset>
                </wp:positionH>
                <wp:positionV relativeFrom="paragraph">
                  <wp:posOffset>21590</wp:posOffset>
                </wp:positionV>
                <wp:extent cx="450850" cy="270510"/>
                <wp:effectExtent l="97155" t="14605" r="97155" b="1587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05pt;margin-top:1.7pt;width:35.45pt;height:21.25pt;mso-wrap-style:none;v-text-anchor:middle" type="_x0000_t6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164715</wp:posOffset>
                </wp:positionH>
                <wp:positionV relativeFrom="paragraph">
                  <wp:posOffset>111760</wp:posOffset>
                </wp:positionV>
                <wp:extent cx="3967480" cy="450850"/>
                <wp:effectExtent l="5080" t="5080" r="5715" b="571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ерноморские проливы закрыты  для военных кораблей любых стран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0.45pt;margin-top:8.8pt;width:312.3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Черноморские проливы закрыты  для военных кораблей любых стран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902335</wp:posOffset>
                </wp:positionH>
                <wp:positionV relativeFrom="paragraph">
                  <wp:posOffset>63500</wp:posOffset>
                </wp:positionV>
                <wp:extent cx="450850" cy="270510"/>
                <wp:effectExtent l="97790" t="15240" r="97790" b="1524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71.05pt;margin-top:5pt;width:35.45pt;height:21.25pt;mso-wrap-style:none;v-text-anchor:middle" type="_x0000_t68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firstLine="426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164715</wp:posOffset>
                </wp:positionH>
                <wp:positionV relativeFrom="paragraph">
                  <wp:posOffset>39370</wp:posOffset>
                </wp:positionV>
                <wp:extent cx="3787140" cy="541020"/>
                <wp:effectExtent l="5080" t="5080" r="5715" b="571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жим проливов находится под общеевропейским контроле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0.45pt;margin-top:3.1pt;width:298.1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жим проливов находится под общеевропейским контроле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80975</wp:posOffset>
                </wp:positionH>
                <wp:positionV relativeFrom="paragraph">
                  <wp:posOffset>123190</wp:posOffset>
                </wp:positionV>
                <wp:extent cx="1803400" cy="541020"/>
                <wp:effectExtent l="81280" t="81280" r="5715" b="571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Восточный вопрос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3-й кризис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25pt;margin-top:9.7pt;width:141.9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«Восточный вопрос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3-й кризис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021330</wp:posOffset>
                </wp:positionH>
                <wp:positionV relativeFrom="paragraph">
                  <wp:posOffset>-1995170</wp:posOffset>
                </wp:positionV>
                <wp:extent cx="1262380" cy="5320030"/>
                <wp:effectExtent l="1270" t="699135" r="13335" b="5651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62520" cy="5320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52300" dir="4563564" blurRad="0" rotWithShape="0">
                            <a:srgbClr val="ff66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орьба за влияние на Ближн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стоке и на Балкана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Повод – спор о контроле над христианскими святынями в Турции.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9pt;margin-top:-157.15pt;width:99.35pt;height:418.85pt;mso-wrap-style:square;v-text-anchor:top;rotation:90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орьба за влияние на Ближне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стоке и на Балканах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Повод – спор о контроле над христианскими святынями в Турции.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v:shadow on="t" obscured="f" color="#ff6600"/>
                <w10:wrap type="none"/>
              </v:shape>
            </w:pict>
          </mc:Fallback>
        </mc:AlternateConten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599305</wp:posOffset>
                </wp:positionH>
                <wp:positionV relativeFrom="paragraph">
                  <wp:posOffset>44450</wp:posOffset>
                </wp:positionV>
                <wp:extent cx="1352550" cy="450850"/>
                <wp:effectExtent l="8890" t="9525" r="81915" b="8572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450720"/>
                        </a:xfrm>
                        <a:prstGeom prst="leftArrow">
                          <a:avLst>
                            <a:gd name="adj1" fmla="val 50000"/>
                            <a:gd name="adj2" fmla="val 750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Росс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15pt;margin-top:3.5pt;width:106.45pt;height:35.4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Росс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80975</wp:posOffset>
                </wp:positionH>
                <wp:positionV relativeFrom="paragraph">
                  <wp:posOffset>44450</wp:posOffset>
                </wp:positionV>
                <wp:extent cx="4237990" cy="450850"/>
                <wp:effectExtent l="81280" t="6350" r="24130" b="825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450720"/>
                        </a:xfrm>
                        <a:prstGeom prst="rightArrow">
                          <a:avLst>
                            <a:gd name="adj1" fmla="val 50000"/>
                            <a:gd name="adj2" fmla="val 235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Англия                 Франция                Австр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3.5pt;width:333.65pt;height:35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Англия                 Франция                Австр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721995</wp:posOffset>
                </wp:positionH>
                <wp:positionV relativeFrom="paragraph">
                  <wp:posOffset>200660</wp:posOffset>
                </wp:positionV>
                <wp:extent cx="541020" cy="360680"/>
                <wp:effectExtent l="3175" t="4445" r="635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5.8pt" to="99.4pt,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353185</wp:posOffset>
                </wp:positionH>
                <wp:positionV relativeFrom="paragraph">
                  <wp:posOffset>200660</wp:posOffset>
                </wp:positionV>
                <wp:extent cx="721360" cy="360680"/>
                <wp:effectExtent l="0" t="4445" r="254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5.8pt" to="163.3pt,4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066415</wp:posOffset>
                </wp:positionH>
                <wp:positionV relativeFrom="paragraph">
                  <wp:posOffset>200660</wp:posOffset>
                </wp:positionV>
                <wp:extent cx="0" cy="360680"/>
                <wp:effectExtent l="38100" t="0" r="3810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5.8pt" to="241.45pt,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501005</wp:posOffset>
                </wp:positionH>
                <wp:positionV relativeFrom="paragraph">
                  <wp:posOffset>200660</wp:posOffset>
                </wp:positionV>
                <wp:extent cx="0" cy="360680"/>
                <wp:effectExtent l="38100" t="0" r="3810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15.8pt" to="433.15pt,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71145</wp:posOffset>
                </wp:positionH>
                <wp:positionV relativeFrom="paragraph">
                  <wp:posOffset>152400</wp:posOffset>
                </wp:positionV>
                <wp:extent cx="1532890" cy="1082040"/>
                <wp:effectExtent l="5080" t="5080" r="5715" b="571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08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53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екретный англо-французский договор против Росс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35pt;margin-top:12pt;width:120.65pt;height:8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53 г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екретный англо-французский договор против Росси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984375</wp:posOffset>
                </wp:positionH>
                <wp:positionV relativeFrom="paragraph">
                  <wp:posOffset>152400</wp:posOffset>
                </wp:positionV>
                <wp:extent cx="1532890" cy="1082040"/>
                <wp:effectExtent l="5080" t="5080" r="5715" b="571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08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силение России на Балканах грозит распадом Австрийской импер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25pt;margin-top:12pt;width:120.65pt;height:8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силение России на Балканах грозит распадом Австрийской импери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328795</wp:posOffset>
                </wp:positionH>
                <wp:positionV relativeFrom="paragraph">
                  <wp:posOffset>152400</wp:posOffset>
                </wp:positionV>
                <wp:extent cx="1983740" cy="1082040"/>
                <wp:effectExtent l="5080" t="5080" r="5715" b="571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108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я в дипломатической изоляции. Это просчет Николая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и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. Нессельрод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0.85pt;margin-top:12pt;width:156.15pt;height:8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я в дипломатической изоляции. Это просчет Николая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I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и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. Нессельрод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рымская (Восточная) война 1853 – 1855 г.г.</w: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2254885</wp:posOffset>
                </wp:positionH>
                <wp:positionV relativeFrom="paragraph">
                  <wp:posOffset>191135</wp:posOffset>
                </wp:positionV>
                <wp:extent cx="1442720" cy="360680"/>
                <wp:effectExtent l="5080" t="81280" r="81915" b="571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енные 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55pt;margin-top:15.05pt;width:113.5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енные действ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1623695</wp:posOffset>
                </wp:positionH>
                <wp:positionV relativeFrom="paragraph">
                  <wp:posOffset>167005</wp:posOffset>
                </wp:positionV>
                <wp:extent cx="631190" cy="360680"/>
                <wp:effectExtent l="0" t="4445" r="254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13.15pt" to="177.5pt,4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3697605</wp:posOffset>
                </wp:positionH>
                <wp:positionV relativeFrom="paragraph">
                  <wp:posOffset>167005</wp:posOffset>
                </wp:positionV>
                <wp:extent cx="721360" cy="360680"/>
                <wp:effectExtent l="2540" t="4445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13.15pt" to="347.9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976245</wp:posOffset>
                </wp:positionH>
                <wp:positionV relativeFrom="paragraph">
                  <wp:posOffset>142875</wp:posOffset>
                </wp:positionV>
                <wp:extent cx="0" cy="270510"/>
                <wp:effectExtent l="38100" t="0" r="3810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1.25pt" to="234.35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721995</wp:posOffset>
                </wp:positionH>
                <wp:positionV relativeFrom="paragraph">
                  <wp:posOffset>118745</wp:posOffset>
                </wp:positionV>
                <wp:extent cx="901700" cy="360680"/>
                <wp:effectExtent l="5080" t="5080" r="5715" b="571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Дуна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85pt;margin-top:9.35pt;width:70.9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 Дуна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4418965</wp:posOffset>
                </wp:positionH>
                <wp:positionV relativeFrom="paragraph">
                  <wp:posOffset>118745</wp:posOffset>
                </wp:positionV>
                <wp:extent cx="1082040" cy="270510"/>
                <wp:effectExtent l="5080" t="5080" r="5715" b="571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 Закавказь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7.95pt;margin-top:9.35pt;width:85.1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 Закавказь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2525395</wp:posOffset>
                </wp:positionH>
                <wp:positionV relativeFrom="paragraph">
                  <wp:posOffset>4445</wp:posOffset>
                </wp:positionV>
                <wp:extent cx="901700" cy="360680"/>
                <wp:effectExtent l="14605" t="14605" r="15240" b="1524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 Кры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.85pt;margin-top:0.35pt;width:70.9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 Крыму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2345055</wp:posOffset>
                </wp:positionH>
                <wp:positionV relativeFrom="paragraph">
                  <wp:posOffset>46355</wp:posOffset>
                </wp:positionV>
                <wp:extent cx="3246120" cy="450850"/>
                <wp:effectExtent l="5080" t="5080" r="5715" b="571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4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гром турецкого флота в Синопской бухте             адмиралом П. Нахимовы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4.65pt;margin-top:3.65pt;width:255.5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згром турецкого флота в Синопской бухте             адмиралом П. Нахимовы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451485</wp:posOffset>
                </wp:positionH>
                <wp:positionV relativeFrom="paragraph">
                  <wp:posOffset>112395</wp:posOffset>
                </wp:positionV>
                <wp:extent cx="1893570" cy="541020"/>
                <wp:effectExtent l="81280" t="5080" r="10795" b="8191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541080"/>
                        </a:xfrm>
                        <a:custGeom>
                          <a:avLst/>
                          <a:gdLst>
                            <a:gd name="textAreaLeft" fmla="*/ 0 w 1073520"/>
                            <a:gd name="textAreaRight" fmla="*/ 1073880 w 1073520"/>
                            <a:gd name="textAreaTop" fmla="*/ 0 h 306720"/>
                            <a:gd name="textAreaBottom" fmla="*/ 30708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 пери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ымской вой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55pt;margin-top:8.85pt;width:149.05pt;height:42.5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 пери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ымской вой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2345055</wp:posOffset>
                </wp:positionH>
                <wp:positionV relativeFrom="paragraph">
                  <wp:posOffset>382905</wp:posOffset>
                </wp:positionV>
                <wp:extent cx="3246120" cy="541020"/>
                <wp:effectExtent l="5080" t="5080" r="5715" b="571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ъявление войны России Англией и Францией,  десант в Кры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4.65pt;margin-top:30.15pt;width:255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ъявление войны России Англией и Францией,  десант в Кры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color w:val="000000"/>
          <w:sz w:val="28"/>
        </w:rPr>
        <w:t xml:space="preserve">                   </w: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</w:t>
      </w:r>
      <w:r>
        <w:rPr>
          <w:b/>
          <w:color w:val="000000"/>
          <w:sz w:val="28"/>
        </w:rPr>
        <w:t>Краткая хроника:</w:t>
      </w:r>
    </w:p>
    <w:p>
      <w:pPr>
        <w:pStyle w:val="Normal"/>
        <w:ind w:right="-1"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18 ноября 1853 г.  – разгром турецкого флота в Синопской бухте.</w:t>
      </w:r>
    </w:p>
    <w:p>
      <w:pPr>
        <w:pStyle w:val="Normal"/>
        <w:ind w:right="-1"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январь 1854 г.  -  англо – французская эскадра входит в Черное море.</w:t>
      </w:r>
    </w:p>
    <w:p>
      <w:pPr>
        <w:pStyle w:val="Normal"/>
        <w:ind w:right="-1"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Февраль1854 г.  -  Англия и Франция объявляют войну России.</w:t>
      </w:r>
    </w:p>
    <w:p>
      <w:pPr>
        <w:pStyle w:val="Normal"/>
        <w:ind w:right="-1"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Март   1854 г.  – русские войска форсировали Дунай, заняв Молдавию</w:t>
      </w:r>
    </w:p>
    <w:p>
      <w:pPr>
        <w:pStyle w:val="Normal"/>
        <w:ind w:right="-1"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</w:t>
      </w:r>
      <w:r>
        <w:rPr>
          <w:color w:val="000000"/>
          <w:sz w:val="24"/>
        </w:rPr>
        <w:t>и Валахию.</w:t>
      </w:r>
    </w:p>
    <w:p>
      <w:pPr>
        <w:pStyle w:val="Normal"/>
        <w:numPr>
          <w:ilvl w:val="0"/>
          <w:numId w:val="2"/>
        </w:numPr>
        <w:ind w:left="2116" w:right="-1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-   угроза нападения со стороны Австрии заставила</w:t>
      </w:r>
    </w:p>
    <w:p>
      <w:pPr>
        <w:pStyle w:val="Normal"/>
        <w:ind w:left="2116" w:right="-1" w:hanging="0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Николая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отвести войска за р. Прут.</w:t>
      </w:r>
    </w:p>
    <w:p>
      <w:pPr>
        <w:pStyle w:val="Normal"/>
        <w:ind w:left="2116" w:right="-1" w:hanging="211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Сентябрь 1854 г.  – высадка войск союзников в Крыму.</w:t>
      </w:r>
    </w:p>
    <w:p>
      <w:pPr>
        <w:pStyle w:val="Normal"/>
        <w:ind w:left="2116" w:right="-1" w:hanging="211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8 сентября 1854 г.  -  сражение на р. Альма. Поражение русских.</w:t>
      </w:r>
    </w:p>
    <w:p>
      <w:pPr>
        <w:pStyle w:val="Normal"/>
        <w:ind w:left="2116" w:right="-1" w:hanging="211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5 октября   1854 г.  -  осада Севастополя, первая бомбардировка,</w:t>
      </w:r>
    </w:p>
    <w:p>
      <w:pPr>
        <w:pStyle w:val="Normal"/>
        <w:ind w:left="2116" w:right="-1" w:hanging="211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</w:t>
      </w:r>
      <w:r>
        <w:rPr>
          <w:color w:val="000000"/>
          <w:sz w:val="24"/>
        </w:rPr>
        <w:t>гибель адм. Корнилова</w:t>
      </w:r>
    </w:p>
    <w:p>
      <w:pPr>
        <w:pStyle w:val="Normal"/>
        <w:ind w:left="2116" w:right="-1" w:hanging="211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13 октября 1854 г.  -  поражение союзников под Балаклавой.</w:t>
      </w:r>
    </w:p>
    <w:p>
      <w:pPr>
        <w:pStyle w:val="Normal"/>
        <w:ind w:left="2116" w:right="-1" w:hanging="2116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18 февраля1855 г.  -  смерть Николая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, вступление на престол Александра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>.</w:t>
      </w:r>
    </w:p>
    <w:p>
      <w:pPr>
        <w:pStyle w:val="Normal"/>
        <w:ind w:left="2116" w:right="-1" w:hanging="211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6 июня      1855 г.  – штурм Севастополя в районе Малахова кургана </w:t>
      </w:r>
    </w:p>
    <w:p>
      <w:pPr>
        <w:pStyle w:val="Normal"/>
        <w:ind w:left="2116" w:right="-1" w:hanging="211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</w:t>
      </w:r>
      <w:r>
        <w:rPr>
          <w:color w:val="000000"/>
          <w:sz w:val="24"/>
        </w:rPr>
        <w:t>отбит защитниками города.</w:t>
      </w:r>
    </w:p>
    <w:p>
      <w:pPr>
        <w:pStyle w:val="Normal"/>
        <w:ind w:left="2116" w:right="-1" w:hanging="211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8 июня      1855 г.  – гибель адмирала П. Нахимова.</w:t>
      </w:r>
    </w:p>
    <w:p>
      <w:pPr>
        <w:pStyle w:val="Normal"/>
        <w:numPr>
          <w:ilvl w:val="0"/>
          <w:numId w:val="5"/>
        </w:numPr>
        <w:ind w:left="660" w:right="-1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вгуста  1855 г.  – последний штурм Севастополя. Союзники захватили </w:t>
      </w:r>
    </w:p>
    <w:p>
      <w:pPr>
        <w:pStyle w:val="Normal"/>
        <w:ind w:left="300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</w:t>
      </w:r>
      <w:r>
        <w:rPr>
          <w:color w:val="000000"/>
          <w:sz w:val="24"/>
        </w:rPr>
        <w:t>Малахов курган, русские отошли на южную сторону</w:t>
      </w:r>
    </w:p>
    <w:p>
      <w:pPr>
        <w:pStyle w:val="Normal"/>
        <w:ind w:left="300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</w:t>
      </w:r>
      <w:r>
        <w:rPr>
          <w:color w:val="000000"/>
          <w:sz w:val="24"/>
        </w:rPr>
        <w:t xml:space="preserve">Севастопольской бухты. Закончилась 349 –ти </w:t>
      </w:r>
    </w:p>
    <w:p>
      <w:pPr>
        <w:pStyle w:val="Normal"/>
        <w:ind w:left="300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</w:t>
      </w:r>
      <w:r>
        <w:rPr>
          <w:color w:val="000000"/>
          <w:sz w:val="24"/>
        </w:rPr>
        <w:t>дневная оборона города.</w:t>
      </w:r>
    </w:p>
    <w:p>
      <w:pPr>
        <w:pStyle w:val="Normal"/>
        <w:ind w:left="300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Март      1856 г.  – Парижский мир.</w:t>
      </w:r>
    </w:p>
    <w:p>
      <w:pPr>
        <w:pStyle w:val="Normal"/>
        <w:ind w:left="2116" w:right="-1" w:hanging="2116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1984375</wp:posOffset>
                </wp:positionH>
                <wp:positionV relativeFrom="paragraph">
                  <wp:posOffset>141605</wp:posOffset>
                </wp:positionV>
                <wp:extent cx="2164080" cy="360680"/>
                <wp:effectExtent l="6350" t="82550" r="83185" b="698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56 г. Парижский ми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25pt;margin-top:11.15pt;width:170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56 г. Парижский мир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color w:val="000000"/>
          <w:sz w:val="24"/>
        </w:rPr>
        <w:t xml:space="preserve">       </w:t>
      </w:r>
    </w:p>
    <w:p>
      <w:pPr>
        <w:pStyle w:val="Normal"/>
        <w:ind w:right="-1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90805</wp:posOffset>
                </wp:positionH>
                <wp:positionV relativeFrom="paragraph">
                  <wp:posOffset>1679575</wp:posOffset>
                </wp:positionV>
                <wp:extent cx="1262380" cy="631190"/>
                <wp:effectExtent l="5080" t="5080" r="5715" b="571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ерноморские рубежи России беззащитн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132.25pt;width:99.35pt;height:4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Черноморские рубежи России беззащитны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color w:val="000000"/>
          <w:sz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635</wp:posOffset>
                </wp:positionH>
                <wp:positionV relativeFrom="paragraph">
                  <wp:posOffset>8255</wp:posOffset>
                </wp:positionV>
                <wp:extent cx="1623060" cy="811530"/>
                <wp:effectExtent l="5080" t="81280" r="81915" b="571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81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я теряет устье Дуная и Южную Бесарабию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05pt;margin-top:0.65pt;width:127.75pt;height:6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я теряет устье Дуная и Южную Бесарабию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804035</wp:posOffset>
                </wp:positionH>
                <wp:positionV relativeFrom="paragraph">
                  <wp:posOffset>98425</wp:posOffset>
                </wp:positionV>
                <wp:extent cx="2434590" cy="901700"/>
                <wp:effectExtent l="5080" t="81280" r="81915" b="571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и запрещено держать военный флот на Черном море, крепости и арсеналы на его побережь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2.05pt;margin-top:7.75pt;width:191.6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и запрещено держать военный флот на Черном море, крепости и арсеналы на его побережь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4418965</wp:posOffset>
                </wp:positionH>
                <wp:positionV relativeFrom="paragraph">
                  <wp:posOffset>8255</wp:posOffset>
                </wp:positionV>
                <wp:extent cx="1893570" cy="901700"/>
                <wp:effectExtent l="5080" t="81280" r="81915" b="571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ерноморские проливы закрыты для военных флотов всех стран в мирное врем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7.95pt;margin-top:0.65pt;width:149.0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Черноморские проливы закрыты для военных флотов всех стран в мирное врем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021330</wp:posOffset>
                </wp:positionH>
                <wp:positionV relativeFrom="paragraph">
                  <wp:posOffset>-2927985</wp:posOffset>
                </wp:positionV>
                <wp:extent cx="360680" cy="6402070"/>
                <wp:effectExtent l="15240" t="0" r="14605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0720" cy="6402240"/>
                        </a:xfrm>
                        <a:custGeom>
                          <a:avLst/>
                          <a:gdLst>
                            <a:gd name="textAreaLeft" fmla="*/ 0 w 204480"/>
                            <a:gd name="textAreaRight" fmla="*/ 73800 w 204480"/>
                            <a:gd name="textAreaTop" fmla="*/ 94320 h 3629520"/>
                            <a:gd name="textAreaBottom" fmla="*/ 3535200 h 362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7.9pt;margin-top:-230.6pt;width:28.35pt;height:504.05pt;mso-wrap-style:none;v-text-anchor:middle;rotation:90" type="_x0000_t88">
                <v:fill o:detectmouseclick="t" on="false"/>
                <v:stroke color="#ff6600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869815</wp:posOffset>
                </wp:positionH>
                <wp:positionV relativeFrom="paragraph">
                  <wp:posOffset>158115</wp:posOffset>
                </wp:positionV>
                <wp:extent cx="1442720" cy="631190"/>
                <wp:effectExtent l="5080" t="5080" r="5715" b="571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я – в дипломатической изоля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3.45pt;margin-top:12.45pt;width:113.55pt;height:4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я – в дипломатической изоляци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2164715</wp:posOffset>
                </wp:positionH>
                <wp:positionV relativeFrom="paragraph">
                  <wp:posOffset>43815</wp:posOffset>
                </wp:positionV>
                <wp:extent cx="1983740" cy="450850"/>
                <wp:effectExtent l="5080" t="5080" r="5715" b="571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4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зиции России в регионе ослаблен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0.45pt;margin-top:3.45pt;width:156.1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зиции России в регионе ослаблены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лавная причина поражения России – технико-экономическая</w:t>
      </w:r>
    </w:p>
    <w:p>
      <w:pPr>
        <w:pStyle w:val="Normal"/>
        <w:ind w:right="-1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сталость, вызванная крепостным правом.</w:t>
      </w:r>
    </w:p>
    <w:p>
      <w:pPr>
        <w:pStyle w:val="Normal"/>
        <w:ind w:right="-1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Хронологическая таблица</w:t>
      </w:r>
    </w:p>
    <w:p>
      <w:pPr>
        <w:pStyle w:val="Normal"/>
        <w:ind w:right="-1" w:hanging="0"/>
        <w:jc w:val="center"/>
        <w:rPr/>
      </w:pPr>
      <w:r>
        <w:rPr>
          <w:b/>
          <w:color w:val="000000"/>
          <w:sz w:val="28"/>
        </w:rPr>
        <w:t xml:space="preserve">Решение крестьянского вопроса в первой половине </w:t>
      </w:r>
      <w:r>
        <w:rPr>
          <w:b/>
          <w:color w:val="000000"/>
          <w:sz w:val="28"/>
          <w:lang w:val="en-US"/>
        </w:rPr>
        <w:t>XIX</w:t>
      </w:r>
      <w:r>
        <w:rPr>
          <w:b/>
          <w:color w:val="000000"/>
          <w:sz w:val="28"/>
        </w:rPr>
        <w:t xml:space="preserve"> века.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1701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  <w:t>1801 г. -             указ о разрешении купцам, мещанам, казенным крестьянам  приобретать</w:t>
      </w:r>
    </w:p>
    <w:p>
      <w:pPr>
        <w:pStyle w:val="Normal"/>
        <w:tabs>
          <w:tab w:val="clear" w:pos="720"/>
          <w:tab w:val="right" w:pos="1701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незаселенные земли.</w:t>
      </w:r>
    </w:p>
    <w:p>
      <w:pPr>
        <w:pStyle w:val="Normal"/>
        <w:tabs>
          <w:tab w:val="clear" w:pos="720"/>
          <w:tab w:val="right" w:pos="1701" w:leader="none"/>
        </w:tabs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701" w:leader="none"/>
        </w:tabs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803 г. -             указ о вольных хлебопашцах (0,5 %, ок. 300 тыс. чел.).</w:t>
      </w:r>
    </w:p>
    <w:p>
      <w:pPr>
        <w:pStyle w:val="Normal"/>
        <w:tabs>
          <w:tab w:val="clear" w:pos="720"/>
          <w:tab w:val="right" w:pos="1701" w:leader="none"/>
        </w:tabs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701" w:leader="none"/>
        </w:tabs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816 г. -             освобождение крестьян в Эстонии и Латвии (без земли).</w:t>
      </w:r>
    </w:p>
    <w:p>
      <w:pPr>
        <w:pStyle w:val="Normal"/>
        <w:tabs>
          <w:tab w:val="clear" w:pos="720"/>
          <w:tab w:val="right" w:pos="1560" w:leader="none"/>
        </w:tabs>
        <w:ind w:left="1560" w:right="-1" w:hanging="15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1560" w:right="-1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817 г. -     проект А. Аракчеева: постепенная скупка помещичьих имений  в казну (5 млн.              руб. из бюджета), крестьяне остаются крепки государству. </w:t>
      </w:r>
    </w:p>
    <w:p>
      <w:pPr>
        <w:pStyle w:val="Normal"/>
        <w:tabs>
          <w:tab w:val="clear" w:pos="720"/>
          <w:tab w:val="right" w:pos="1701" w:leader="none"/>
        </w:tabs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701" w:leader="none"/>
        </w:tabs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820 г. -             указ о праве помещиков ссылать крепостных в Сибирь без суда.</w:t>
      </w:r>
    </w:p>
    <w:p>
      <w:pPr>
        <w:pStyle w:val="Normal"/>
        <w:tabs>
          <w:tab w:val="clear" w:pos="720"/>
          <w:tab w:val="right" w:pos="1701" w:leader="none"/>
        </w:tabs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701" w:leader="none"/>
        </w:tabs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824 г. -             декабристы: «Конституция» Муравьева, «Русская правда» Пестеля.</w:t>
      </w:r>
    </w:p>
    <w:p>
      <w:pPr>
        <w:pStyle w:val="Normal"/>
        <w:tabs>
          <w:tab w:val="clear" w:pos="720"/>
          <w:tab w:val="right" w:pos="1701" w:leader="none"/>
        </w:tabs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701" w:leader="none"/>
        </w:tabs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826 г. -            секретный комитет  В. Кочубея: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701" w:leader="none"/>
        </w:tabs>
        <w:ind w:left="2116" w:right="-1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мещикам запрещено продавать крестьян без земли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701" w:leader="none"/>
        </w:tabs>
        <w:ind w:left="2116" w:right="-1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мещикам запрещается отдавать крестьян в тяжкие горнозаводские работы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701" w:leader="none"/>
        </w:tabs>
        <w:ind w:left="2116" w:right="-1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запрет продажи крепостных с публичного торга и разлучения  семей.</w:t>
      </w:r>
    </w:p>
    <w:p>
      <w:pPr>
        <w:pStyle w:val="Normal"/>
        <w:tabs>
          <w:tab w:val="clear" w:pos="720"/>
          <w:tab w:val="right" w:pos="1701" w:leader="none"/>
        </w:tabs>
        <w:ind w:left="1701" w:right="-1" w:hanging="170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701" w:leader="none"/>
        </w:tabs>
        <w:ind w:left="1701" w:right="-1" w:hanging="1701"/>
        <w:jc w:val="both"/>
        <w:rPr>
          <w:color w:val="000000"/>
          <w:sz w:val="24"/>
        </w:rPr>
      </w:pPr>
      <w:r>
        <w:rPr>
          <w:color w:val="000000"/>
          <w:sz w:val="24"/>
        </w:rPr>
        <w:t>1833 – 1842 г.г. – секретный комитет  П. Киселева:</w:t>
      </w:r>
    </w:p>
    <w:p>
      <w:pPr>
        <w:pStyle w:val="Normal"/>
        <w:tabs>
          <w:tab w:val="clear" w:pos="720"/>
          <w:tab w:val="right" w:pos="1701" w:leader="none"/>
        </w:tabs>
        <w:ind w:left="1701" w:right="-1" w:hanging="170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 xml:space="preserve">- закон об «обязанных» крестьянах: добровольное соглашение помещиков и крестьян о пользовании землей за установленные повинности   (0,25% ревизских душ). </w:t>
      </w:r>
    </w:p>
    <w:p>
      <w:pPr>
        <w:pStyle w:val="Normal"/>
        <w:tabs>
          <w:tab w:val="clear" w:pos="720"/>
          <w:tab w:val="right" w:pos="1560" w:leader="none"/>
        </w:tabs>
        <w:ind w:left="1701" w:right="-1" w:hanging="170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1701" w:right="-1" w:hanging="1701"/>
        <w:rPr>
          <w:color w:val="000000"/>
          <w:sz w:val="24"/>
        </w:rPr>
      </w:pPr>
      <w:r>
        <w:rPr>
          <w:color w:val="000000"/>
          <w:sz w:val="24"/>
        </w:rPr>
        <w:t>1837 г. -             образование Министерства государственных имуществ (П. Киселев  предлагает личное освобождение крестьян с небольшим наделом).</w:t>
      </w:r>
    </w:p>
    <w:p>
      <w:pPr>
        <w:pStyle w:val="Normal"/>
        <w:tabs>
          <w:tab w:val="clear" w:pos="720"/>
          <w:tab w:val="right" w:pos="1560" w:leader="none"/>
        </w:tabs>
        <w:ind w:left="1701" w:right="-1" w:hanging="170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1701" w:right="-1" w:hanging="1701"/>
        <w:rPr>
          <w:color w:val="000000"/>
          <w:sz w:val="24"/>
        </w:rPr>
      </w:pPr>
      <w:r>
        <w:rPr>
          <w:color w:val="000000"/>
          <w:sz w:val="24"/>
        </w:rPr>
        <w:t>1837 г. -             реформа государственных крестьян (П. Киселев):</w:t>
      </w:r>
    </w:p>
    <w:p>
      <w:pPr>
        <w:pStyle w:val="Normal"/>
        <w:tabs>
          <w:tab w:val="clear" w:pos="720"/>
          <w:tab w:val="right" w:pos="1560" w:leader="none"/>
        </w:tabs>
        <w:ind w:left="1701" w:right="-1" w:hanging="1701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- крестьяне имеют право содержать школы, больницы (за свой счет)</w:t>
      </w:r>
    </w:p>
    <w:p>
      <w:pPr>
        <w:pStyle w:val="Normal"/>
        <w:tabs>
          <w:tab w:val="clear" w:pos="720"/>
          <w:tab w:val="right" w:pos="1560" w:leader="none"/>
        </w:tabs>
        <w:ind w:left="1756" w:right="-1" w:hanging="0"/>
        <w:rPr>
          <w:color w:val="000000"/>
          <w:sz w:val="24"/>
        </w:rPr>
      </w:pPr>
      <w:r>
        <w:rPr>
          <w:color w:val="000000"/>
          <w:sz w:val="24"/>
        </w:rPr>
        <w:t>- переселение крестьян на свободные земли</w:t>
      </w:r>
    </w:p>
    <w:p>
      <w:pPr>
        <w:pStyle w:val="Normal"/>
        <w:tabs>
          <w:tab w:val="clear" w:pos="720"/>
          <w:tab w:val="right" w:pos="1560" w:leader="none"/>
        </w:tabs>
        <w:ind w:left="1756" w:right="-1" w:hanging="0"/>
        <w:rPr>
          <w:color w:val="000000"/>
          <w:sz w:val="24"/>
        </w:rPr>
      </w:pPr>
      <w:r>
        <w:rPr>
          <w:color w:val="000000"/>
          <w:sz w:val="24"/>
        </w:rPr>
        <w:t>- организация общественной запашки, как страхование от неурожая.</w:t>
      </w:r>
    </w:p>
    <w:p>
      <w:pPr>
        <w:pStyle w:val="Normal"/>
        <w:tabs>
          <w:tab w:val="clear" w:pos="720"/>
          <w:tab w:val="right" w:pos="1560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  <w:t>1840 г. -            рассмотрение вопроса о дворовых крестьянах (без решения).</w:t>
      </w:r>
    </w:p>
    <w:p>
      <w:pPr>
        <w:pStyle w:val="Normal"/>
        <w:tabs>
          <w:tab w:val="clear" w:pos="720"/>
          <w:tab w:val="right" w:pos="1560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  <w:t>1844 г. -            разрешение отпускать дворовых на волю без земли с их согласия.</w:t>
      </w:r>
    </w:p>
    <w:p>
      <w:pPr>
        <w:pStyle w:val="Normal"/>
        <w:tabs>
          <w:tab w:val="clear" w:pos="720"/>
          <w:tab w:val="right" w:pos="1560" w:leader="none"/>
        </w:tabs>
        <w:ind w:left="1756" w:right="-1" w:hanging="0"/>
        <w:rPr>
          <w:color w:val="000000"/>
          <w:sz w:val="24"/>
        </w:rPr>
      </w:pPr>
      <w:r>
        <w:rPr>
          <w:color w:val="000000"/>
          <w:sz w:val="24"/>
        </w:rPr>
        <w:t>- освобождение дворовых в имениях, заложенных банк.</w:t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  <w:t>1846 г. -            инвентарная реформа: регламентация отношений между крестьянами и</w:t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помещиками. Цель – ограничить произвол помещиков в определении размеров</w:t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крестьянских наделов и повинностей.  Поручалась помещикам.</w:t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  <w:t xml:space="preserve">1847 г. -           крестьянам предоставлена возможность выкупаться на волю, если имение  идет </w:t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</w:t>
      </w:r>
      <w:r>
        <w:rPr>
          <w:color w:val="000000"/>
          <w:sz w:val="24"/>
        </w:rPr>
        <w:t>с молотка.</w:t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  <w:t xml:space="preserve">1848 г. -           крепостным предоставлено право приобретать собственность (с согласия </w:t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</w:t>
      </w:r>
      <w:r>
        <w:rPr>
          <w:color w:val="000000"/>
          <w:sz w:val="24"/>
        </w:rPr>
        <w:t>помещиков).</w:t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jc w:val="center"/>
        <w:rPr/>
      </w:pPr>
      <w:r>
        <w:rPr>
          <w:b/>
          <w:color w:val="000000"/>
          <w:sz w:val="28"/>
        </w:rPr>
        <w:t xml:space="preserve">Непосредственная подготовка отмены крепостного права Александром </w:t>
      </w:r>
      <w:r>
        <w:rPr>
          <w:b/>
          <w:color w:val="000000"/>
          <w:sz w:val="28"/>
          <w:lang w:val="en-US"/>
        </w:rPr>
        <w:t>II</w:t>
      </w:r>
      <w:r>
        <w:rPr>
          <w:b/>
          <w:color w:val="000000"/>
          <w:sz w:val="28"/>
        </w:rPr>
        <w:t>.</w:t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/>
      </w:pPr>
      <w:r>
        <w:rPr>
          <w:color w:val="000000"/>
          <w:sz w:val="24"/>
        </w:rPr>
        <w:t xml:space="preserve">1856 г. -   обращение Александра </w:t>
      </w:r>
      <w:r>
        <w:rPr>
          <w:color w:val="000000"/>
          <w:sz w:val="24"/>
          <w:lang w:val="en-US"/>
        </w:rPr>
        <w:t xml:space="preserve">II к </w:t>
      </w:r>
      <w:r>
        <w:rPr>
          <w:color w:val="000000"/>
          <w:sz w:val="24"/>
        </w:rPr>
        <w:t>дворянам</w:t>
      </w:r>
      <w:r>
        <w:rPr>
          <w:color w:val="000000"/>
          <w:sz w:val="24"/>
          <w:lang w:val="en-US"/>
        </w:rPr>
        <w:t>: ”Лучше отменить крепостное право  сверху,…”</w:t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/>
      </w:pPr>
      <w:r>
        <w:rPr>
          <w:color w:val="000000"/>
          <w:sz w:val="24"/>
          <w:lang w:val="en-US"/>
        </w:rPr>
        <w:t xml:space="preserve">1857 г. -  </w:t>
      </w:r>
      <w:r>
        <w:rPr>
          <w:color w:val="000000"/>
          <w:sz w:val="24"/>
        </w:rPr>
        <w:t>обращение</w:t>
      </w:r>
      <w:r>
        <w:rPr>
          <w:color w:val="000000"/>
          <w:sz w:val="24"/>
          <w:lang w:val="en-US"/>
        </w:rPr>
        <w:t xml:space="preserve"> литовских дворян к Александру II</w:t>
      </w:r>
      <w:r>
        <w:rPr>
          <w:color w:val="000000"/>
          <w:sz w:val="24"/>
        </w:rPr>
        <w:t xml:space="preserve"> об освобождении крепостных (без земли).</w:t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  <w:t>1857 г. – рескрипт литовскому губернатору Назимову о подготовке освобождения крестьян в Литве. Начало гласного обсуждения  крестьянского вопроса.</w:t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  <w:t>1857 г. – секретный комитет (из николаевских чиновников) готовит план освобождения крестьян:</w:t>
      </w:r>
    </w:p>
    <w:p>
      <w:pPr>
        <w:pStyle w:val="Normal"/>
        <w:tabs>
          <w:tab w:val="clear" w:pos="720"/>
          <w:tab w:val="right" w:pos="1560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предусматривалось 3 этапа освобождения: - приуготовительный</w:t>
      </w:r>
    </w:p>
    <w:p>
      <w:pPr>
        <w:pStyle w:val="Normal"/>
        <w:tabs>
          <w:tab w:val="clear" w:pos="720"/>
          <w:tab w:val="right" w:pos="1560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</w:t>
      </w:r>
      <w:r>
        <w:rPr>
          <w:color w:val="000000"/>
          <w:sz w:val="24"/>
        </w:rPr>
        <w:t>- переходный,</w:t>
      </w:r>
    </w:p>
    <w:p>
      <w:pPr>
        <w:pStyle w:val="Normal"/>
        <w:tabs>
          <w:tab w:val="clear" w:pos="720"/>
          <w:tab w:val="right" w:pos="1560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</w:t>
      </w:r>
      <w:r>
        <w:rPr>
          <w:color w:val="000000"/>
          <w:sz w:val="24"/>
        </w:rPr>
        <w:t>- окончательный (освобождение без земли).</w:t>
      </w:r>
    </w:p>
    <w:p>
      <w:pPr>
        <w:pStyle w:val="Normal"/>
        <w:tabs>
          <w:tab w:val="clear" w:pos="720"/>
          <w:tab w:val="right" w:pos="1560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993" w:right="-1" w:hanging="993"/>
        <w:rPr>
          <w:color w:val="000000"/>
          <w:sz w:val="24"/>
        </w:rPr>
      </w:pPr>
      <w:r>
        <w:rPr>
          <w:color w:val="000000"/>
          <w:sz w:val="24"/>
        </w:rPr>
        <w:t>1858 г. – образование Главного комитета по крестьянскому вопросу  во главе с Ростовцевым (предполагается  освобождение крестьян с землей).</w:t>
      </w:r>
    </w:p>
    <w:p>
      <w:pPr>
        <w:pStyle w:val="Normal"/>
        <w:tabs>
          <w:tab w:val="clear" w:pos="720"/>
          <w:tab w:val="right" w:pos="1560" w:leader="none"/>
        </w:tabs>
        <w:ind w:left="993" w:right="-1" w:hanging="99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993" w:right="-1" w:hanging="993"/>
        <w:rPr>
          <w:color w:val="000000"/>
          <w:sz w:val="24"/>
        </w:rPr>
      </w:pPr>
      <w:r>
        <w:rPr>
          <w:color w:val="000000"/>
          <w:sz w:val="24"/>
        </w:rPr>
        <w:t>1859 г. – начало работы редакционных комиссий. Рассматриваются проекты губернских комитетов (за 1 год  и 7 месяцев подано свыше 1000 проектов).  Активное участие в их работе принимают: Д. Милютин (прозванный «красным бюрократом»), Ю. Самарин  («Письма из Риги»), кн. Черкасский, Семенов – Тян-Шанский.</w:t>
      </w:r>
    </w:p>
    <w:p>
      <w:pPr>
        <w:pStyle w:val="Normal"/>
        <w:tabs>
          <w:tab w:val="clear" w:pos="720"/>
          <w:tab w:val="right" w:pos="1560" w:leader="none"/>
        </w:tabs>
        <w:ind w:left="993" w:right="-1" w:hanging="993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tabs>
          <w:tab w:val="clear" w:pos="720"/>
          <w:tab w:val="right" w:pos="1560" w:leader="none"/>
        </w:tabs>
        <w:ind w:left="993" w:right="-1" w:hanging="993"/>
        <w:rPr>
          <w:color w:val="000000"/>
          <w:sz w:val="24"/>
        </w:rPr>
      </w:pPr>
      <w:r>
        <w:rPr>
          <w:color w:val="000000"/>
          <w:sz w:val="24"/>
        </w:rPr>
        <w:t>Авг. 1859 г. – подготовлен первоначальный проект «Положения о крестьянской реформе»:</w:t>
      </w:r>
    </w:p>
    <w:p>
      <w:pPr>
        <w:pStyle w:val="Normal"/>
        <w:numPr>
          <w:ilvl w:val="0"/>
          <w:numId w:val="42"/>
        </w:numPr>
        <w:tabs>
          <w:tab w:val="clear" w:pos="720"/>
          <w:tab w:val="right" w:pos="1560" w:leader="none"/>
        </w:tabs>
        <w:ind w:left="2116" w:right="-1" w:hanging="360"/>
        <w:rPr>
          <w:color w:val="000000"/>
          <w:sz w:val="24"/>
        </w:rPr>
      </w:pPr>
      <w:r>
        <w:rPr>
          <w:color w:val="000000"/>
          <w:sz w:val="24"/>
        </w:rPr>
        <w:t>личное освобождение крестьян.</w:t>
      </w:r>
    </w:p>
    <w:p>
      <w:pPr>
        <w:pStyle w:val="Normal"/>
        <w:numPr>
          <w:ilvl w:val="0"/>
          <w:numId w:val="42"/>
        </w:numPr>
        <w:tabs>
          <w:tab w:val="clear" w:pos="720"/>
          <w:tab w:val="right" w:pos="1560" w:leader="none"/>
        </w:tabs>
        <w:ind w:left="2116" w:right="-1" w:hanging="360"/>
        <w:rPr>
          <w:color w:val="000000"/>
          <w:sz w:val="24"/>
        </w:rPr>
      </w:pPr>
      <w:r>
        <w:rPr>
          <w:color w:val="000000"/>
          <w:sz w:val="24"/>
        </w:rPr>
        <w:t>предоставление им гражданских прав.</w:t>
      </w:r>
    </w:p>
    <w:p>
      <w:pPr>
        <w:pStyle w:val="Normal"/>
        <w:numPr>
          <w:ilvl w:val="0"/>
          <w:numId w:val="42"/>
        </w:numPr>
        <w:tabs>
          <w:tab w:val="clear" w:pos="720"/>
          <w:tab w:val="right" w:pos="1560" w:leader="none"/>
        </w:tabs>
        <w:ind w:left="2116" w:right="-1" w:hanging="360"/>
        <w:rPr>
          <w:color w:val="000000"/>
          <w:sz w:val="24"/>
        </w:rPr>
      </w:pPr>
      <w:r>
        <w:rPr>
          <w:color w:val="000000"/>
          <w:sz w:val="24"/>
        </w:rPr>
        <w:t>создание крестьянского самоуправления.</w:t>
      </w:r>
    </w:p>
    <w:p>
      <w:pPr>
        <w:pStyle w:val="Normal"/>
        <w:numPr>
          <w:ilvl w:val="0"/>
          <w:numId w:val="42"/>
        </w:numPr>
        <w:tabs>
          <w:tab w:val="clear" w:pos="720"/>
          <w:tab w:val="right" w:pos="1560" w:leader="none"/>
        </w:tabs>
        <w:ind w:left="2116" w:right="-1" w:hanging="360"/>
        <w:rPr>
          <w:color w:val="000000"/>
          <w:sz w:val="24"/>
        </w:rPr>
      </w:pPr>
      <w:r>
        <w:rPr>
          <w:color w:val="000000"/>
          <w:sz w:val="24"/>
        </w:rPr>
        <w:t>наделение крестьян землей.</w:t>
      </w:r>
    </w:p>
    <w:p>
      <w:pPr>
        <w:pStyle w:val="Normal"/>
        <w:tabs>
          <w:tab w:val="clear" w:pos="720"/>
          <w:tab w:val="right" w:pos="1560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993" w:right="-1" w:hanging="993"/>
        <w:rPr>
          <w:color w:val="000000"/>
          <w:sz w:val="24"/>
        </w:rPr>
      </w:pPr>
      <w:r>
        <w:rPr>
          <w:color w:val="000000"/>
          <w:sz w:val="24"/>
        </w:rPr>
        <w:t>1859 г. -  предложение сенатора Безобразова о созыве собрания представителей дворянства для обсуждения крестьянского вопроса отклонено (параллель с Великой Французской революцией).</w:t>
      </w:r>
    </w:p>
    <w:p>
      <w:pPr>
        <w:pStyle w:val="Normal"/>
        <w:tabs>
          <w:tab w:val="clear" w:pos="720"/>
          <w:tab w:val="right" w:pos="1560" w:leader="none"/>
        </w:tabs>
        <w:ind w:left="993" w:right="-1" w:hanging="99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993" w:right="-1" w:hanging="993"/>
        <w:rPr>
          <w:color w:val="000000"/>
          <w:sz w:val="24"/>
        </w:rPr>
      </w:pPr>
      <w:r>
        <w:rPr>
          <w:color w:val="000000"/>
          <w:sz w:val="24"/>
        </w:rPr>
        <w:t>1860 г. -  смерть Ростовцева. Главный комитет возглавил министр юстиции Панин (консерватор). Он серьезно повлиял на пересмотр условий освобождения крестьян.</w:t>
      </w:r>
    </w:p>
    <w:p>
      <w:pPr>
        <w:pStyle w:val="Normal"/>
        <w:tabs>
          <w:tab w:val="clear" w:pos="720"/>
          <w:tab w:val="right" w:pos="1560" w:leader="none"/>
        </w:tabs>
        <w:ind w:left="993" w:right="-1" w:hanging="99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993" w:right="-1" w:hanging="993"/>
        <w:rPr/>
      </w:pPr>
      <w:r>
        <w:rPr>
          <w:color w:val="000000"/>
          <w:sz w:val="24"/>
        </w:rPr>
        <w:t xml:space="preserve">17 февр. 1861 г. – утверждение Положений об освобождении крестьян Александром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. Император поддержал мнение меньшинства (сторонников освобождения крестьян): </w:t>
      </w:r>
      <w:r>
        <w:rPr>
          <w:color w:val="0000FF"/>
          <w:sz w:val="24"/>
        </w:rPr>
        <w:t>«Сделано все возможное для ограждения интересов помещиков».</w:t>
      </w:r>
    </w:p>
    <w:p>
      <w:pPr>
        <w:pStyle w:val="Normal"/>
        <w:tabs>
          <w:tab w:val="clear" w:pos="720"/>
          <w:tab w:val="right" w:pos="1560" w:leader="none"/>
        </w:tabs>
        <w:ind w:left="993" w:right="-1" w:hanging="99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993" w:right="-1" w:hanging="993"/>
        <w:rPr>
          <w:color w:val="000000"/>
          <w:sz w:val="24"/>
        </w:rPr>
      </w:pPr>
      <w:r>
        <w:rPr>
          <w:color w:val="000000"/>
          <w:sz w:val="24"/>
        </w:rPr>
        <w:t xml:space="preserve">19 февр. 1861 г. – опубликование Манифеста об освобождении крестьян. </w:t>
      </w:r>
    </w:p>
    <w:p>
      <w:pPr>
        <w:pStyle w:val="Normal"/>
        <w:tabs>
          <w:tab w:val="clear" w:pos="720"/>
          <w:tab w:val="right" w:pos="1560" w:leader="none"/>
        </w:tabs>
        <w:ind w:left="993" w:right="-1" w:hanging="99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993" w:right="-1" w:hanging="993"/>
        <w:rPr>
          <w:color w:val="000000"/>
          <w:sz w:val="24"/>
        </w:rPr>
      </w:pPr>
      <w:r>
        <w:rPr>
          <w:color w:val="000000"/>
          <w:sz w:val="24"/>
        </w:rPr>
        <w:t>5 марта 1861 г. -    опубликование Положений об освобождении крестьян.</w:t>
      </w:r>
    </w:p>
    <w:p>
      <w:pPr>
        <w:pStyle w:val="Normal"/>
        <w:tabs>
          <w:tab w:val="clear" w:pos="720"/>
          <w:tab w:val="right" w:pos="1560" w:leader="none"/>
        </w:tabs>
        <w:ind w:left="993" w:right="-1" w:hanging="99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993" w:right="-1" w:hanging="99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993" w:right="-1" w:hanging="99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993" w:right="-1" w:hanging="99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993" w:right="-1" w:hanging="99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993" w:right="-1" w:hanging="99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993" w:right="-1" w:hanging="99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993" w:right="-1" w:hanging="99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993" w:right="-1" w:hanging="99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993" w:right="-1" w:hanging="99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993" w:right="-1" w:hanging="99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993" w:right="-1" w:hanging="99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Характерные черты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еодализма и капитализма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"/>
        <w:gridCol w:w="4819"/>
      </w:tblGrid>
      <w:tr>
        <w:trPr>
          <w:trHeight w:val="58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еодализм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апитализм</w:t>
            </w:r>
          </w:p>
        </w:tc>
      </w:tr>
      <w:tr>
        <w:trPr>
          <w:trHeight w:val="563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660" w:right="-1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средство производства – земля</w:t>
            </w:r>
          </w:p>
          <w:p>
            <w:pPr>
              <w:pStyle w:val="Normal"/>
              <w:numPr>
                <w:ilvl w:val="0"/>
                <w:numId w:val="7"/>
              </w:numPr>
              <w:ind w:left="660" w:right="-1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ые общественные классы –землевладельцы-феодалы и зависимые крестьяне</w:t>
            </w:r>
          </w:p>
          <w:p>
            <w:pPr>
              <w:pStyle w:val="Normal"/>
              <w:numPr>
                <w:ilvl w:val="0"/>
                <w:numId w:val="7"/>
              </w:numPr>
              <w:ind w:left="660" w:right="-1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ственность феодала на землю</w:t>
            </w:r>
          </w:p>
          <w:p>
            <w:pPr>
              <w:pStyle w:val="Normal"/>
              <w:numPr>
                <w:ilvl w:val="0"/>
                <w:numId w:val="7"/>
              </w:numPr>
              <w:ind w:left="660" w:right="-1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висимость крестьян от землевладельцев (поземельная или личная)</w:t>
            </w:r>
          </w:p>
          <w:p>
            <w:pPr>
              <w:pStyle w:val="Normal"/>
              <w:numPr>
                <w:ilvl w:val="0"/>
                <w:numId w:val="7"/>
              </w:numPr>
              <w:ind w:left="660" w:right="-1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одал наделяет крестьянина земельным наделом</w:t>
            </w:r>
          </w:p>
          <w:p>
            <w:pPr>
              <w:pStyle w:val="Normal"/>
              <w:numPr>
                <w:ilvl w:val="0"/>
                <w:numId w:val="7"/>
              </w:numPr>
              <w:ind w:left="660" w:right="-1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стьянин имеет свое хозяйство: орудия труда, скот, жилище</w:t>
            </w:r>
          </w:p>
          <w:p>
            <w:pPr>
              <w:pStyle w:val="Normal"/>
              <w:numPr>
                <w:ilvl w:val="0"/>
                <w:numId w:val="7"/>
              </w:numPr>
              <w:ind w:left="660" w:right="-1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неэкономическое принуждение крестьян к труду</w:t>
            </w:r>
          </w:p>
          <w:p>
            <w:pPr>
              <w:pStyle w:val="Normal"/>
              <w:numPr>
                <w:ilvl w:val="0"/>
                <w:numId w:val="7"/>
              </w:numPr>
              <w:ind w:left="660" w:right="-1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одальная рента – барщина и оброк (натуральный, позже – денежный)</w:t>
            </w:r>
          </w:p>
          <w:p>
            <w:pPr>
              <w:pStyle w:val="Normal"/>
              <w:numPr>
                <w:ilvl w:val="0"/>
                <w:numId w:val="7"/>
              </w:numPr>
              <w:ind w:left="660" w:right="-1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обладает натуральное (замкнутое, самодостаточное) хозяйство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660" w:right="-1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кономическая основа - частная собственность капиталиста на все средства производства</w:t>
            </w:r>
          </w:p>
          <w:p>
            <w:pPr>
              <w:pStyle w:val="Normal"/>
              <w:numPr>
                <w:ilvl w:val="0"/>
                <w:numId w:val="17"/>
              </w:numPr>
              <w:ind w:left="660" w:right="-1" w:hanging="360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Основные общественные классы – буржуазия  и наемные рабочие</w:t>
            </w:r>
          </w:p>
          <w:p>
            <w:pPr>
              <w:pStyle w:val="Normal"/>
              <w:numPr>
                <w:ilvl w:val="0"/>
                <w:numId w:val="17"/>
              </w:numPr>
              <w:ind w:left="660" w:right="-1" w:hanging="360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Рабочий лично свободен</w:t>
            </w:r>
          </w:p>
          <w:p>
            <w:pPr>
              <w:pStyle w:val="Normal"/>
              <w:numPr>
                <w:ilvl w:val="0"/>
                <w:numId w:val="17"/>
              </w:numPr>
              <w:ind w:left="660" w:right="-1" w:hanging="360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Рабочий лишен средств производства</w:t>
            </w:r>
          </w:p>
          <w:p>
            <w:pPr>
              <w:pStyle w:val="Normal"/>
              <w:numPr>
                <w:ilvl w:val="0"/>
                <w:numId w:val="17"/>
              </w:numPr>
              <w:ind w:left="660" w:right="-1" w:hanging="360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 xml:space="preserve">Экономические стимулы к труду </w:t>
            </w:r>
          </w:p>
          <w:p>
            <w:pPr>
              <w:pStyle w:val="Normal"/>
              <w:numPr>
                <w:ilvl w:val="0"/>
                <w:numId w:val="17"/>
              </w:numPr>
              <w:ind w:left="660" w:right="-1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осподство товарно-денежных </w:t>
            </w:r>
          </w:p>
          <w:p>
            <w:pPr>
              <w:pStyle w:val="Normal"/>
              <w:ind w:left="660"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ношений. </w:t>
            </w:r>
          </w:p>
          <w:p>
            <w:pPr>
              <w:pStyle w:val="Normal"/>
              <w:numPr>
                <w:ilvl w:val="0"/>
                <w:numId w:val="17"/>
              </w:numPr>
              <w:ind w:left="660" w:right="-1" w:hanging="36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 xml:space="preserve">Конкуренция между производителями. Вытеснение мелких производителей крупными. Концентрация производства и капитала. </w:t>
            </w:r>
          </w:p>
          <w:p>
            <w:pPr>
              <w:pStyle w:val="Normal"/>
              <w:numPr>
                <w:ilvl w:val="0"/>
                <w:numId w:val="17"/>
              </w:numPr>
              <w:ind w:left="660" w:right="-1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сплановый характер</w:t>
            </w:r>
          </w:p>
          <w:p>
            <w:pPr>
              <w:pStyle w:val="Normal"/>
              <w:ind w:left="300"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 xml:space="preserve">производства. </w:t>
            </w:r>
          </w:p>
          <w:p>
            <w:pPr>
              <w:pStyle w:val="Normal"/>
              <w:numPr>
                <w:ilvl w:val="0"/>
                <w:numId w:val="17"/>
              </w:numPr>
              <w:ind w:left="660" w:right="-1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избежность экономических</w:t>
            </w:r>
          </w:p>
          <w:p>
            <w:pPr>
              <w:pStyle w:val="Normal"/>
              <w:ind w:left="300"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кризисов перепроизводства.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426" w:right="567" w:gutter="567" w:header="567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/>
      </w:pPr>
      <w:r>
        <w:rPr>
          <w:b/>
          <w:color w:val="000000"/>
          <w:sz w:val="28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145665</wp:posOffset>
                </wp:positionH>
                <wp:positionV relativeFrom="paragraph">
                  <wp:posOffset>429260</wp:posOffset>
                </wp:positionV>
                <wp:extent cx="2653030" cy="398780"/>
                <wp:effectExtent l="0" t="0" r="0" b="0"/>
                <wp:wrapNone/>
                <wp:docPr id="47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398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Экономические кризисы в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sz w:val="24"/>
                              </w:rPr>
                              <w:t xml:space="preserve"> век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9pt;height:31.4pt;mso-wrap-distance-left:9.05pt;mso-wrap-distance-right:9.05pt;mso-wrap-distance-top:0pt;mso-wrap-distance-bottom:0pt;margin-top:33.8pt;mso-position-vertical-relative:text;margin-left:16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Экономические кризисы в </w:t>
                      </w:r>
                      <w:r>
                        <w:rPr>
                          <w:sz w:val="24"/>
                          <w:lang w:val="en-US"/>
                        </w:rPr>
                        <w:t>XIX</w:t>
                      </w:r>
                      <w:r>
                        <w:rPr>
                          <w:sz w:val="24"/>
                        </w:rPr>
                        <w:t xml:space="preserve"> ве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171450</wp:posOffset>
                </wp:positionH>
                <wp:positionV relativeFrom="paragraph">
                  <wp:posOffset>2422525</wp:posOffset>
                </wp:positionV>
                <wp:extent cx="740410" cy="289560"/>
                <wp:effectExtent l="0" t="0" r="0" b="0"/>
                <wp:wrapNone/>
                <wp:docPr id="47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25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8pt;mso-wrap-distance-left:9.05pt;mso-wrap-distance-right:9.05pt;mso-wrap-distance-top:0pt;mso-wrap-distance-bottom:0pt;margin-top:190.75pt;mso-position-vertical-relative:text;margin-left:1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25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892810</wp:posOffset>
                </wp:positionH>
                <wp:positionV relativeFrom="paragraph">
                  <wp:posOffset>2152015</wp:posOffset>
                </wp:positionV>
                <wp:extent cx="740410" cy="289560"/>
                <wp:effectExtent l="0" t="0" r="0" b="0"/>
                <wp:wrapNone/>
                <wp:docPr id="4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37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8pt;mso-wrap-distance-left:9.05pt;mso-wrap-distance-right:9.05pt;mso-wrap-distance-top:0pt;mso-wrap-distance-bottom:0pt;margin-top:169.45pt;mso-position-vertical-relative:text;margin-left:7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3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614170</wp:posOffset>
                </wp:positionH>
                <wp:positionV relativeFrom="paragraph">
                  <wp:posOffset>1881505</wp:posOffset>
                </wp:positionV>
                <wp:extent cx="740410" cy="289560"/>
                <wp:effectExtent l="0" t="0" r="0" b="0"/>
                <wp:wrapNone/>
                <wp:docPr id="47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42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8pt;mso-wrap-distance-left:9.05pt;mso-wrap-distance-right:9.05pt;mso-wrap-distance-top:0pt;mso-wrap-distance-bottom:0pt;margin-top:148.15pt;mso-position-vertical-relative:text;margin-left:12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4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335530</wp:posOffset>
                </wp:positionH>
                <wp:positionV relativeFrom="paragraph">
                  <wp:posOffset>1610995</wp:posOffset>
                </wp:positionV>
                <wp:extent cx="740410" cy="289560"/>
                <wp:effectExtent l="0" t="0" r="0" b="0"/>
                <wp:wrapNone/>
                <wp:docPr id="47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47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8pt;mso-wrap-distance-left:9.05pt;mso-wrap-distance-right:9.05pt;mso-wrap-distance-top:0pt;mso-wrap-distance-bottom:0pt;margin-top:126.85pt;mso-position-vertical-relative:text;margin-left:18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4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056890</wp:posOffset>
                </wp:positionH>
                <wp:positionV relativeFrom="paragraph">
                  <wp:posOffset>1340485</wp:posOffset>
                </wp:positionV>
                <wp:extent cx="1191260" cy="289560"/>
                <wp:effectExtent l="0" t="0" r="0" b="0"/>
                <wp:wrapNone/>
                <wp:docPr id="47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57-1859 г.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22.8pt;mso-wrap-distance-left:9.05pt;mso-wrap-distance-right:9.05pt;mso-wrap-distance-top:0pt;mso-wrap-distance-bottom:0pt;margin-top:105.5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57-1859 г.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 пути освобождения крестьян и  развития капитализма в сельском хозяйстве.</w:t>
      </w:r>
    </w:p>
    <w:p>
      <w:pPr>
        <w:pStyle w:val="Normal"/>
        <w:tabs>
          <w:tab w:val="clear" w:pos="720"/>
          <w:tab w:val="right" w:pos="1560" w:leader="none"/>
        </w:tabs>
        <w:ind w:left="1418" w:right="-1" w:firstLine="2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5027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5690"/>
        <w:gridCol w:w="6364"/>
      </w:tblGrid>
      <w:tr>
        <w:trPr>
          <w:trHeight w:val="511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ые проблемы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Американский (фермерский)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Прусский</w:t>
            </w:r>
          </w:p>
        </w:tc>
      </w:tr>
      <w:tr>
        <w:trPr>
          <w:trHeight w:val="573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тод решения аграрного вопроса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волюционный, (снизу) 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форма «сверху»</w:t>
            </w:r>
          </w:p>
        </w:tc>
      </w:tr>
      <w:tr>
        <w:trPr>
          <w:trHeight w:val="41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прос о земле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квидация помещичьего землевладения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хранение помещичьего землевладения</w:t>
            </w:r>
          </w:p>
        </w:tc>
      </w:tr>
      <w:tr>
        <w:trPr>
          <w:trHeight w:val="581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стьянские наделы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сплатное наделение крестьян большими участками земли с правом частной собственности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стьяне получают небольшие наделы за выкуп или лишаются наделов вообще</w:t>
            </w:r>
          </w:p>
        </w:tc>
      </w:tr>
      <w:tr>
        <w:trPr>
          <w:trHeight w:val="76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чная свобода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медленное и безусловное личное освобождение 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аничение личных прав крестьян.</w:t>
            </w:r>
          </w:p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куп крестьянами личной свободы</w:t>
            </w:r>
          </w:p>
        </w:tc>
      </w:tr>
      <w:tr>
        <w:trPr>
          <w:trHeight w:val="60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итические преобразования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ржуазная республик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хранение монархии</w:t>
            </w:r>
          </w:p>
        </w:tc>
      </w:tr>
      <w:tr>
        <w:trPr>
          <w:trHeight w:val="1254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мпы развития капитализма в сельском хозяйстве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ыстрые темпы развития капитализма на основе фермерского хозяйств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дленные темпы развития из-за сохранения полуфеодальных пережитков: малоземелье крестьян, выкупные платежи, сохранение элементов зависимости крестьян от землевладельцев</w:t>
            </w:r>
          </w:p>
        </w:tc>
      </w:tr>
      <w:tr>
        <w:trPr>
          <w:trHeight w:val="906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рмирование капиталистического уклада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ыстрые темпы:</w:t>
            </w:r>
          </w:p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стремительное расслоение крестьянства</w:t>
            </w:r>
          </w:p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формирование рабочего класса и крестьянства</w:t>
            </w:r>
          </w:p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стремительно растущий потребительский рынок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дленные темпы</w:t>
            </w:r>
          </w:p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ценка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рессивный, наиболее выгодный для крестьянств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лительный, мучительный, разорительный для крестьянства</w:t>
            </w:r>
          </w:p>
        </w:tc>
      </w:tr>
    </w:tbl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headerReference w:type="default" r:id="rId5"/>
          <w:type w:val="evenPage"/>
          <w:pgSz w:orient="landscape" w:w="16838" w:h="11906"/>
          <w:pgMar w:left="709" w:right="731" w:gutter="567" w:header="567" w:top="99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560" w:leader="none"/>
        </w:tabs>
        <w:ind w:left="1418" w:right="-1" w:hanging="14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Великие реформы 60-х  -  70-х годов.</w: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ичины отмены крепостного права</w: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263015</wp:posOffset>
                </wp:positionH>
                <wp:positionV relativeFrom="paragraph">
                  <wp:posOffset>137795</wp:posOffset>
                </wp:positionV>
                <wp:extent cx="1082040" cy="541020"/>
                <wp:effectExtent l="5080" t="5080" r="5715" b="571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вижение декабрис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45pt;margin-top:10.85pt;width:85.1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вижение декабристов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2435225</wp:posOffset>
                </wp:positionH>
                <wp:positionV relativeFrom="paragraph">
                  <wp:posOffset>137795</wp:posOffset>
                </wp:positionV>
                <wp:extent cx="1262380" cy="901700"/>
                <wp:effectExtent l="14605" t="14605" r="15240" b="1524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хнико – экономичес-кая отсталость Росс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75pt;margin-top:10.85pt;width:99.3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ехнико – экономичес-кая отсталость Росс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3877945</wp:posOffset>
                </wp:positionH>
                <wp:positionV relativeFrom="paragraph">
                  <wp:posOffset>137795</wp:posOffset>
                </wp:positionV>
                <wp:extent cx="1262380" cy="1442720"/>
                <wp:effectExtent l="5080" t="5080" r="5715" b="571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442880"/>
                        </a:xfrm>
                        <a:custGeom>
                          <a:avLst/>
                          <a:gdLst>
                            <a:gd name="textAreaLeft" fmla="*/ 34920 w 715680"/>
                            <a:gd name="textAreaRight" fmla="*/ 680760 w 715680"/>
                            <a:gd name="textAreaTop" fmla="*/ 34920 h 817920"/>
                            <a:gd name="textAreaBottom" fmla="*/ 78300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46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84"/>
                              </a:lnTo>
                              <a:arcTo wR="3600" hR="3600" stAng="10800000" swAng="-5400000"/>
                              <a:lnTo>
                                <a:pt x="18000" y="246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спехи технико – экономическо-го развития стран Западной Европ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5.35pt;margin-top:10.85pt;width:99.35pt;height:11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спехи технико – экономическо-го развития стран Западной Европ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5230495</wp:posOffset>
                </wp:positionH>
                <wp:positionV relativeFrom="paragraph">
                  <wp:posOffset>137795</wp:posOffset>
                </wp:positionV>
                <wp:extent cx="1442720" cy="1623060"/>
                <wp:effectExtent l="5080" t="5080" r="5715" b="571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623240"/>
                        </a:xfrm>
                        <a:custGeom>
                          <a:avLst/>
                          <a:gdLst>
                            <a:gd name="textAreaLeft" fmla="*/ 39600 w 817920"/>
                            <a:gd name="textAreaRight" fmla="*/ 778320 w 817920"/>
                            <a:gd name="textAreaTop" fmla="*/ 39600 h 920160"/>
                            <a:gd name="textAreaBottom" fmla="*/ 880560 h 920160"/>
                          </a:gdLst>
                          <a:ahLst/>
                          <a:rect l="textAreaLeft" t="textAreaTop" r="textAreaRight" b="textAreaBottom"/>
                          <a:pathLst>
                            <a:path w="21600" h="242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99"/>
                              </a:lnTo>
                              <a:arcTo wR="3600" hR="3600" stAng="10800000" swAng="-5400000"/>
                              <a:lnTo>
                                <a:pt x="18000" y="242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ложение  феодально-крепостнических  порядков в России и формирование капиталистичес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их отно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1.85pt;margin-top:10.85pt;width:113.55pt;height:12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зложение  феодально-крепостнических  порядков в России и формирование капиталистичес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их отно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000000"/>
          <w:sz w:val="28"/>
        </w:rPr>
        <w:t xml:space="preserve">                                 </w: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1804035</wp:posOffset>
                </wp:positionH>
                <wp:positionV relativeFrom="paragraph">
                  <wp:posOffset>65405</wp:posOffset>
                </wp:positionV>
                <wp:extent cx="0" cy="360680"/>
                <wp:effectExtent l="38100" t="0" r="3810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5.15pt" to="142.05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635</wp:posOffset>
                </wp:positionH>
                <wp:positionV relativeFrom="paragraph">
                  <wp:posOffset>17145</wp:posOffset>
                </wp:positionV>
                <wp:extent cx="1172210" cy="721360"/>
                <wp:effectExtent l="9525" t="9525" r="10160" b="1016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т крестьянских выступл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05pt;margin-top:1.35pt;width:92.2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т крестьянских выступлений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263015</wp:posOffset>
                </wp:positionH>
                <wp:positionV relativeFrom="paragraph">
                  <wp:posOffset>17145</wp:posOffset>
                </wp:positionV>
                <wp:extent cx="1082040" cy="1262380"/>
                <wp:effectExtent l="5080" t="5080" r="5715" b="571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262520"/>
                        </a:xfrm>
                        <a:custGeom>
                          <a:avLst/>
                          <a:gdLst>
                            <a:gd name="textAreaLeft" fmla="*/ 29880 w 613440"/>
                            <a:gd name="textAreaRight" fmla="*/ 583560 w 613440"/>
                            <a:gd name="textAreaTop" fmla="*/ 29880 h 715680"/>
                            <a:gd name="textAreaBottom" fmla="*/ 685800 h 715680"/>
                          </a:gdLst>
                          <a:ahLst/>
                          <a:rect l="textAreaLeft" t="textAreaTop" r="textAreaRight" b="textAreaBottom"/>
                          <a:pathLst>
                            <a:path w="21600" h="251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598"/>
                              </a:lnTo>
                              <a:arcTo wR="3600" hR="3600" stAng="10800000" swAng="-5400000"/>
                              <a:lnTo>
                                <a:pt x="18000" y="251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витие либерально-демократи-ческого движения в Росс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45pt;margin-top:1.35pt;width:85.15pt;height:9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звитие либерально-демократи-ческого движения в России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2976245</wp:posOffset>
                </wp:positionH>
                <wp:positionV relativeFrom="paragraph">
                  <wp:posOffset>17145</wp:posOffset>
                </wp:positionV>
                <wp:extent cx="0" cy="360680"/>
                <wp:effectExtent l="38100" t="0" r="3810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.35pt" to="234.35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2525395</wp:posOffset>
                </wp:positionH>
                <wp:positionV relativeFrom="paragraph">
                  <wp:posOffset>173355</wp:posOffset>
                </wp:positionV>
                <wp:extent cx="1172210" cy="901700"/>
                <wp:effectExtent l="14605" t="14605" r="15240" b="1524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ражение России в Крымской войн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.85pt;margin-top:13.65pt;width:92.2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ражение России в Крымской войне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4058285</wp:posOffset>
                </wp:positionH>
                <wp:positionV relativeFrom="paragraph">
                  <wp:posOffset>149225</wp:posOffset>
                </wp:positionV>
                <wp:extent cx="0" cy="2073910"/>
                <wp:effectExtent l="38100" t="0" r="3810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11.75pt" to="319.55pt,1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451485</wp:posOffset>
                </wp:positionH>
                <wp:positionV relativeFrom="paragraph">
                  <wp:posOffset>125095</wp:posOffset>
                </wp:positionV>
                <wp:extent cx="0" cy="991870"/>
                <wp:effectExtent l="38100" t="0" r="3810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9.85pt" to="35.55pt,8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4418965</wp:posOffset>
                </wp:positionH>
                <wp:positionV relativeFrom="paragraph">
                  <wp:posOffset>34925</wp:posOffset>
                </wp:positionV>
                <wp:extent cx="901700" cy="1983740"/>
                <wp:effectExtent l="3175" t="2540" r="4445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2.75pt" to="418.9pt,15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5320665</wp:posOffset>
                </wp:positionH>
                <wp:positionV relativeFrom="paragraph">
                  <wp:posOffset>191135</wp:posOffset>
                </wp:positionV>
                <wp:extent cx="1352550" cy="1262380"/>
                <wp:effectExtent l="14605" t="14605" r="15240" b="1524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6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пыт предыдущих попыток решения  крестьянского вопр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8.95pt;margin-top:15.05pt;width:106.45pt;height:9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пыт предыдущих попыток решения  крестьянского вопроса</w:t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804035</wp:posOffset>
                </wp:positionH>
                <wp:positionV relativeFrom="paragraph">
                  <wp:posOffset>52705</wp:posOffset>
                </wp:positionV>
                <wp:extent cx="0" cy="450850"/>
                <wp:effectExtent l="38100" t="0" r="3810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4.15pt" to="142.05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2976245</wp:posOffset>
                </wp:positionH>
                <wp:positionV relativeFrom="paragraph">
                  <wp:posOffset>52705</wp:posOffset>
                </wp:positionV>
                <wp:extent cx="0" cy="1262380"/>
                <wp:effectExtent l="57150" t="0" r="5715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4.15pt" to="234.35pt,103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71145</wp:posOffset>
                </wp:positionH>
                <wp:positionV relativeFrom="paragraph">
                  <wp:posOffset>94615</wp:posOffset>
                </wp:positionV>
                <wp:extent cx="1893570" cy="541020"/>
                <wp:effectExtent l="9525" t="10160" r="10795" b="1016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волюционная ситуация     1859 – 186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35pt;margin-top:7.45pt;width:149.0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волюционная ситуация     1859 – 1861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5050155</wp:posOffset>
                </wp:positionH>
                <wp:positionV relativeFrom="paragraph">
                  <wp:posOffset>136525</wp:posOffset>
                </wp:positionV>
                <wp:extent cx="360680" cy="631190"/>
                <wp:effectExtent l="0" t="2540" r="4445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10.75pt" to="426pt,6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984375</wp:posOffset>
                </wp:positionH>
                <wp:positionV relativeFrom="paragraph">
                  <wp:posOffset>22860</wp:posOffset>
                </wp:positionV>
                <wp:extent cx="0" cy="360680"/>
                <wp:effectExtent l="38100" t="0" r="3810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1.8pt" to="156.25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1082675</wp:posOffset>
                </wp:positionH>
                <wp:positionV relativeFrom="paragraph">
                  <wp:posOffset>88900</wp:posOffset>
                </wp:positionV>
                <wp:extent cx="4147820" cy="721360"/>
                <wp:effectExtent l="103505" t="14605" r="15240" b="7874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9184" dir="8671692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>19 февраля 1861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>Революция «сверху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25pt;margin-top:7pt;width:326.5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>19 февраля 1861 год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>Революция «сверху»</w:t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v:shadow on="t" obscured="f" color="green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1533525</wp:posOffset>
                </wp:positionH>
                <wp:positionV relativeFrom="paragraph">
                  <wp:posOffset>179070</wp:posOffset>
                </wp:positionV>
                <wp:extent cx="541020" cy="541020"/>
                <wp:effectExtent l="14605" t="14605" r="15240" b="1524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75pt;margin-top:14.1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1984375</wp:posOffset>
                </wp:positionH>
                <wp:positionV relativeFrom="paragraph">
                  <wp:posOffset>106680</wp:posOffset>
                </wp:positionV>
                <wp:extent cx="2254250" cy="1442720"/>
                <wp:effectExtent l="14605" t="14605" r="15240" b="1524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4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Отмена крепостного права сделал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>22 млн. помещичьих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>крестьян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(1/3 населения страны)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>субъектами правовых отношений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, что потребовало проведения целой серии других рефор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25pt;margin-top:8.4pt;width:177.45pt;height:11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Отмена крепостного права сделала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>22 млн. помещичьих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>крестьян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(1/3 населения страны)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>субъектами правовых отношений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, что потребовало проведения целой серии других реформ.</w:t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082675</wp:posOffset>
                </wp:positionH>
                <wp:positionV relativeFrom="paragraph">
                  <wp:posOffset>82550</wp:posOffset>
                </wp:positionV>
                <wp:extent cx="1983740" cy="541020"/>
                <wp:effectExtent l="0" t="5080" r="1270" b="1714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360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6.5pt" to="241.4pt,4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082675</wp:posOffset>
                </wp:positionH>
                <wp:positionV relativeFrom="paragraph">
                  <wp:posOffset>82550</wp:posOffset>
                </wp:positionV>
                <wp:extent cx="1983740" cy="1442720"/>
                <wp:effectExtent l="0" t="4445" r="3175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360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6.5pt" to="241.4pt,12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1623695</wp:posOffset>
                </wp:positionH>
                <wp:positionV relativeFrom="paragraph">
                  <wp:posOffset>82550</wp:posOffset>
                </wp:positionV>
                <wp:extent cx="1442720" cy="2344420"/>
                <wp:effectExtent l="0" t="2540" r="4445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23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6.5pt" to="241.4pt,19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2525395</wp:posOffset>
                </wp:positionH>
                <wp:positionV relativeFrom="paragraph">
                  <wp:posOffset>82550</wp:posOffset>
                </wp:positionV>
                <wp:extent cx="541020" cy="2614930"/>
                <wp:effectExtent l="22225" t="1270" r="508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261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6.5pt" to="241.4pt,21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3066415</wp:posOffset>
                </wp:positionH>
                <wp:positionV relativeFrom="paragraph">
                  <wp:posOffset>82550</wp:posOffset>
                </wp:positionV>
                <wp:extent cx="450850" cy="2614930"/>
                <wp:effectExtent l="5080" t="1270" r="24765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61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6.5pt" to="276.9pt,2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066415</wp:posOffset>
                </wp:positionH>
                <wp:positionV relativeFrom="paragraph">
                  <wp:posOffset>82550</wp:posOffset>
                </wp:positionV>
                <wp:extent cx="1352550" cy="2614930"/>
                <wp:effectExtent l="4445" t="2540" r="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61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6.5pt" to="347.9pt,2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3066415</wp:posOffset>
                </wp:positionH>
                <wp:positionV relativeFrom="paragraph">
                  <wp:posOffset>82550</wp:posOffset>
                </wp:positionV>
                <wp:extent cx="1713230" cy="1623060"/>
                <wp:effectExtent l="3810" t="3810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6.5pt" to="376.3pt,13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3066415</wp:posOffset>
                </wp:positionH>
                <wp:positionV relativeFrom="paragraph">
                  <wp:posOffset>82550</wp:posOffset>
                </wp:positionV>
                <wp:extent cx="1983740" cy="631190"/>
                <wp:effectExtent l="1905" t="5080" r="0" b="133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6.5pt" to="397.6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5050155</wp:posOffset>
                </wp:positionH>
                <wp:positionV relativeFrom="paragraph">
                  <wp:posOffset>148590</wp:posOffset>
                </wp:positionV>
                <wp:extent cx="1442720" cy="901700"/>
                <wp:effectExtent l="5080" t="5080" r="81915" b="10858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07932" dir="2700000" blurRad="0" rotWithShape="0">
                            <a:srgbClr val="33996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ституция Лорис-Меликова                (не реализована) 188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7.65pt;margin-top:11.7pt;width:113.5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ституция Лорис-Меликова                (не реализована) 1881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v:shadow on="t" obscured="f" color="#33996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1263015</wp:posOffset>
                </wp:positionH>
                <wp:positionV relativeFrom="paragraph">
                  <wp:posOffset>148590</wp:posOffset>
                </wp:positionV>
                <wp:extent cx="360680" cy="360680"/>
                <wp:effectExtent l="14605" t="14605" r="15240" b="1524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45pt;margin-top:11.7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635</wp:posOffset>
                </wp:positionH>
                <wp:positionV relativeFrom="paragraph">
                  <wp:posOffset>124460</wp:posOffset>
                </wp:positionV>
                <wp:extent cx="1082040" cy="631190"/>
                <wp:effectExtent l="81280" t="5080" r="5715" b="8191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33996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инансовая реформа 1860 – 186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05pt;margin-top:9.8pt;width:85.15pt;height:4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инансовая реформа 1860 – 186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996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4509135</wp:posOffset>
                </wp:positionH>
                <wp:positionV relativeFrom="paragraph">
                  <wp:posOffset>34290</wp:posOffset>
                </wp:positionV>
                <wp:extent cx="360680" cy="360680"/>
                <wp:effectExtent l="14605" t="14605" r="15240" b="1524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05pt;margin-top:2.7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1353185</wp:posOffset>
                </wp:positionH>
                <wp:positionV relativeFrom="paragraph">
                  <wp:posOffset>52070</wp:posOffset>
                </wp:positionV>
                <wp:extent cx="360680" cy="360680"/>
                <wp:effectExtent l="14605" t="14605" r="15240" b="1524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55pt;margin-top:4.1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4238625</wp:posOffset>
                </wp:positionH>
                <wp:positionV relativeFrom="paragraph">
                  <wp:posOffset>142240</wp:posOffset>
                </wp:positionV>
                <wp:extent cx="360680" cy="360680"/>
                <wp:effectExtent l="14605" t="14605" r="15240" b="1524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75pt;margin-top:11.2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80975</wp:posOffset>
                </wp:positionH>
                <wp:positionV relativeFrom="paragraph">
                  <wp:posOffset>118110</wp:posOffset>
                </wp:positionV>
                <wp:extent cx="901700" cy="721360"/>
                <wp:effectExtent l="81280" t="5080" r="5715" b="8191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33996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емская реформа 186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25pt;margin-top:9.3pt;width:70.9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емская реформа 186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9966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4779645</wp:posOffset>
                </wp:positionH>
                <wp:positionV relativeFrom="paragraph">
                  <wp:posOffset>3810</wp:posOffset>
                </wp:positionV>
                <wp:extent cx="811530" cy="721360"/>
                <wp:effectExtent l="5080" t="5080" r="81915" b="8191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33996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енная реформа 187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6.35pt;margin-top:0.3pt;width:63.8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енная реформа 187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9966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1713865</wp:posOffset>
                </wp:positionH>
                <wp:positionV relativeFrom="paragraph">
                  <wp:posOffset>160020</wp:posOffset>
                </wp:positionV>
                <wp:extent cx="360680" cy="360680"/>
                <wp:effectExtent l="14605" t="14605" r="15240" b="1524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95pt;margin-top:12.6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3787775</wp:posOffset>
                </wp:positionH>
                <wp:positionV relativeFrom="paragraph">
                  <wp:posOffset>160020</wp:posOffset>
                </wp:positionV>
                <wp:extent cx="450850" cy="360680"/>
                <wp:effectExtent l="14605" t="14605" r="15240" b="1524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25pt;margin-top:12.6pt;width:35.4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Ж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631825</wp:posOffset>
                </wp:positionH>
                <wp:positionV relativeFrom="paragraph">
                  <wp:posOffset>201930</wp:posOffset>
                </wp:positionV>
                <wp:extent cx="991870" cy="721360"/>
                <wp:effectExtent l="81280" t="5080" r="5715" b="8191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33996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удебная реформа 186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75pt;margin-top:15.9pt;width:78.0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удебная реформа 186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996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2435225</wp:posOffset>
                </wp:positionH>
                <wp:positionV relativeFrom="paragraph">
                  <wp:posOffset>21590</wp:posOffset>
                </wp:positionV>
                <wp:extent cx="450850" cy="360680"/>
                <wp:effectExtent l="14605" t="14605" r="15240" b="1524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75pt;margin-top:1.7pt;width:35.4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3246755</wp:posOffset>
                </wp:positionH>
                <wp:positionV relativeFrom="paragraph">
                  <wp:posOffset>21590</wp:posOffset>
                </wp:positionV>
                <wp:extent cx="360680" cy="360680"/>
                <wp:effectExtent l="14605" t="14605" r="15240" b="1524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65pt;margin-top:1.7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4418965</wp:posOffset>
                </wp:positionH>
                <wp:positionV relativeFrom="paragraph">
                  <wp:posOffset>87630</wp:posOffset>
                </wp:positionV>
                <wp:extent cx="991870" cy="721360"/>
                <wp:effectExtent l="5080" t="5080" r="81915" b="8191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33996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ородская реформа 187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7.95pt;margin-top:6.9pt;width:78.0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ородская реформа 187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9966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1804035</wp:posOffset>
                </wp:positionH>
                <wp:positionV relativeFrom="paragraph">
                  <wp:posOffset>39370</wp:posOffset>
                </wp:positionV>
                <wp:extent cx="1082040" cy="721360"/>
                <wp:effectExtent l="81280" t="5080" r="5715" b="8191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33996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форма образования 186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2.05pt;margin-top:3.1pt;width:85.1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форма образования 186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996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3156585</wp:posOffset>
                </wp:positionH>
                <wp:positionV relativeFrom="paragraph">
                  <wp:posOffset>39370</wp:posOffset>
                </wp:positionV>
                <wp:extent cx="901700" cy="721360"/>
                <wp:effectExtent l="5080" t="5080" r="81915" b="8191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33996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форма цензуры 186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55pt;margin-top:3.1pt;width:70.9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форма цензуры 186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9966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Великие реформы</w:t>
      </w:r>
      <w:r>
        <w:rPr>
          <w:color w:val="000000"/>
          <w:sz w:val="28"/>
        </w:rPr>
        <w:t xml:space="preserve"> 60 – 70 годов дали мощный толчок эволюционному развитию русского общества, государства, экономики </w:t>
      </w:r>
      <w:r>
        <w:rPr>
          <w:b/>
          <w:color w:val="000000"/>
          <w:sz w:val="28"/>
        </w:rPr>
        <w:t>по буржуазному пути.</w: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jc w:val="center"/>
        <w:rPr/>
      </w:pPr>
      <w:r>
        <w:rPr>
          <w:color w:val="000000"/>
          <w:sz w:val="28"/>
        </w:rPr>
        <w:t xml:space="preserve">Для реформ 60 – 70 годов характерно сложное переплетение </w:t>
      </w:r>
      <w:r>
        <w:rPr>
          <w:b/>
          <w:color w:val="008000"/>
          <w:sz w:val="28"/>
        </w:rPr>
        <w:t xml:space="preserve">либеральных </w:t>
      </w:r>
      <w:r>
        <w:rPr>
          <w:color w:val="000000"/>
          <w:sz w:val="28"/>
        </w:rPr>
        <w:t xml:space="preserve">и </w:t>
      </w:r>
      <w:r>
        <w:rPr>
          <w:b/>
          <w:color w:val="0000FF"/>
          <w:sz w:val="28"/>
        </w:rPr>
        <w:t xml:space="preserve">консервативных </w:t>
      </w:r>
      <w:r>
        <w:rPr>
          <w:color w:val="000000"/>
          <w:sz w:val="28"/>
        </w:rPr>
        <w:t>начал.</w: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jc w:val="center"/>
        <w:rPr>
          <w:b/>
          <w:b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992505</wp:posOffset>
                </wp:positionH>
                <wp:positionV relativeFrom="paragraph">
                  <wp:posOffset>34925</wp:posOffset>
                </wp:positionV>
                <wp:extent cx="541020" cy="541020"/>
                <wp:effectExtent l="14605" t="14605" r="15240" b="1524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15pt;margin-top:2.75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b/>
          <w:color w:val="000000"/>
          <w:sz w:val="28"/>
        </w:rPr>
        <w:t>«Манифест» 19 февраля 1861 года.</w: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Положение 19 февраля 1861 года»</w: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(опубликовано 5 марта 1861 г.).</w: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jc w:val="center"/>
        <w:rPr/>
      </w:pPr>
      <w:r>
        <w:rPr>
          <w:b/>
          <w:color w:val="000000"/>
          <w:sz w:val="28"/>
        </w:rPr>
        <w:t xml:space="preserve">«Манифест» </w:t>
      </w:r>
      <w:r>
        <w:rPr>
          <w:color w:val="000000"/>
          <w:sz w:val="24"/>
        </w:rPr>
        <w:t xml:space="preserve">предоставлял крестьянам </w:t>
      </w:r>
      <w:r>
        <w:rPr>
          <w:color w:val="008000"/>
          <w:sz w:val="24"/>
        </w:rPr>
        <w:t>личную свободу и ряд прав.</w: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jc w:val="center"/>
        <w:rPr/>
      </w:pPr>
      <w:r>
        <w:rPr>
          <w:b/>
          <w:sz w:val="28"/>
        </w:rPr>
        <w:t>«Положения»</w:t>
      </w:r>
      <w:r>
        <w:rPr>
          <w:sz w:val="24"/>
        </w:rPr>
        <w:t xml:space="preserve">  регулировали вопросы </w:t>
      </w:r>
      <w:r>
        <w:rPr>
          <w:color w:val="008000"/>
          <w:sz w:val="24"/>
        </w:rPr>
        <w:t>наделения крестьян землей и их отношения</w: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jc w:val="center"/>
        <w:rPr>
          <w:color w:val="008000"/>
          <w:sz w:val="24"/>
        </w:rPr>
      </w:pPr>
      <w:r>
        <w:rPr>
          <w:color w:val="008000"/>
          <w:sz w:val="24"/>
        </w:rPr>
        <w:t>с  помещиком и государством.</w: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8000"/>
          <w:sz w:val="24"/>
          <w:lang w:val="en-US"/>
        </w:rPr>
      </w:pPr>
      <w:r>
        <w:rPr>
          <w:color w:val="008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2074545</wp:posOffset>
                </wp:positionH>
                <wp:positionV relativeFrom="paragraph">
                  <wp:posOffset>109855</wp:posOffset>
                </wp:positionV>
                <wp:extent cx="2254250" cy="541020"/>
                <wp:effectExtent l="5080" t="5080" r="508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32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 xml:space="preserve">Права, полученные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 xml:space="preserve">               крестьянам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5pt;margin-top:8.65pt;width:177.4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 xml:space="preserve">Права, полученные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 xml:space="preserve">               крестьян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8000"/>
          <w:sz w:val="24"/>
          <w:lang w:val="en-US"/>
        </w:rPr>
      </w:pPr>
      <w:r>
        <w:rPr>
          <w:b/>
          <w:color w:val="008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81280</wp:posOffset>
                </wp:positionH>
                <wp:positionV relativeFrom="paragraph">
                  <wp:posOffset>105410</wp:posOffset>
                </wp:positionV>
                <wp:extent cx="2273300" cy="3084830"/>
                <wp:effectExtent l="0" t="0" r="0" b="0"/>
                <wp:wrapNone/>
                <wp:docPr id="5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308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Граждански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личная свобода, независимость от помещ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рестьяне – свободные сельские обывател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раво переходить в другие сослов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амостоятельно вступать в бра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вобода выбора рода занят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уплата подушной пода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рекрутская повинно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сохранение телесных наказ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0" w:hanging="0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179pt;height:242.9pt;mso-wrap-distance-left:9.05pt;mso-wrap-distance-right:9.05pt;mso-wrap-distance-top:0pt;mso-wrap-distance-bottom:0pt;margin-top:8.3pt;mso-position-vertical-relative:text;margin-left:6.4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Граждански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личная свобода, независимость от помещи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крестьяне – свободные сельские обывател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право переходить в другие сослов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самостоятельно вступать в бра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свобода выбора рода занят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уплата подушной пода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рекрутская повиннос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сохранение телесных наказаний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390" w:hanging="0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4048760</wp:posOffset>
                </wp:positionH>
                <wp:positionV relativeFrom="paragraph">
                  <wp:posOffset>105410</wp:posOffset>
                </wp:positionV>
                <wp:extent cx="2363470" cy="1642110"/>
                <wp:effectExtent l="0" t="0" r="0" b="0"/>
                <wp:wrapNone/>
                <wp:docPr id="52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64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Имущественны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амостоятельно совершать сдел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риобретать и распоряжаться имуществ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заниматься торговыми операциям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заводить промыс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186.1pt;height:129.3pt;mso-wrap-distance-left:9.05pt;mso-wrap-distance-right:9.05pt;mso-wrap-distance-top:0pt;mso-wrap-distance-bottom:0pt;margin-top:8.3pt;mso-position-vertical-relative:text;margin-left:318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Имущественны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самостоятельно совершать сдел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приобретать и распоряжаться имуществ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заниматься торговыми операциям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заводить промыс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/>
      </w:pPr>
      <w:r>
        <w:rPr>
          <w:b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1804035</wp:posOffset>
                </wp:positionH>
                <wp:positionV relativeFrom="paragraph">
                  <wp:posOffset>2638425</wp:posOffset>
                </wp:positionV>
                <wp:extent cx="2885440" cy="360680"/>
                <wp:effectExtent l="5080" t="5080" r="508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0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 xml:space="preserve">         Земельные отношен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05pt;margin-top:207.75pt;width:227.15pt;height:2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 xml:space="preserve">         Земельные отно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4048760</wp:posOffset>
                </wp:positionH>
                <wp:positionV relativeFrom="paragraph">
                  <wp:posOffset>915670</wp:posOffset>
                </wp:positionV>
                <wp:extent cx="2363470" cy="1281430"/>
                <wp:effectExtent l="0" t="0" r="0" b="0"/>
                <wp:wrapNone/>
                <wp:docPr id="53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литически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rPr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частие в выборном местном самоуправлен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запрет занимать государственные долж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186.1pt;height:100.9pt;mso-wrap-distance-left:9.05pt;mso-wrap-distance-right:9.05pt;mso-wrap-distance-top:0pt;mso-wrap-distance-bottom:0pt;margin-top:72.1pt;mso-position-vertical-relative:text;margin-left:318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литически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rPr>
                          <w:b/>
                          <w:b/>
                          <w:color w:val="008000"/>
                          <w:sz w:val="28"/>
                        </w:rPr>
                      </w:pPr>
                      <w:r>
                        <w:rPr>
                          <w:sz w:val="24"/>
                        </w:rPr>
                        <w:t>участие в выборном местном самоуправлен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запрет занимать государственные долж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155190</wp:posOffset>
                </wp:positionH>
                <wp:positionV relativeFrom="paragraph">
                  <wp:posOffset>3260090</wp:posOffset>
                </wp:positionV>
                <wp:extent cx="2183130" cy="1371600"/>
                <wp:effectExtent l="0" t="0" r="0" b="0"/>
                <wp:wrapNone/>
                <wp:docPr id="53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 xml:space="preserve">Помещик:                                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 xml:space="preserve">- остается собственником земли и сохраняют за собой: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1/3 поместья в нечерноземьи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1/2 поместья в черноземь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-  сохраняет за собой леса, луга, выпас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pt;height:108pt;mso-wrap-distance-left:9.05pt;mso-wrap-distance-right:9.05pt;mso-wrap-distance-top:0pt;mso-wrap-distance-bottom:0pt;margin-top:256.7pt;mso-position-vertical-relative:text;margin-left:16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4"/>
                        </w:rPr>
                        <w:t xml:space="preserve">Помещик:                                </w:t>
                      </w:r>
                      <w:r>
                        <w:rPr>
                          <w:color w:val="0000FF"/>
                          <w:sz w:val="24"/>
                        </w:rPr>
                        <w:t xml:space="preserve">- остается собственником земли и сохраняют за собой: 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1/3 поместья в нечерноземьи,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1/2 поместья в черноземьи.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-  сохраняет за собой леса, луга, выпас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2155190</wp:posOffset>
                </wp:positionH>
                <wp:positionV relativeFrom="paragraph">
                  <wp:posOffset>4702810</wp:posOffset>
                </wp:positionV>
                <wp:extent cx="2183130" cy="1010920"/>
                <wp:effectExtent l="0" t="0" r="0" b="0"/>
                <wp:wrapNone/>
                <wp:docPr id="53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Земельные наделы не получали: дворовые, посессионные рабочие, крестьяне мелкопоместных дворя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pt;height:79.6pt;mso-wrap-distance-left:9.05pt;mso-wrap-distance-right:9.05pt;mso-wrap-distance-top:0pt;mso-wrap-distance-bottom:0pt;margin-top:370.3pt;mso-position-vertical-relative:text;margin-left:169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Земельные наделы не получали: дворовые, посессионные рабочие, крестьяне мелкопоместных дворя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8890</wp:posOffset>
                </wp:positionH>
                <wp:positionV relativeFrom="paragraph">
                  <wp:posOffset>127635</wp:posOffset>
                </wp:positionV>
                <wp:extent cx="1822450" cy="469900"/>
                <wp:effectExtent l="0" t="0" r="0" b="0"/>
                <wp:wrapNone/>
                <wp:docPr id="5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Земля предоставляется     сельской общин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37pt;mso-wrap-distance-left:9.05pt;mso-wrap-distance-right:9.05pt;mso-wrap-distance-top:0pt;mso-wrap-distance-bottom:0pt;margin-top:10.05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Земля предоставляется     сельской общи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4589780</wp:posOffset>
                </wp:positionH>
                <wp:positionV relativeFrom="paragraph">
                  <wp:posOffset>127635</wp:posOffset>
                </wp:positionV>
                <wp:extent cx="1912620" cy="469900"/>
                <wp:effectExtent l="0" t="0" r="0" b="0"/>
                <wp:wrapNone/>
                <wp:docPr id="53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рестьянин мог получить 2,5 десятины без выку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37pt;mso-wrap-distance-left:9.05pt;mso-wrap-distance-right:9.05pt;mso-wrap-distance-top:0pt;mso-wrap-distance-bottom:0pt;margin-top:10.05pt;mso-position-vertical-relative:text;margin-left:36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рестьянин мог получить 2,5 десятины без выку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8890</wp:posOffset>
                </wp:positionH>
                <wp:positionV relativeFrom="paragraph">
                  <wp:posOffset>55245</wp:posOffset>
                </wp:positionV>
                <wp:extent cx="1822450" cy="830580"/>
                <wp:effectExtent l="0" t="0" r="0" b="0"/>
                <wp:wrapNone/>
                <wp:docPr id="5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Крестьянин получает надел на правах пользования и не может отказаться от не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65.4pt;mso-wrap-distance-left:9.05pt;mso-wrap-distance-right:9.05pt;mso-wrap-distance-top:0pt;mso-wrap-distance-bottom:0pt;margin-top:4.35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Крестьянин получает надел на правах пользования и не может отказаться от н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4589780</wp:posOffset>
                </wp:positionH>
                <wp:positionV relativeFrom="paragraph">
                  <wp:posOffset>145415</wp:posOffset>
                </wp:positionV>
                <wp:extent cx="1912620" cy="469900"/>
                <wp:effectExtent l="0" t="0" r="0" b="0"/>
                <wp:wrapNone/>
                <wp:docPr id="53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Крестьянин уплачивает выкуп за на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37pt;mso-wrap-distance-left:9.05pt;mso-wrap-distance-right:9.05pt;mso-wrap-distance-top:0pt;mso-wrap-distance-bottom:0pt;margin-top:11.45pt;mso-position-vertical-relative:text;margin-left:361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Крестьянин уплачивает выкуп за на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8890</wp:posOffset>
                </wp:positionH>
                <wp:positionV relativeFrom="paragraph">
                  <wp:posOffset>139065</wp:posOffset>
                </wp:positionV>
                <wp:extent cx="1822450" cy="650240"/>
                <wp:effectExtent l="0" t="0" r="0" b="0"/>
                <wp:wrapNone/>
                <wp:docPr id="5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мер надела зависит от природных и экономических усло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51.2pt;mso-wrap-distance-left:9.05pt;mso-wrap-distance-right:9.05pt;mso-wrap-distance-top:0pt;mso-wrap-distance-bottom:0pt;margin-top:10.95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мер надела зависит от природных и экономических усло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4589780</wp:posOffset>
                </wp:positionH>
                <wp:positionV relativeFrom="paragraph">
                  <wp:posOffset>48895</wp:posOffset>
                </wp:positionV>
                <wp:extent cx="1912620" cy="830580"/>
                <wp:effectExtent l="0" t="0" r="0" b="0"/>
                <wp:wrapNone/>
                <wp:docPr id="53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«Отрезки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в средней полосе до 20 %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в черноземной до 40%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«Прирез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65.4pt;mso-wrap-distance-left:9.05pt;mso-wrap-distance-right:9.05pt;mso-wrap-distance-top:0pt;mso-wrap-distance-bottom:0pt;margin-top:3.85pt;mso-position-vertical-relative:text;margin-left:361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«Отрезки»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в средней полосе до 20 %,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в черноземной до 40%.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«Прирез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8890</wp:posOffset>
                </wp:positionH>
                <wp:positionV relativeFrom="paragraph">
                  <wp:posOffset>42545</wp:posOffset>
                </wp:positionV>
                <wp:extent cx="1822450" cy="1010920"/>
                <wp:effectExtent l="0" t="0" r="0" b="0"/>
                <wp:wrapNone/>
                <wp:docPr id="54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рма надела устанавливается от 3 до 12  десятин и фиксируется в Уставной грам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79.6pt;mso-wrap-distance-left:9.05pt;mso-wrap-distance-right:9.05pt;mso-wrap-distance-top:0pt;mso-wrap-distance-bottom:0pt;margin-top:3.35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орма надела устанавливается от 3 до 12  десятин и фиксируется в Уставной грам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4589780</wp:posOffset>
                </wp:positionH>
                <wp:positionV relativeFrom="paragraph">
                  <wp:posOffset>18415</wp:posOffset>
                </wp:positionV>
                <wp:extent cx="1912620" cy="830580"/>
                <wp:effectExtent l="0" t="0" r="0" b="0"/>
                <wp:wrapNone/>
                <wp:docPr id="5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Расположение крестьянских наделов определяет помещик, что ведет к чересполосиц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65.4pt;mso-wrap-distance-left:9.05pt;mso-wrap-distance-right:9.05pt;mso-wrap-distance-top:0pt;mso-wrap-distance-bottom:0pt;margin-top:1.45pt;mso-position-vertical-relative:text;margin-left:361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Расположение крестьянских наделов определяет помещик, что ведет к чересполосице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1804035</wp:posOffset>
                </wp:positionH>
                <wp:positionV relativeFrom="paragraph">
                  <wp:posOffset>10795</wp:posOffset>
                </wp:positionV>
                <wp:extent cx="2975610" cy="360680"/>
                <wp:effectExtent l="5080" t="5080" r="508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7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 xml:space="preserve">   Расчет и условия выкупной сделк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05pt;margin-top:0.85pt;width:234.25pt;height:2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 xml:space="preserve">   Расчет и условия выкупной сдел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90805</wp:posOffset>
                </wp:positionH>
                <wp:positionV relativeFrom="paragraph">
                  <wp:posOffset>142875</wp:posOffset>
                </wp:positionV>
                <wp:extent cx="1983740" cy="721360"/>
                <wp:effectExtent l="85725" t="95250" r="17145" b="1968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721440"/>
                        </a:xfrm>
                        <a:prstGeom prst="rightArrow">
                          <a:avLst>
                            <a:gd name="adj1" fmla="val 50000"/>
                            <a:gd name="adj2" fmla="val 6873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умма выкуп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15pt;margin-top:11.25pt;width:156.15pt;height:56.7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умма выкупа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blu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1694815</wp:posOffset>
                </wp:positionH>
                <wp:positionV relativeFrom="paragraph">
                  <wp:posOffset>123825</wp:posOffset>
                </wp:positionV>
                <wp:extent cx="1661160" cy="849630"/>
                <wp:effectExtent l="0" t="0" r="0" b="0"/>
                <wp:wrapNone/>
                <wp:docPr id="54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8496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умма годового обро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2"/>
                              </w:rPr>
                              <w:t>увеличенного в 17 раз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0.8pt;height:66.9pt;mso-wrap-distance-left:9.05pt;mso-wrap-distance-right:9.05pt;mso-wrap-distance-top:0pt;mso-wrap-distance-bottom:0pt;margin-top:9.75pt;mso-position-vertical-relative:text;margin-left:133.4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умма годового обро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2"/>
                        </w:rPr>
                        <w:t>увеличенного в 17 ра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3588385</wp:posOffset>
                </wp:positionH>
                <wp:positionV relativeFrom="paragraph">
                  <wp:posOffset>123825</wp:posOffset>
                </wp:positionV>
                <wp:extent cx="1120140" cy="849630"/>
                <wp:effectExtent l="0" t="0" r="0" b="0"/>
                <wp:wrapNone/>
                <wp:docPr id="54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8496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% годовых по банковскому вкла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88.2pt;height:66.9pt;mso-wrap-distance-left:9.05pt;mso-wrap-distance-right:9.05pt;mso-wrap-distance-top:0pt;mso-wrap-distance-bottom:0pt;margin-top:9.75pt;mso-position-vertical-relative:text;margin-left:28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% годовых по банковскому вкла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4770120</wp:posOffset>
                </wp:positionH>
                <wp:positionV relativeFrom="paragraph">
                  <wp:posOffset>43180</wp:posOffset>
                </wp:positionV>
                <wp:extent cx="1475740" cy="934720"/>
                <wp:effectExtent l="0" t="0" r="76200" b="76200"/>
                <wp:wrapNone/>
                <wp:docPr id="54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еальная цена 1 десятины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черноземьи –25 р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рестьяне платят -    60 руб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79.6pt;mso-wrap-distance-left:9.05pt;mso-wrap-distance-right:9.05pt;mso-wrap-distance-top:0pt;mso-wrap-distance-bottom:0pt;margin-top:3.4pt;mso-position-vertical-relative:text;margin-left:375.6pt;mso-position-horizontal-relative:text">
                <v:shadow on="t" color="#0000FF" offset="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еальная цена 1 десятины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черноземьи –25 р.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рестьяне платят -    60 ру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56"/>
        </w:rPr>
      </w:pPr>
      <w:r>
        <w:rPr>
          <w:b/>
          <w:color w:val="000000"/>
          <w:sz w:val="56"/>
        </w:rPr>
        <w:t xml:space="preserve">                                      </w:t>
      </w:r>
      <w:r>
        <w:rPr>
          <w:b/>
          <w:color w:val="000000"/>
          <w:sz w:val="56"/>
        </w:rPr>
        <w:t xml:space="preserve">+                                 </w: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1804035</wp:posOffset>
                </wp:positionH>
                <wp:positionV relativeFrom="paragraph">
                  <wp:posOffset>2931795</wp:posOffset>
                </wp:positionV>
                <wp:extent cx="2885440" cy="541020"/>
                <wp:effectExtent l="5080" t="5080" r="508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0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>Отношения крестьян и помещиков фиксировавшиеся в Уставной грамот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05pt;margin-top:230.85pt;width:227.1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>Отношения крестьян и помещиков фиксировавшиеся в Уставной грамо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1894205</wp:posOffset>
                </wp:positionH>
                <wp:positionV relativeFrom="paragraph">
                  <wp:posOffset>5817235</wp:posOffset>
                </wp:positionV>
                <wp:extent cx="2885440" cy="360680"/>
                <wp:effectExtent l="5080" t="5080" r="508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0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 xml:space="preserve">            Местное самоуправлени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5pt;margin-top:458.05pt;width:227.15pt;height:2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 xml:space="preserve">            Местное самоуправ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1263015</wp:posOffset>
                </wp:positionH>
                <wp:positionV relativeFrom="paragraph">
                  <wp:posOffset>7710805</wp:posOffset>
                </wp:positionV>
                <wp:extent cx="811530" cy="90170"/>
                <wp:effectExtent l="5080" t="6350" r="22860" b="698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90000"/>
                        </a:xfrm>
                        <a:prstGeom prst="rightArrow">
                          <a:avLst>
                            <a:gd name="adj1" fmla="val 50000"/>
                            <a:gd name="adj2" fmla="val 2254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45pt;margin-top:607.15pt;width:63.8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1172845</wp:posOffset>
                </wp:positionH>
                <wp:positionV relativeFrom="paragraph">
                  <wp:posOffset>6718935</wp:posOffset>
                </wp:positionV>
                <wp:extent cx="901700" cy="90170"/>
                <wp:effectExtent l="5080" t="6350" r="25400" b="698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90000"/>
                        </a:xfrm>
                        <a:prstGeom prst="rightArrow">
                          <a:avLst>
                            <a:gd name="adj1" fmla="val 50000"/>
                            <a:gd name="adj2" fmla="val 250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35pt;margin-top:529.05pt;width:70.9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2525395</wp:posOffset>
                </wp:positionH>
                <wp:positionV relativeFrom="paragraph">
                  <wp:posOffset>7800975</wp:posOffset>
                </wp:positionV>
                <wp:extent cx="450850" cy="0"/>
                <wp:effectExtent l="0" t="57150" r="635" b="5715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614.25pt" to="234.3pt,614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721995</wp:posOffset>
                </wp:positionH>
                <wp:positionV relativeFrom="paragraph">
                  <wp:posOffset>6989445</wp:posOffset>
                </wp:positionV>
                <wp:extent cx="0" cy="360680"/>
                <wp:effectExtent l="43180" t="0" r="4318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550.35pt" to="56.85pt,578.7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8890</wp:posOffset>
                </wp:positionH>
                <wp:positionV relativeFrom="paragraph">
                  <wp:posOffset>4364990</wp:posOffset>
                </wp:positionV>
                <wp:extent cx="2183130" cy="1010920"/>
                <wp:effectExtent l="0" t="0" r="0" b="0"/>
                <wp:wrapNone/>
                <wp:docPr id="55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Контролируются мировыми посредниками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(назначаются Сенатом из числа помещиков и подчиняются только закону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pt;height:79.6pt;mso-wrap-distance-left:9.05pt;mso-wrap-distance-right:9.05pt;mso-wrap-distance-top:0pt;mso-wrap-distance-bottom:0pt;margin-top:343.7pt;mso-position-vertical-relative:text;margin-left:-0.7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Контролируются мировыми посредниками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(назначаются Сенатом из числа помещиков и подчиняются только закону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8890</wp:posOffset>
                </wp:positionH>
                <wp:positionV relativeFrom="paragraph">
                  <wp:posOffset>6258560</wp:posOffset>
                </wp:positionV>
                <wp:extent cx="1551940" cy="740410"/>
                <wp:effectExtent l="0" t="0" r="0" b="0"/>
                <wp:wrapNone/>
                <wp:docPr id="55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л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несколько сельских обществ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58.3pt;mso-wrap-distance-left:9.05pt;mso-wrap-distance-right:9.05pt;mso-wrap-distance-top:0pt;mso-wrap-distance-bottom:0pt;margin-top:492.8pt;mso-position-vertical-relative:text;margin-left:-0.7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олость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несколько сельских обществ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8890</wp:posOffset>
                </wp:positionH>
                <wp:positionV relativeFrom="paragraph">
                  <wp:posOffset>7340600</wp:posOffset>
                </wp:positionV>
                <wp:extent cx="1551940" cy="830580"/>
                <wp:effectExtent l="0" t="0" r="0" b="0"/>
                <wp:wrapNone/>
                <wp:docPr id="55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е общество</w:t>
                            </w:r>
                            <w:r>
                              <w:rPr/>
                              <w:t xml:space="preserve"> (общин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рестьяне одного имения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65.4pt;mso-wrap-distance-left:9.05pt;mso-wrap-distance-right:9.05pt;mso-wrap-distance-top:0pt;mso-wrap-distance-bottom:0pt;margin-top:578pt;mso-position-vertical-relative:text;margin-left:-0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>Сельское общество</w:t>
                      </w:r>
                      <w:r>
                        <w:rPr/>
                        <w:t xml:space="preserve"> (община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рестьяне одного имения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1974850</wp:posOffset>
                </wp:positionH>
                <wp:positionV relativeFrom="paragraph">
                  <wp:posOffset>7611110</wp:posOffset>
                </wp:positionV>
                <wp:extent cx="650240" cy="379730"/>
                <wp:effectExtent l="0" t="0" r="0" b="0"/>
                <wp:wrapNone/>
                <wp:docPr id="55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х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9.9pt;mso-wrap-distance-left:9.05pt;mso-wrap-distance-right:9.05pt;mso-wrap-distance-top:0pt;mso-wrap-distance-bottom:0pt;margin-top:599.3pt;mso-position-vertical-relative:text;margin-left:15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х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1974850</wp:posOffset>
                </wp:positionH>
                <wp:positionV relativeFrom="paragraph">
                  <wp:posOffset>6529070</wp:posOffset>
                </wp:positionV>
                <wp:extent cx="650240" cy="379730"/>
                <wp:effectExtent l="0" t="0" r="0" b="0"/>
                <wp:wrapNone/>
                <wp:docPr id="55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9.9pt;mso-wrap-distance-left:9.05pt;mso-wrap-distance-right:9.05pt;mso-wrap-distance-top:0pt;mso-wrap-distance-bottom:0pt;margin-top:514.1pt;mso-position-vertical-relative:text;margin-left:15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2966720</wp:posOffset>
                </wp:positionH>
                <wp:positionV relativeFrom="paragraph">
                  <wp:posOffset>7340600</wp:posOffset>
                </wp:positionV>
                <wp:extent cx="1010920" cy="830580"/>
                <wp:effectExtent l="0" t="0" r="0" b="0"/>
                <wp:wrapNone/>
                <wp:docPr id="55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Сельский староста</w:t>
                            </w:r>
                            <w:r>
                              <w:rPr>
                                <w:sz w:val="24"/>
                              </w:rPr>
                              <w:t xml:space="preserve"> (избирается на 3 год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65.4pt;mso-wrap-distance-left:9.05pt;mso-wrap-distance-right:9.05pt;mso-wrap-distance-top:0pt;mso-wrap-distance-bottom:0pt;margin-top:578pt;mso-position-vertical-relative:text;margin-left:23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Сельский староста</w:t>
                      </w:r>
                      <w:r>
                        <w:rPr>
                          <w:sz w:val="24"/>
                        </w:rPr>
                        <w:t xml:space="preserve"> (избирается на 3 год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2966720</wp:posOffset>
                </wp:positionH>
                <wp:positionV relativeFrom="paragraph">
                  <wp:posOffset>6348730</wp:posOffset>
                </wp:positionV>
                <wp:extent cx="1010920" cy="650240"/>
                <wp:effectExtent l="0" t="0" r="0" b="0"/>
                <wp:wrapNone/>
                <wp:docPr id="55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лостной старш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51.2pt;mso-wrap-distance-left:9.05pt;mso-wrap-distance-right:9.05pt;mso-wrap-distance-top:0pt;mso-wrap-distance-bottom:0pt;margin-top:499.9pt;mso-position-vertical-relative:text;margin-left:233.6pt;mso-position-horizontal-relative:text">
                <v:textbox>
                  <w:txbxContent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олостной старш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90805</wp:posOffset>
                </wp:positionH>
                <wp:positionV relativeFrom="paragraph">
                  <wp:posOffset>178435</wp:posOffset>
                </wp:positionV>
                <wp:extent cx="1983740" cy="811530"/>
                <wp:effectExtent l="85725" t="96520" r="15875" b="2095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811440"/>
                        </a:xfrm>
                        <a:prstGeom prst="rightArrow">
                          <a:avLst>
                            <a:gd name="adj1" fmla="val 50000"/>
                            <a:gd name="adj2" fmla="val 6111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словия выкуп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15pt;margin-top:14.05pt;width:156.15pt;height:63.8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словия выкуп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blu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704340</wp:posOffset>
                </wp:positionH>
                <wp:positionV relativeFrom="paragraph">
                  <wp:posOffset>-11430</wp:posOffset>
                </wp:positionV>
                <wp:extent cx="4541520" cy="1295400"/>
                <wp:effectExtent l="0" t="0" r="76200" b="76200"/>
                <wp:wrapNone/>
                <wp:docPr id="56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>20% выкупной суммы</w:t>
                            </w:r>
                            <w:r>
                              <w:rPr/>
                              <w:t xml:space="preserve"> крестьянин выплачивает помещику в течение 9 лет + 6% годовых при сохранении временнообязаных отношений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(отменены в 1881 г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80% выкупа</w:t>
                            </w:r>
                            <w:r>
                              <w:rPr>
                                <w:sz w:val="24"/>
                              </w:rPr>
                              <w:t xml:space="preserve"> помещику выплачивало государство</w:t>
                            </w:r>
                            <w:r>
                              <w:rPr>
                                <w:b/>
                                <w:sz w:val="24"/>
                              </w:rPr>
                              <w:t>. Крестьянин</w:t>
                            </w:r>
                            <w:r>
                              <w:rPr>
                                <w:sz w:val="24"/>
                              </w:rPr>
                              <w:t xml:space="preserve"> возвращает эту сумму государству + 6% годовых в течение 49 л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отменены в 1907 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6pt;height:108pt;mso-wrap-distance-left:9.05pt;mso-wrap-distance-right:9.05pt;mso-wrap-distance-top:0pt;mso-wrap-distance-bottom:0pt;margin-top:-0.9pt;mso-position-vertical-relative:text;margin-left:134.2pt;mso-position-horizontal-relative:text">
                <v:shadow on="t" color="#0000FF" offset="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>20% выкупной суммы</w:t>
                      </w:r>
                      <w:r>
                        <w:rPr/>
                        <w:t xml:space="preserve"> крестьянин выплачивает помещику в течение 9 лет + 6% годовых при сохранении временнообязаных отношений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(отменены в 1881 г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80% выкупа</w:t>
                      </w:r>
                      <w:r>
                        <w:rPr>
                          <w:sz w:val="24"/>
                        </w:rPr>
                        <w:t xml:space="preserve"> помещику выплачивало государство</w:t>
                      </w:r>
                      <w:r>
                        <w:rPr>
                          <w:b/>
                          <w:sz w:val="24"/>
                        </w:rPr>
                        <w:t>. Крестьянин</w:t>
                      </w:r>
                      <w:r>
                        <w:rPr>
                          <w:sz w:val="24"/>
                        </w:rPr>
                        <w:t xml:space="preserve"> возвращает эту сумму государству + 6% годовых в течение 49 ле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отменены в 1907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619125</wp:posOffset>
                </wp:positionH>
                <wp:positionV relativeFrom="paragraph">
                  <wp:posOffset>86995</wp:posOffset>
                </wp:positionV>
                <wp:extent cx="5074920" cy="566420"/>
                <wp:effectExtent l="0" t="0" r="0" b="0"/>
                <wp:wrapNone/>
                <wp:docPr id="56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566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До 1906 года крестьяне выплатили 3 млрд. руб. выкупных платежей при рыночной стоимости земли – 500 млн. руб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9.6pt;height:44.6pt;mso-wrap-distance-left:9.05pt;mso-wrap-distance-right:9.05pt;mso-wrap-distance-top:0pt;mso-wrap-distance-bottom:0pt;margin-top:6.85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</w:rPr>
                        <w:t>До 1906 года крестьяне выплатили 3 млрд. руб. выкупных платежей при рыночной стоимости земли – 500 млн. ру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8890</wp:posOffset>
                </wp:positionH>
                <wp:positionV relativeFrom="paragraph">
                  <wp:posOffset>102235</wp:posOffset>
                </wp:positionV>
                <wp:extent cx="2363470" cy="830580"/>
                <wp:effectExtent l="0" t="0" r="0" b="0"/>
                <wp:wrapNone/>
                <wp:docPr id="56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ставляются в 1861 – 1863 г.г. по обоюдному соглашению между крестьянами и помещик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pt;height:65.4pt;mso-wrap-distance-left:9.05pt;mso-wrap-distance-right:9.05pt;mso-wrap-distance-top:0pt;mso-wrap-distance-bottom:0pt;margin-top:8.05pt;mso-position-vertical-relative:text;margin-left:-0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оставляются в 1861 – 1863 г.г. по обоюдному соглашению между крестьянами и помещи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4138930</wp:posOffset>
                </wp:positionH>
                <wp:positionV relativeFrom="paragraph">
                  <wp:posOffset>102235</wp:posOffset>
                </wp:positionV>
                <wp:extent cx="2273300" cy="560070"/>
                <wp:effectExtent l="0" t="0" r="0" b="0"/>
                <wp:wrapNone/>
                <wp:docPr id="56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пределяют размер земельного  надела и сумму выкупа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pt;height:44.1pt;mso-wrap-distance-left:9.05pt;mso-wrap-distance-right:9.05pt;mso-wrap-distance-top:0pt;mso-wrap-distance-bottom:0pt;margin-top:8.05pt;mso-position-vertical-relative:text;margin-left:325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пределяют размер земельного  надела и сумму выкупа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074545</wp:posOffset>
                </wp:positionH>
                <wp:positionV relativeFrom="paragraph">
                  <wp:posOffset>177800</wp:posOffset>
                </wp:positionV>
                <wp:extent cx="2434590" cy="1262380"/>
                <wp:effectExtent l="9525" t="9525" r="45085" b="2286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1262520"/>
                        </a:xfrm>
                        <a:prstGeom prst="foldedCorner">
                          <a:avLst>
                            <a:gd name="adj" fmla="val 2240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26" w:right="67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Уставная грамота действует до выплаты крестьянином выкупной суммы (20%) помещику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63.35pt;margin-top:14pt;width:191.65pt;height:99.3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left="426" w:right="67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Уставная грамота действует до выплаты крестьянином выкупной суммы (20%) помещику.</w:t>
                      </w:r>
                    </w:p>
                  </w:txbxContent>
                </v:textbox>
                <v:fill o:detectmouseclick="t" type="solid" color2="black"/>
                <v:stroke color="blue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4409440</wp:posOffset>
                </wp:positionH>
                <wp:positionV relativeFrom="paragraph">
                  <wp:posOffset>186055</wp:posOffset>
                </wp:positionV>
                <wp:extent cx="2273300" cy="1101090"/>
                <wp:effectExtent l="0" t="0" r="0" b="0"/>
                <wp:wrapNone/>
                <wp:docPr id="56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пределяют размер крестьянских повинностей: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2"/>
                              </w:numPr>
                              <w:rPr/>
                            </w:pPr>
                            <w:r>
                              <w:rPr/>
                              <w:t xml:space="preserve">40 мужских дней и 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43"/>
                              </w:numPr>
                              <w:rPr/>
                            </w:pPr>
                            <w:r>
                              <w:rPr/>
                              <w:t>30 женских дней в год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(135 дней  ранее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pt;height:86.7pt;mso-wrap-distance-left:9.05pt;mso-wrap-distance-right:9.05pt;mso-wrap-distance-top:0pt;mso-wrap-distance-bottom:0pt;margin-top:14.65pt;mso-position-vertical-relative:text;margin-left:347.2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пределяют размер крестьянских повинностей: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2"/>
                        </w:numPr>
                        <w:rPr/>
                      </w:pPr>
                      <w:r>
                        <w:rPr/>
                        <w:t xml:space="preserve">40 мужских дней и 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43"/>
                        </w:numPr>
                        <w:rPr/>
                      </w:pPr>
                      <w:r>
                        <w:rPr/>
                        <w:t>30 женских дней в год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(135 дней  ранее)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4138930</wp:posOffset>
                </wp:positionH>
                <wp:positionV relativeFrom="paragraph">
                  <wp:posOffset>191135</wp:posOffset>
                </wp:positionV>
                <wp:extent cx="2273300" cy="1551940"/>
                <wp:effectExtent l="0" t="0" r="0" b="0"/>
                <wp:wrapNone/>
                <wp:docPr id="56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ие сход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пределяют земельные надел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кладывают повин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пределяют очередность рекрутч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шают вопросы приема и выхода из общ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pt;height:122.2pt;mso-wrap-distance-left:9.05pt;mso-wrap-distance-right:9.05pt;mso-wrap-distance-top:0pt;mso-wrap-distance-bottom:0pt;margin-top:15.05pt;mso-position-vertical-relative:text;margin-left:325.9pt;mso-position-horizontal-relative:text">
                <v:textbox>
                  <w:txbxContent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ие сход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7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пределяют земельные надел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7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кладывают повин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7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пределяют очередность рекрутч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7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шают вопросы приема и выхода из общ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2525395</wp:posOffset>
                </wp:positionH>
                <wp:positionV relativeFrom="paragraph">
                  <wp:posOffset>176530</wp:posOffset>
                </wp:positionV>
                <wp:extent cx="450850" cy="0"/>
                <wp:effectExtent l="0" t="57150" r="635" b="5715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13.9pt" to="234.3pt,13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jc w:val="center"/>
        <w:rPr>
          <w:b/>
          <w:b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1261745</wp:posOffset>
                </wp:positionH>
                <wp:positionV relativeFrom="paragraph">
                  <wp:posOffset>-4293235</wp:posOffset>
                </wp:positionV>
                <wp:extent cx="541020" cy="3787140"/>
                <wp:effectExtent l="5080" t="5080" r="508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7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9.35pt;margin-top:-338.05pt;width:42.55pt;height:29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 w:val="28"/>
        </w:rPr>
        <w:t>Итоги отмены крепостного права</w: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228600</wp:posOffset>
                </wp:positionH>
                <wp:positionV relativeFrom="paragraph">
                  <wp:posOffset>238760</wp:posOffset>
                </wp:positionV>
                <wp:extent cx="2145030" cy="702310"/>
                <wp:effectExtent l="76200" t="76200" r="0" b="0"/>
                <wp:wrapNone/>
                <wp:docPr id="57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7785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0000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Права помещиков соблюдены в полной мер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Александр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9pt;height:61.3pt;mso-wrap-distance-left:9.05pt;mso-wrap-distance-right:9.05pt;mso-wrap-distance-top:0pt;mso-wrap-distance-bottom:0pt;margin-top:12.8pt;mso-position-vertical-relative:text;margin-left:12pt;mso-position-horizontal-relative:text">
                <v:shadow on="t" color="#0000FF" offset="-6pt,-6pt"/>
                <v:textbox>
                  <w:txbxContent>
                    <w:p>
                      <w:pPr>
                        <w:pStyle w:val="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Права помещиков соблюдены в полной мере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             </w:t>
                      </w:r>
                      <w:r>
                        <w:rPr>
                          <w:b/>
                          <w:sz w:val="24"/>
                        </w:rPr>
                        <w:t xml:space="preserve">Александр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3237230</wp:posOffset>
                </wp:positionH>
                <wp:positionV relativeFrom="paragraph">
                  <wp:posOffset>91440</wp:posOffset>
                </wp:positionV>
                <wp:extent cx="1732280" cy="560070"/>
                <wp:effectExtent l="0" t="0" r="0" b="0"/>
                <wp:wrapNone/>
                <wp:docPr id="57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хранено помещичье землевла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44.1pt;mso-wrap-distance-left:9.05pt;mso-wrap-distance-right:9.05pt;mso-wrap-distance-top:0pt;mso-wrap-distance-bottom:0pt;margin-top:7.2pt;mso-position-vertical-relative:text;margin-left:25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хранено помещичье землевла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164715</wp:posOffset>
                </wp:positionH>
                <wp:positionV relativeFrom="paragraph">
                  <wp:posOffset>167005</wp:posOffset>
                </wp:positionV>
                <wp:extent cx="1082040" cy="541020"/>
                <wp:effectExtent l="2540" t="635" r="0" b="444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13.15pt" to="255.6pt,5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2164715</wp:posOffset>
                </wp:positionH>
                <wp:positionV relativeFrom="paragraph">
                  <wp:posOffset>503555</wp:posOffset>
                </wp:positionV>
                <wp:extent cx="1623060" cy="270510"/>
                <wp:effectExtent l="1270" t="5080" r="0" b="2540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39.65pt" to="298.2pt,6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164715</wp:posOffset>
                </wp:positionH>
                <wp:positionV relativeFrom="paragraph">
                  <wp:posOffset>503555</wp:posOffset>
                </wp:positionV>
                <wp:extent cx="2344420" cy="991870"/>
                <wp:effectExtent l="1905" t="4445" r="0" b="571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39.65pt" to="355pt,1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2164715</wp:posOffset>
                </wp:positionH>
                <wp:positionV relativeFrom="paragraph">
                  <wp:posOffset>503555</wp:posOffset>
                </wp:positionV>
                <wp:extent cx="2254250" cy="1803400"/>
                <wp:effectExtent l="3175" t="3810" r="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39.65pt" to="347.9pt,18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2164715</wp:posOffset>
                </wp:positionH>
                <wp:positionV relativeFrom="paragraph">
                  <wp:posOffset>503555</wp:posOffset>
                </wp:positionV>
                <wp:extent cx="631190" cy="1532890"/>
                <wp:effectExtent l="4445" t="1905" r="6350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39.65pt" to="220.1pt,16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1804035</wp:posOffset>
                </wp:positionH>
                <wp:positionV relativeFrom="paragraph">
                  <wp:posOffset>503555</wp:posOffset>
                </wp:positionV>
                <wp:extent cx="360680" cy="901700"/>
                <wp:effectExtent l="7620" t="1905" r="4445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39.65pt" to="170.4pt,1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1353185</wp:posOffset>
                </wp:positionH>
                <wp:positionV relativeFrom="paragraph">
                  <wp:posOffset>503555</wp:posOffset>
                </wp:positionV>
                <wp:extent cx="811530" cy="360680"/>
                <wp:effectExtent l="0" t="4445" r="2540" b="444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39.65pt" to="170.4pt,6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2254885</wp:posOffset>
                </wp:positionH>
                <wp:positionV relativeFrom="paragraph">
                  <wp:posOffset>3839845</wp:posOffset>
                </wp:positionV>
                <wp:extent cx="0" cy="3516630"/>
                <wp:effectExtent l="43180" t="0" r="4318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302.35pt" to="177.55pt,579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1804035</wp:posOffset>
                </wp:positionH>
                <wp:positionV relativeFrom="paragraph">
                  <wp:posOffset>4380865</wp:posOffset>
                </wp:positionV>
                <wp:extent cx="450850" cy="0"/>
                <wp:effectExtent l="0" t="5080" r="0" b="508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344.95pt" to="177.5pt,3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1804035</wp:posOffset>
                </wp:positionH>
                <wp:positionV relativeFrom="paragraph">
                  <wp:posOffset>5282565</wp:posOffset>
                </wp:positionV>
                <wp:extent cx="450850" cy="0"/>
                <wp:effectExtent l="0" t="5080" r="0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415.95pt" to="177.5pt,4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1804035</wp:posOffset>
                </wp:positionH>
                <wp:positionV relativeFrom="paragraph">
                  <wp:posOffset>6094095</wp:posOffset>
                </wp:positionV>
                <wp:extent cx="450850" cy="0"/>
                <wp:effectExtent l="0" t="5080" r="0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479.85pt" to="177.5pt,4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3066415</wp:posOffset>
                </wp:positionH>
                <wp:positionV relativeFrom="paragraph">
                  <wp:posOffset>3839845</wp:posOffset>
                </wp:positionV>
                <wp:extent cx="0" cy="1262380"/>
                <wp:effectExtent l="38100" t="0" r="38735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302.35pt" to="241.45pt,40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3968115</wp:posOffset>
                </wp:positionH>
                <wp:positionV relativeFrom="paragraph">
                  <wp:posOffset>6454775</wp:posOffset>
                </wp:positionV>
                <wp:extent cx="0" cy="1172210"/>
                <wp:effectExtent l="38100" t="0" r="3810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508.25pt" to="312.45pt,600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3778250</wp:posOffset>
                </wp:positionH>
                <wp:positionV relativeFrom="paragraph">
                  <wp:posOffset>494030</wp:posOffset>
                </wp:positionV>
                <wp:extent cx="2453640" cy="560070"/>
                <wp:effectExtent l="0" t="0" r="0" b="0"/>
                <wp:wrapNone/>
                <wp:docPr id="58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хранена крестьянская община и круговая пору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44.1pt;mso-wrap-distance-left:9.05pt;mso-wrap-distance-right:9.05pt;mso-wrap-distance-top:0pt;mso-wrap-distance-bottom:0pt;margin-top:38.9pt;mso-position-vertical-relative:text;margin-left:29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хранена крестьянская община и круговая пор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868420</wp:posOffset>
                </wp:positionH>
                <wp:positionV relativeFrom="paragraph">
                  <wp:posOffset>2297430</wp:posOffset>
                </wp:positionV>
                <wp:extent cx="1371600" cy="560070"/>
                <wp:effectExtent l="0" t="0" r="0" b="0"/>
                <wp:wrapNone/>
                <wp:docPr id="58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шение крестьян угод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180.9pt;mso-position-vertical-relative:text;margin-left:30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шение крестьян угод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261620</wp:posOffset>
                </wp:positionH>
                <wp:positionV relativeFrom="paragraph">
                  <wp:posOffset>153670</wp:posOffset>
                </wp:positionV>
                <wp:extent cx="1281430" cy="379730"/>
                <wp:effectExtent l="0" t="0" r="0" b="0"/>
                <wp:wrapNone/>
                <wp:docPr id="58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куп за на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9.9pt;mso-wrap-distance-left:9.05pt;mso-wrap-distance-right:9.05pt;mso-wrap-distance-top:0pt;mso-wrap-distance-bottom:0pt;margin-top:12.1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куп за на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4504690</wp:posOffset>
                </wp:positionH>
                <wp:positionV relativeFrom="paragraph">
                  <wp:posOffset>-6350</wp:posOffset>
                </wp:positionV>
                <wp:extent cx="1631950" cy="640080"/>
                <wp:effectExtent l="0" t="0" r="0" b="0"/>
                <wp:wrapNone/>
                <wp:docPr id="58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тсутствие част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 землю у крестья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50.4pt;mso-wrap-distance-left:9.05pt;mso-wrap-distance-right:9.05pt;mso-wrap-distance-top:0pt;mso-wrap-distance-bottom:0pt;margin-top:-0.5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Отсутствие част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 землю у крестья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1073150</wp:posOffset>
                </wp:positionH>
                <wp:positionV relativeFrom="paragraph">
                  <wp:posOffset>-6350</wp:posOffset>
                </wp:positionV>
                <wp:extent cx="830580" cy="469900"/>
                <wp:effectExtent l="0" t="0" r="0" b="0"/>
                <wp:wrapNone/>
                <wp:docPr id="58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рез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pt;height:37pt;mso-wrap-distance-left:9.05pt;mso-wrap-distance-right:9.05pt;mso-wrap-distance-top:0pt;mso-wrap-distance-bottom:0pt;margin-top:-0.5pt;mso-position-vertical-relative:text;margin-left: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рез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1433830</wp:posOffset>
                </wp:positionH>
                <wp:positionV relativeFrom="paragraph">
                  <wp:posOffset>99060</wp:posOffset>
                </wp:positionV>
                <wp:extent cx="1732280" cy="830580"/>
                <wp:effectExtent l="0" t="0" r="0" b="0"/>
                <wp:wrapNone/>
                <wp:docPr id="59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Сохранение полуфеодальных форм зависимости крестьян от помещ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65.4pt;mso-wrap-distance-left:9.05pt;mso-wrap-distance-right:9.05pt;mso-wrap-distance-top:0pt;mso-wrap-distance-bottom:0pt;margin-top:7.8pt;mso-position-vertical-relative:text;margin-left:112.9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Сохранение полуфеодальных форм зависимости крестьян от помещ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2065020</wp:posOffset>
                </wp:positionH>
                <wp:positionV relativeFrom="paragraph">
                  <wp:posOffset>126365</wp:posOffset>
                </wp:positionV>
                <wp:extent cx="1746250" cy="393700"/>
                <wp:effectExtent l="0" t="76200" r="76200" b="0"/>
                <wp:wrapNone/>
                <wp:docPr id="59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следствия рефор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61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37pt;mso-wrap-distance-left:9.05pt;mso-wrap-distance-right:9.05pt;mso-wrap-distance-top:0pt;mso-wrap-distance-bottom:0pt;margin-top:3.95pt;mso-position-vertical-relative:text;margin-left:162.6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следствия рефор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61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3697605</wp:posOffset>
                </wp:positionH>
                <wp:positionV relativeFrom="paragraph">
                  <wp:posOffset>160020</wp:posOffset>
                </wp:positionV>
                <wp:extent cx="721360" cy="270510"/>
                <wp:effectExtent l="1905" t="5080" r="0" b="952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12.6pt" to="347.9pt,33.8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4418965</wp:posOffset>
                </wp:positionH>
                <wp:positionV relativeFrom="paragraph">
                  <wp:posOffset>165100</wp:posOffset>
                </wp:positionV>
                <wp:extent cx="1983740" cy="901700"/>
                <wp:effectExtent l="14605" t="14605" r="15240" b="1524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901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амодержавная монархия постепенно трансформируется в буржуазную монархию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47.95pt;margin-top:13pt;width:156.15pt;height:7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амодержавная монархия постепенно трансформируется в буржуазную монархию.</w:t>
                      </w:r>
                    </w:p>
                  </w:txbxContent>
                </v:textbox>
                <v:fill o:detectmouseclick="t" type="solid" color2="black"/>
                <v:stroke color="green" weight="2844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62230</wp:posOffset>
                </wp:positionH>
                <wp:positionV relativeFrom="paragraph">
                  <wp:posOffset>136525</wp:posOffset>
                </wp:positionV>
                <wp:extent cx="1770380" cy="868680"/>
                <wp:effectExtent l="0" t="0" r="0" b="0"/>
                <wp:wrapNone/>
                <wp:docPr id="59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8686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итие капиталистических отношений в сельском хозяйств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139.4pt;height:68.4pt;mso-wrap-distance-left:9.05pt;mso-wrap-distance-right:9.05pt;mso-wrap-distance-top:0pt;mso-wrap-distance-bottom:0pt;margin-top:10.7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итие капиталистических отношений в сельском хозяйст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62230</wp:posOffset>
                </wp:positionH>
                <wp:positionV relativeFrom="paragraph">
                  <wp:posOffset>76835</wp:posOffset>
                </wp:positionV>
                <wp:extent cx="1770380" cy="598170"/>
                <wp:effectExtent l="0" t="0" r="0" b="0"/>
                <wp:wrapNone/>
                <wp:docPr id="59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5981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ормирование рынка рабочей сил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139.4pt;height:47.1pt;mso-wrap-distance-left:9.05pt;mso-wrap-distance-right:9.05pt;mso-wrap-distance-top:0pt;mso-wrap-distance-bottom:0pt;margin-top:6.0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ормирование рынка рабочей си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2886075</wp:posOffset>
                </wp:positionH>
                <wp:positionV relativeFrom="paragraph">
                  <wp:posOffset>20320</wp:posOffset>
                </wp:positionV>
                <wp:extent cx="2254250" cy="1352550"/>
                <wp:effectExtent l="14605" t="14605" r="15240" b="1587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3525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сервация полуфеодальных  порядков тормозит развитие капиталистических  отношений в промышленности и сельском хозяйств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227.25pt;margin-top:1.6pt;width:177.45pt;height:106.4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сервация полуфеодальных  порядков тормозит развитие капиталистических  отношений в промышленности и сельском хозяйстве.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62230</wp:posOffset>
                </wp:positionH>
                <wp:positionV relativeFrom="paragraph">
                  <wp:posOffset>97155</wp:posOffset>
                </wp:positionV>
                <wp:extent cx="1770380" cy="778510"/>
                <wp:effectExtent l="0" t="0" r="0" b="0"/>
                <wp:wrapNone/>
                <wp:docPr id="59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7785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ширение потребительского рын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2pt" style="position:absolute;rotation:-0;width:139.4pt;height:61.3pt;mso-wrap-distance-left:9.05pt;mso-wrap-distance-right:9.05pt;mso-wrap-distance-top:0pt;mso-wrap-distance-bottom:0pt;margin-top:7.6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ширение потребительского рын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4959985</wp:posOffset>
                </wp:positionH>
                <wp:positionV relativeFrom="paragraph">
                  <wp:posOffset>50800</wp:posOffset>
                </wp:positionV>
                <wp:extent cx="0" cy="450850"/>
                <wp:effectExtent l="38100" t="0" r="3810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4pt" to="390.55pt,3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4589780</wp:posOffset>
                </wp:positionH>
                <wp:positionV relativeFrom="paragraph">
                  <wp:posOffset>141605</wp:posOffset>
                </wp:positionV>
                <wp:extent cx="1912620" cy="650240"/>
                <wp:effectExtent l="0" t="0" r="0" b="0"/>
                <wp:wrapNone/>
                <wp:docPr id="59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сплеск крестьянских выступлений (1860 за 1861 год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50.6pt;height:51.2pt;mso-wrap-distance-left:9.05pt;mso-wrap-distance-right:9.05pt;mso-wrap-distance-top:0pt;mso-wrap-distance-bottom:0pt;margin-top:11.15pt;mso-position-vertical-relative:text;margin-left:36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сплеск крестьянских выступлений (1860 за 1861 год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80975</wp:posOffset>
                </wp:positionH>
                <wp:positionV relativeFrom="paragraph">
                  <wp:posOffset>71120</wp:posOffset>
                </wp:positionV>
                <wp:extent cx="2434590" cy="1352550"/>
                <wp:effectExtent l="19050" t="19050" r="19685" b="1968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135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 промышленного переворота и бурное развитие промышленност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5pt;margin-top:5.6pt;width:191.65pt;height:10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 промышленного переворота и бурное развитие промышленности.</w:t>
                      </w:r>
                    </w:p>
                  </w:txbxContent>
                </v:textbox>
                <v:fill o:detectmouseclick="t" type="solid" color2="black"/>
                <v:stroke color="green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4779645</wp:posOffset>
                </wp:positionH>
                <wp:positionV relativeFrom="paragraph">
                  <wp:posOffset>81280</wp:posOffset>
                </wp:positionV>
                <wp:extent cx="0" cy="360680"/>
                <wp:effectExtent l="38100" t="0" r="3810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6.4pt" to="376.3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3147060</wp:posOffset>
                </wp:positionH>
                <wp:positionV relativeFrom="paragraph">
                  <wp:posOffset>81915</wp:posOffset>
                </wp:positionV>
                <wp:extent cx="1822450" cy="830580"/>
                <wp:effectExtent l="0" t="0" r="0" b="0"/>
                <wp:wrapNone/>
                <wp:docPr id="60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Подъем либерального 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и революционно-демократического движ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43.5pt;height:65.4pt;mso-wrap-distance-left:9.05pt;mso-wrap-distance-right:9.05pt;mso-wrap-distance-top:0pt;mso-wrap-distance-bottom:0pt;margin-top:6.45pt;mso-position-vertical-relative:text;margin-left:247.8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Подъем либерального 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и революционно-демократического движ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284" w:right="425" w:gutter="567" w:header="567" w:top="709" w:footer="0" w:bottom="7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-269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5158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5120"/>
        <w:gridCol w:w="4918"/>
      </w:tblGrid>
      <w:tr>
        <w:trPr>
          <w:trHeight w:val="840" w:hRule="atLeast"/>
        </w:trPr>
        <w:tc>
          <w:tcPr>
            <w:tcW w:w="151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-2694" w:leader="none"/>
              </w:tabs>
              <w:ind w:right="-1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усское крестьянство после реформы 19 февраля 1861 года</w:t>
            </w:r>
          </w:p>
        </w:tc>
      </w:tr>
      <w:tr>
        <w:trPr>
          <w:trHeight w:val="42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-2694" w:leader="none"/>
              </w:tabs>
              <w:ind w:right="-1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Земля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-2694" w:leader="none"/>
              </w:tabs>
              <w:ind w:right="-1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инансовое положение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-2694" w:leader="none"/>
              </w:tabs>
              <w:ind w:right="-1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авовое положение</w:t>
            </w:r>
          </w:p>
        </w:tc>
      </w:tr>
      <w:tr>
        <w:trPr>
          <w:trHeight w:val="580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42" w:hanging="0"/>
              <w:rPr>
                <w:color w:val="aut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6">
                      <wp:simplePos x="0" y="0"/>
                      <wp:positionH relativeFrom="margin">
                        <wp:posOffset>5951855</wp:posOffset>
                      </wp:positionH>
                      <wp:positionV relativeFrom="paragraph">
                        <wp:posOffset>3522980</wp:posOffset>
                      </wp:positionV>
                      <wp:extent cx="3696970" cy="1082040"/>
                      <wp:effectExtent l="14605" t="14605" r="15240" b="15240"/>
                      <wp:wrapNone/>
                      <wp:docPr id="6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6840" cy="108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рестьянство – сословие, обладающее наименьшим объемом прав и наибольшим объемом обязанностей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8.65pt;margin-top:277.4pt;width:291.05pt;height:85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естьянство – сословие, обладающее наименьшим объемом прав и наибольшим объемом обязанностей.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7">
                      <wp:simplePos x="0" y="0"/>
                      <wp:positionH relativeFrom="margin">
                        <wp:posOffset>3336925</wp:posOffset>
                      </wp:positionH>
                      <wp:positionV relativeFrom="paragraph">
                        <wp:posOffset>2711450</wp:posOffset>
                      </wp:positionV>
                      <wp:extent cx="3246120" cy="992505"/>
                      <wp:effectExtent l="14605" t="15240" r="15240" b="14605"/>
                      <wp:wrapNone/>
                      <wp:docPr id="6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6120" cy="992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рестьяне выплачивают 135 млн. руб. поземельного налога, а помещики - 16 млн. руб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2.75pt;margin-top:213.5pt;width:255.55pt;height:78.1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естьяне выплачивают 135 млн. руб. поземельного налога, а помещики - 16 млн. руб.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8">
                      <wp:simplePos x="0" y="0"/>
                      <wp:positionH relativeFrom="margin">
                        <wp:posOffset>180975</wp:posOffset>
                      </wp:positionH>
                      <wp:positionV relativeFrom="paragraph">
                        <wp:posOffset>3613150</wp:posOffset>
                      </wp:positionV>
                      <wp:extent cx="4147820" cy="982980"/>
                      <wp:effectExtent l="14605" t="14605" r="15240" b="15240"/>
                      <wp:wrapNone/>
                      <wp:docPr id="6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920" cy="98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а одно крестьянское хозяйство приходится в среднем 7 десятин, на одно помещичье - 2200 десятин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.25pt;margin-top:284.5pt;width:326.55pt;height:77.3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одно крестьянское хозяйство приходится в среднем 7 десятин, на одно помещичье - 2200 десятин.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auto"/>
                <w:sz w:val="24"/>
              </w:rPr>
              <w:t>Уменьшение наделов.</w:t>
            </w:r>
          </w:p>
          <w:p>
            <w:pPr>
              <w:pStyle w:val="Normal"/>
              <w:tabs>
                <w:tab w:val="clear" w:pos="720"/>
                <w:tab w:val="right" w:pos="-2694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1"/>
              <w:ind w:right="-142" w:hanging="0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 xml:space="preserve">Отрезки. </w:t>
            </w:r>
          </w:p>
          <w:p>
            <w:pPr>
              <w:pStyle w:val="Normal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Чересполоси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Низкое качество зем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ind w:right="-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ие лесных и сенокосных угодий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Вынужденная аренда зем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Общинная собственность на земл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ind w:right="-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ериодические переделы земли в общине (закон 1893 г. о порядке переделов – раз в 12 лет)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1"/>
              <w:ind w:right="-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обление наделов с ростом сельского населения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right" w:pos="-2694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купные платежи (отм. в 1906 г.)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Подушная подать</w:t>
            </w:r>
          </w:p>
          <w:p>
            <w:pPr>
              <w:pStyle w:val="Normal"/>
              <w:tabs>
                <w:tab w:val="clear" w:pos="720"/>
                <w:tab w:val="right" w:pos="-2694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(государственный налог, отм. в1882-1887 г.г.).</w:t>
            </w:r>
          </w:p>
          <w:p>
            <w:pPr>
              <w:pStyle w:val="Normal"/>
              <w:tabs>
                <w:tab w:val="clear" w:pos="720"/>
                <w:tab w:val="right" w:pos="-2694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ind w:right="-142" w:hanging="0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Земские платежи.</w:t>
            </w:r>
          </w:p>
          <w:p>
            <w:pPr>
              <w:pStyle w:val="Normal"/>
              <w:tabs>
                <w:tab w:val="clear" w:pos="720"/>
                <w:tab w:val="right" w:pos="-2694" w:leader="none"/>
              </w:tabs>
              <w:ind w:right="-1" w:hanging="0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  <w:p>
            <w:pPr>
              <w:pStyle w:val="Heading1"/>
              <w:ind w:right="-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земельный налог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Косвенные налог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туральные повинности.</w:t>
            </w:r>
          </w:p>
          <w:p>
            <w:pPr>
              <w:pStyle w:val="Normal"/>
              <w:tabs>
                <w:tab w:val="clear" w:pos="720"/>
                <w:tab w:val="right" w:pos="-2694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42" w:hanging="0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 xml:space="preserve">Временнообязанное состояние </w:t>
            </w:r>
          </w:p>
          <w:p>
            <w:pPr>
              <w:pStyle w:val="Heading1"/>
              <w:ind w:right="-142" w:hanging="0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(отм. в 1881 г.).</w:t>
            </w:r>
          </w:p>
          <w:p>
            <w:pPr>
              <w:pStyle w:val="Normal"/>
              <w:tabs>
                <w:tab w:val="clear" w:pos="720"/>
                <w:tab w:val="right" w:pos="-2694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1"/>
              <w:ind w:right="-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висимость от общины (отм. в 1906 г.).</w:t>
            </w:r>
          </w:p>
          <w:p>
            <w:pPr>
              <w:pStyle w:val="Normal"/>
              <w:tabs>
                <w:tab w:val="clear" w:pos="720"/>
                <w:tab w:val="right" w:pos="-2694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1"/>
              <w:ind w:right="-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уговая порука (отм. в 1903 г.).</w:t>
            </w:r>
          </w:p>
          <w:p>
            <w:pPr>
              <w:pStyle w:val="Normal"/>
              <w:tabs>
                <w:tab w:val="clear" w:pos="720"/>
                <w:tab w:val="right" w:pos="-2694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1"/>
              <w:ind w:right="-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ичный паспорт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есные наказания. (1863 г. - отменены публичные наказания, 1904 г. телесные наказания отменены полностью).</w:t>
            </w:r>
          </w:p>
          <w:p>
            <w:pPr>
              <w:pStyle w:val="Normal"/>
              <w:tabs>
                <w:tab w:val="clear" w:pos="720"/>
                <w:tab w:val="right" w:pos="-2694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1"/>
              <w:ind w:right="-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крутчина (отм. в 1874 г.).</w:t>
            </w:r>
          </w:p>
          <w:p>
            <w:pPr>
              <w:pStyle w:val="Normal"/>
              <w:tabs>
                <w:tab w:val="clear" w:pos="720"/>
                <w:tab w:val="right" w:pos="-2694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1"/>
              <w:ind w:right="-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рет поступать на государственную службу.</w:t>
            </w:r>
          </w:p>
          <w:p>
            <w:pPr>
              <w:pStyle w:val="Normal"/>
              <w:tabs>
                <w:tab w:val="clear" w:pos="720"/>
                <w:tab w:val="right" w:pos="-2694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1"/>
              <w:ind w:right="-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аничения при выборах в земства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Невозможность отказа от надела.</w:t>
            </w:r>
          </w:p>
          <w:p>
            <w:pPr>
              <w:pStyle w:val="Normal"/>
              <w:tabs>
                <w:tab w:val="clear" w:pos="720"/>
                <w:tab w:val="right" w:pos="-2694" w:leader="none"/>
              </w:tabs>
              <w:ind w:right="-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7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orient="landscape" w:w="16838" w:h="11906"/>
          <w:pgMar w:left="709" w:right="731" w:gutter="567" w:header="567" w:top="99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721995</wp:posOffset>
                </wp:positionH>
                <wp:positionV relativeFrom="paragraph">
                  <wp:posOffset>34925</wp:posOffset>
                </wp:positionV>
                <wp:extent cx="811530" cy="811530"/>
                <wp:effectExtent l="14605" t="14605" r="15240" b="1524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81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85pt;margin-top:2.75pt;width:63.85pt;height:6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b/>
          <w:sz w:val="28"/>
          <w:lang w:val="en-US"/>
        </w:rPr>
        <w:t>Реорганизация финансовой системы</w:t>
      </w:r>
    </w:p>
    <w:p>
      <w:pPr>
        <w:pStyle w:val="Style7"/>
        <w:jc w:val="center"/>
        <w:rPr/>
      </w:pPr>
      <w:r>
        <w:rPr/>
        <w:t>1860 – 1864 г.г.</w:t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71145</wp:posOffset>
                </wp:positionH>
                <wp:positionV relativeFrom="paragraph">
                  <wp:posOffset>798195</wp:posOffset>
                </wp:positionV>
                <wp:extent cx="2254250" cy="541020"/>
                <wp:effectExtent l="14605" t="22860" r="33655" b="2349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541080"/>
                        </a:xfrm>
                        <a:prstGeom prst="rightArrow">
                          <a:avLst>
                            <a:gd name="adj1" fmla="val 50000"/>
                            <a:gd name="adj2" fmla="val 104158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дач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35pt;margin-top:62.85pt;width:177.45pt;height:42.5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дач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631825</wp:posOffset>
                </wp:positionH>
                <wp:positionV relativeFrom="paragraph">
                  <wp:posOffset>4946015</wp:posOffset>
                </wp:positionV>
                <wp:extent cx="1983740" cy="1082040"/>
                <wp:effectExtent l="5080" t="5080" r="5715" b="571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108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62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Единственным распорядителем бюджета  становится министерство финан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75pt;margin-top:389.45pt;width:156.15pt;height:8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62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Единственным распорядителем бюджета  становится министерство финан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164715</wp:posOffset>
                </wp:positionH>
                <wp:positionV relativeFrom="paragraph">
                  <wp:posOffset>1790065</wp:posOffset>
                </wp:positionV>
                <wp:extent cx="1442720" cy="991870"/>
                <wp:effectExtent l="3175" t="4445" r="3175" b="444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140.95pt" to="284pt,21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435225</wp:posOffset>
                </wp:positionH>
                <wp:positionV relativeFrom="paragraph">
                  <wp:posOffset>1790065</wp:posOffset>
                </wp:positionV>
                <wp:extent cx="1172210" cy="2254250"/>
                <wp:effectExtent l="4445" t="2540" r="4445" b="254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140.95pt" to="284pt,31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615565</wp:posOffset>
                </wp:positionH>
                <wp:positionV relativeFrom="paragraph">
                  <wp:posOffset>1790065</wp:posOffset>
                </wp:positionV>
                <wp:extent cx="991870" cy="3787140"/>
                <wp:effectExtent l="5080" t="1270" r="5080" b="127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37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140.95pt" to="284pt,43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607435</wp:posOffset>
                </wp:positionH>
                <wp:positionV relativeFrom="paragraph">
                  <wp:posOffset>1790065</wp:posOffset>
                </wp:positionV>
                <wp:extent cx="1262380" cy="901700"/>
                <wp:effectExtent l="3175" t="4445" r="3175" b="444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140.95pt" to="383.4pt,2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607435</wp:posOffset>
                </wp:positionH>
                <wp:positionV relativeFrom="paragraph">
                  <wp:posOffset>1790065</wp:posOffset>
                </wp:positionV>
                <wp:extent cx="721360" cy="2614930"/>
                <wp:effectExtent l="5080" t="1270" r="5080" b="127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261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140.95pt" to="340.8pt,3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425700</wp:posOffset>
                </wp:positionH>
                <wp:positionV relativeFrom="paragraph">
                  <wp:posOffset>53340</wp:posOffset>
                </wp:positionV>
                <wp:extent cx="2814320" cy="1191260"/>
                <wp:effectExtent l="0" t="0" r="0" b="0"/>
                <wp:wrapNone/>
                <wp:docPr id="6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орядочение  бюдж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трализация финансового де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инансовое обеспечение рефор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6pt;height:93.8pt;mso-wrap-distance-left:9.05pt;mso-wrap-distance-right:9.05pt;mso-wrap-distance-top:0pt;mso-wrap-distance-bottom:0pt;margin-top:4.2pt;mso-position-vertical-relative:text;margin-left:19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орядочение  бюджет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0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нтрализация финансового дел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0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инансовое обеспечение реформ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3607435</wp:posOffset>
                </wp:positionH>
                <wp:positionV relativeFrom="paragraph">
                  <wp:posOffset>66675</wp:posOffset>
                </wp:positionV>
                <wp:extent cx="0" cy="3696970"/>
                <wp:effectExtent l="5080" t="0" r="508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5.25pt" to="284.05pt,2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71145</wp:posOffset>
                </wp:positionH>
                <wp:positionV relativeFrom="paragraph">
                  <wp:posOffset>113665</wp:posOffset>
                </wp:positionV>
                <wp:extent cx="1893570" cy="721360"/>
                <wp:effectExtent l="5080" t="5080" r="5715" b="571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60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чреждение Государственного ба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35pt;margin-top:8.95pt;width:149.0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60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чреждение Государственного бан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869815</wp:posOffset>
                </wp:positionH>
                <wp:positionV relativeFrom="paragraph">
                  <wp:posOffset>113665</wp:posOffset>
                </wp:positionV>
                <wp:extent cx="1532890" cy="721360"/>
                <wp:effectExtent l="5080" t="5080" r="5715" b="571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63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едение акцизной систе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3.45pt;margin-top:8.95pt;width:120.6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63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едение акцизной систе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541655</wp:posOffset>
                </wp:positionH>
                <wp:positionV relativeFrom="paragraph">
                  <wp:posOffset>62230</wp:posOffset>
                </wp:positionV>
                <wp:extent cx="1893570" cy="721360"/>
                <wp:effectExtent l="5080" t="5080" r="5715" b="571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60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мена откупов на сбор косвенных налог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.65pt;margin-top:4.9pt;width:149.0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60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мена откупов на сбор косвенных налог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328795</wp:posOffset>
                </wp:positionH>
                <wp:positionV relativeFrom="paragraph">
                  <wp:posOffset>6350</wp:posOffset>
                </wp:positionV>
                <wp:extent cx="2073910" cy="1442720"/>
                <wp:effectExtent l="5080" t="5080" r="5715" b="571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4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64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здание независимых от местной администрации  контрольных палат в губерниях  для проверки финансовой деятельности местных орган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0.85pt;margin-top:0.5pt;width:163.25pt;height:11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64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здание независимых от местной администрации  контрольных палат в губерниях  для проверки финансовой деятельности местных орган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886075</wp:posOffset>
                </wp:positionH>
                <wp:positionV relativeFrom="paragraph">
                  <wp:posOffset>113030</wp:posOffset>
                </wp:positionV>
                <wp:extent cx="2073910" cy="721360"/>
                <wp:effectExtent l="5080" t="5080" r="5715" b="571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гулярное опубликование государственного бюджета в открытой пресс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7.25pt;margin-top:8.9pt;width:163.2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гулярное опубликование государственного бюджета в открытой пресс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96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</w:tblGrid>
      <w:tr>
        <w:trPr>
          <w:trHeight w:val="6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2">
                      <wp:simplePos x="0" y="0"/>
                      <wp:positionH relativeFrom="margin">
                        <wp:posOffset>180975</wp:posOffset>
                      </wp:positionH>
                      <wp:positionV relativeFrom="paragraph">
                        <wp:posOffset>60960</wp:posOffset>
                      </wp:positionV>
                      <wp:extent cx="1623060" cy="1803400"/>
                      <wp:effectExtent l="14605" t="66675" r="16510" b="67310"/>
                      <wp:wrapNone/>
                      <wp:docPr id="6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240" cy="1803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Основные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статьи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государственного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юджета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России в 60 – 70 г.г.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XIX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.25pt;margin-top:4.8pt;width:127.75pt;height:141.95pt;mso-wrap-style:square;v-text-anchor:top;mso-position-horizontal-relative:margin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Основные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татьи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государственного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юджета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России в 60 – 70 г.г.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XIX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Дох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</w:tr>
      <w:tr>
        <w:trPr>
          <w:trHeight w:val="24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венные налоги – 50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ушная подать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рочные и выкуп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 -                25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и с предпринимателей и промышленников – 3%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держание армии 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а                -    50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плата процентов п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сударственны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ам, субсидии  -    25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одное образование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зрение, медицина – 10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51485</wp:posOffset>
                </wp:positionH>
                <wp:positionV relativeFrom="paragraph">
                  <wp:posOffset>125095</wp:posOffset>
                </wp:positionV>
                <wp:extent cx="541020" cy="541020"/>
                <wp:effectExtent l="14605" t="14605" r="15240" b="1524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55pt;margin-top:9.85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оложение о губернских и уездных земских учреждениях»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1 января 1864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90805</wp:posOffset>
                </wp:positionH>
                <wp:positionV relativeFrom="paragraph">
                  <wp:posOffset>84455</wp:posOffset>
                </wp:positionV>
                <wp:extent cx="1532890" cy="1082040"/>
                <wp:effectExtent l="5080" t="5080" r="107315" b="12001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08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3009" dir="2906017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емства –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ессословные, выборные органы местного самоупра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6.65pt;width:120.65pt;height:8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емства –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ессословные, выборные органы местного самоупра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een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794510</wp:posOffset>
                </wp:positionH>
                <wp:positionV relativeFrom="paragraph">
                  <wp:posOffset>129540</wp:posOffset>
                </wp:positionV>
                <wp:extent cx="4451350" cy="934720"/>
                <wp:effectExtent l="0" t="76200" r="76200" b="0"/>
                <wp:wrapNone/>
                <wp:docPr id="62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0000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К концу 70-х годов введены в 35 губерниях за исключением мест, где помещичье землевладение отсутствует или незначительно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(Архангельская, Астраханская, Оренбургская губернии Сибири) и на национальных окраинах – Средней  Азии, Украине, Польше, Финлян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5pt;height:79.6pt;mso-wrap-distance-left:9.05pt;mso-wrap-distance-right:9.05pt;mso-wrap-distance-top:0pt;mso-wrap-distance-bottom:0pt;margin-top:4.2pt;mso-position-vertical-relative:text;margin-left:141.3pt;mso-position-horizontal-relative:text">
                <v:shadow on="t" color="#0000FF" offset="6pt,-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К концу 70-х годов введены в 35 губерниях за исключением мест, где помещичье землевладение отсутствует или незначительно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(Архангельская, Астраханская, Оренбургская губернии Сибири) и на национальных окраинах – Средней  Азии, Украине, Польше, Финлян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81280</wp:posOffset>
                </wp:positionH>
                <wp:positionV relativeFrom="paragraph">
                  <wp:posOffset>57150</wp:posOffset>
                </wp:positionV>
                <wp:extent cx="1551940" cy="2543810"/>
                <wp:effectExtent l="0" t="0" r="0" b="0"/>
                <wp:wrapNone/>
                <wp:docPr id="62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2543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Цели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ривлечь к решению местных проблем все слои обще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Переложить на плечи населения решение вопросов местного характер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Частично возместить дворянству утрату прежней вла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200.3pt;mso-wrap-distance-left:9.05pt;mso-wrap-distance-right:9.05pt;mso-wrap-distance-top:0pt;mso-wrap-distance-bottom:0pt;margin-top:4.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Цели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Привлечь к решению местных проблем все слои обществ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Переложить на плечи населения решение вопросов местного характер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Частично возместить дворянству утрату прежней вла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865630</wp:posOffset>
                </wp:positionH>
                <wp:positionV relativeFrom="paragraph">
                  <wp:posOffset>38100</wp:posOffset>
                </wp:positionV>
                <wp:extent cx="2581910" cy="2581910"/>
                <wp:effectExtent l="0" t="0" r="0" b="0"/>
                <wp:wrapNone/>
                <wp:docPr id="62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2581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</w:rPr>
                              <w:t>Функци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троительство дорог местного знач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крытие школ (к 1880 г.  открыто 12 тыс. школ), больниц, домов призр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казание помощи н6аселению в годы неурожае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грономическая и ветеринарная помощь крестьянств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бор статистических данных (обследовано 4,5 млн. дворов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203.3pt;height:203.3pt;mso-wrap-distance-left:9.05pt;mso-wrap-distance-right:9.05pt;mso-wrap-distance-top:0pt;mso-wrap-distance-bottom:0pt;margin-top:3pt;mso-position-vertical-relative:text;margin-left:146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  <w:sz w:val="24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</w:rPr>
                        <w:t>Функци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Строительство дорог местного значе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Открытие школ (к 1880 г.  открыто 12 тыс. школ), больниц, домов призре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Оказание помощи н6аселению в годы неурожае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Агрономическая и ветеринарная помощь крестьянству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Сбор статистических данных (обследовано 4,5 млн. дворов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570730</wp:posOffset>
                </wp:positionH>
                <wp:positionV relativeFrom="paragraph">
                  <wp:posOffset>38100</wp:posOffset>
                </wp:positionV>
                <wp:extent cx="1860550" cy="2581910"/>
                <wp:effectExtent l="0" t="0" r="0" b="0"/>
                <wp:wrapNone/>
                <wp:docPr id="63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2581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Ограни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Избирательные права получили только мужчины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Губернатор контролирует земства и может отменить любое его реш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Запрет заниматься политическими вопросами и объединяться во всероссийском масштаб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46.5pt;height:203.3pt;mso-wrap-distance-left:9.05pt;mso-wrap-distance-right:9.05pt;mso-wrap-distance-top:0pt;mso-wrap-distance-bottom:0pt;margin-top:3pt;mso-position-vertical-relative:text;margin-left:359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</w:rPr>
                        <w:t>Ограничения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</w:rPr>
                        <w:t>Избирательные права получили только мужчины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</w:rPr>
                        <w:t>Губернатор контролирует земства и может отменить любое его решение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</w:rPr>
                        <w:t>Запрет заниматься политическими вопросами и объединяться во всероссийском масштаб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и формирование органов земского самоуправления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4058285</wp:posOffset>
                </wp:positionH>
                <wp:positionV relativeFrom="paragraph">
                  <wp:posOffset>60960</wp:posOffset>
                </wp:positionV>
                <wp:extent cx="1172210" cy="1532890"/>
                <wp:effectExtent l="14605" t="14605" r="15240" b="1524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1532880"/>
                        </a:xfrm>
                        <a:custGeom>
                          <a:avLst/>
                          <a:gdLst>
                            <a:gd name="textAreaLeft" fmla="*/ 32400 w 664560"/>
                            <a:gd name="textAreaRight" fmla="*/ 632160 w 664560"/>
                            <a:gd name="textAreaTop" fmla="*/ 32400 h 869040"/>
                            <a:gd name="textAreaBottom" fmla="*/ 836640 h 869040"/>
                          </a:gdLst>
                          <a:ahLst/>
                          <a:rect l="textAreaLeft" t="textAreaTop" r="textAreaRight" b="textAreaBottom"/>
                          <a:pathLst>
                            <a:path w="21600" h="282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43"/>
                              </a:lnTo>
                              <a:arcTo wR="3600" hR="3600" stAng="10800000" swAng="-5400000"/>
                              <a:lnTo>
                                <a:pt x="18000" y="282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убернское собр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Во главе – предводитель губернского дворянства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Сессия - 1 раз в год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55pt;margin-top:4.8pt;width:92.25pt;height:12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убернское собра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Во главе – предводитель губернского дворянства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Сессия - 1 раз в год.</w:t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320665</wp:posOffset>
                </wp:positionH>
                <wp:positionV relativeFrom="paragraph">
                  <wp:posOffset>60960</wp:posOffset>
                </wp:positionV>
                <wp:extent cx="1172210" cy="1532890"/>
                <wp:effectExtent l="14605" t="14605" r="15240" b="1524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1532880"/>
                        </a:xfrm>
                        <a:custGeom>
                          <a:avLst/>
                          <a:gdLst>
                            <a:gd name="textAreaLeft" fmla="*/ 32400 w 664560"/>
                            <a:gd name="textAreaRight" fmla="*/ 632160 w 664560"/>
                            <a:gd name="textAreaTop" fmla="*/ 32400 h 869040"/>
                            <a:gd name="textAreaBottom" fmla="*/ 836640 h 869040"/>
                          </a:gdLst>
                          <a:ahLst/>
                          <a:rect l="textAreaLeft" t="textAreaTop" r="textAreaRight" b="textAreaBottom"/>
                          <a:pathLst>
                            <a:path w="21600" h="282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43"/>
                              </a:lnTo>
                              <a:arcTo wR="3600" hR="3600" stAng="10800000" swAng="-5400000"/>
                              <a:lnTo>
                                <a:pt x="18000" y="282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убернская земская упра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Председатель утверждается МВД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8.95pt;margin-top:4.8pt;width:92.25pt;height:12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убернская земская упра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Председатель утверждается МВД.</w:t>
                      </w:r>
                    </w:p>
                  </w:txbxContent>
                </v:textbox>
                <v:fill o:detectmouseclick="t" type="solid" color2="black"/>
                <v:stroke color="#333399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71145</wp:posOffset>
                </wp:positionH>
                <wp:positionV relativeFrom="paragraph">
                  <wp:posOffset>5080</wp:posOffset>
                </wp:positionV>
                <wp:extent cx="2524760" cy="631190"/>
                <wp:effectExtent l="14605" t="14605" r="15240" b="1524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Губернский съезд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1 раз в 3 года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Председатель – предводитель губернского дворян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35pt;margin-top:0.4pt;width:198.75pt;height:4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Губернский съезд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1 раз в 3 года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Председатель – предводитель губернского дворянств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 xml:space="preserve">              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050155</wp:posOffset>
                </wp:positionH>
                <wp:positionV relativeFrom="paragraph">
                  <wp:posOffset>129540</wp:posOffset>
                </wp:positionV>
                <wp:extent cx="360680" cy="0"/>
                <wp:effectExtent l="0" t="43180" r="0" b="431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10.2pt" to="426pt,10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795905</wp:posOffset>
                </wp:positionH>
                <wp:positionV relativeFrom="paragraph">
                  <wp:posOffset>39370</wp:posOffset>
                </wp:positionV>
                <wp:extent cx="1262380" cy="0"/>
                <wp:effectExtent l="0" t="43180" r="635" b="431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3.1pt" to="319.5pt,3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705735</wp:posOffset>
                </wp:positionH>
                <wp:positionV relativeFrom="paragraph">
                  <wp:posOffset>107950</wp:posOffset>
                </wp:positionV>
                <wp:extent cx="1442720" cy="1172210"/>
                <wp:effectExtent l="0" t="635" r="9525" b="1143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2880" cy="117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8.5pt" to="326.6pt,100.7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966720</wp:posOffset>
                </wp:positionH>
                <wp:positionV relativeFrom="paragraph">
                  <wp:posOffset>-13335</wp:posOffset>
                </wp:positionV>
                <wp:extent cx="830580" cy="650240"/>
                <wp:effectExtent l="0" t="0" r="0" b="0"/>
                <wp:wrapNone/>
                <wp:docPr id="63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гласный от 6 уезд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pt;height:51.2pt;mso-wrap-distance-left:9.05pt;mso-wrap-distance-right:9.05pt;mso-wrap-distance-top:0pt;mso-wrap-distance-bottom:0pt;margin-top:-1.05pt;mso-position-vertical-relative:text;margin-left:23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гласный от 6 уезд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80975</wp:posOffset>
                </wp:positionH>
                <wp:positionV relativeFrom="paragraph">
                  <wp:posOffset>8890</wp:posOffset>
                </wp:positionV>
                <wp:extent cx="2524760" cy="721360"/>
                <wp:effectExtent l="14605" t="14605" r="15240" b="1524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Уездный съезд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(1раз в 3 года).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Председатель – предводитель уездного дворян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25pt;margin-top:0.7pt;width:198.7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Уездный съезд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(1раз в 3 года).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Председатель – предводитель уездного дворянств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 xml:space="preserve">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058285</wp:posOffset>
                </wp:positionH>
                <wp:positionV relativeFrom="paragraph">
                  <wp:posOffset>80010</wp:posOffset>
                </wp:positionV>
                <wp:extent cx="1172210" cy="1532890"/>
                <wp:effectExtent l="14605" t="14605" r="15240" b="1524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1532880"/>
                        </a:xfrm>
                        <a:custGeom>
                          <a:avLst/>
                          <a:gdLst>
                            <a:gd name="textAreaLeft" fmla="*/ 32400 w 664560"/>
                            <a:gd name="textAreaRight" fmla="*/ 632160 w 664560"/>
                            <a:gd name="textAreaTop" fmla="*/ 32400 h 869040"/>
                            <a:gd name="textAreaBottom" fmla="*/ 836640 h 869040"/>
                          </a:gdLst>
                          <a:ahLst/>
                          <a:rect l="textAreaLeft" t="textAreaTop" r="textAreaRight" b="textAreaBottom"/>
                          <a:pathLst>
                            <a:path w="21600" h="282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43"/>
                              </a:lnTo>
                              <a:arcTo wR="3600" hR="3600" stAng="10800000" swAng="-5400000"/>
                              <a:lnTo>
                                <a:pt x="18000" y="282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емское собр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ессия  1 раз в го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Во главе - предводитель уездного дворянст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55pt;margin-top:6.3pt;width:92.25pt;height:12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емское собр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ессия  1 раз в год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Во главе - предводитель уездного дворянств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5320665</wp:posOffset>
                </wp:positionH>
                <wp:positionV relativeFrom="paragraph">
                  <wp:posOffset>80010</wp:posOffset>
                </wp:positionV>
                <wp:extent cx="1172210" cy="1532890"/>
                <wp:effectExtent l="14605" t="14605" r="15240" b="1524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1532880"/>
                        </a:xfrm>
                        <a:custGeom>
                          <a:avLst/>
                          <a:gdLst>
                            <a:gd name="textAreaLeft" fmla="*/ 32400 w 664560"/>
                            <a:gd name="textAreaRight" fmla="*/ 632160 w 664560"/>
                            <a:gd name="textAreaTop" fmla="*/ 32400 h 869040"/>
                            <a:gd name="textAreaBottom" fmla="*/ 836640 h 869040"/>
                          </a:gdLst>
                          <a:ahLst/>
                          <a:rect l="textAreaLeft" t="textAreaTop" r="textAreaRight" b="textAreaBottom"/>
                          <a:pathLst>
                            <a:path w="21600" h="282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43"/>
                              </a:lnTo>
                              <a:arcTo wR="3600" hR="3600" stAng="10800000" swAng="-5400000"/>
                              <a:lnTo>
                                <a:pt x="18000" y="282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емская упра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Председатель утверждается губернаторо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8.95pt;margin-top:6.3pt;width:92.25pt;height:12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емская упра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Председатель утверждается губернатором.</w:t>
                      </w:r>
                    </w:p>
                  </w:txbxContent>
                </v:textbox>
                <v:fill o:detectmouseclick="t" type="solid" color2="black"/>
                <v:stroke color="#333399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615565</wp:posOffset>
                </wp:positionH>
                <wp:positionV relativeFrom="paragraph">
                  <wp:posOffset>114300</wp:posOffset>
                </wp:positionV>
                <wp:extent cx="1442720" cy="0"/>
                <wp:effectExtent l="0" t="43180" r="0" b="431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9pt" to="319.5pt,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050155</wp:posOffset>
                </wp:positionH>
                <wp:positionV relativeFrom="paragraph">
                  <wp:posOffset>58420</wp:posOffset>
                </wp:positionV>
                <wp:extent cx="360680" cy="0"/>
                <wp:effectExtent l="0" t="43180" r="0" b="431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4.6pt" to="426pt,4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8890</wp:posOffset>
                </wp:positionH>
                <wp:positionV relativeFrom="paragraph">
                  <wp:posOffset>-6985</wp:posOffset>
                </wp:positionV>
                <wp:extent cx="3986530" cy="560070"/>
                <wp:effectExtent l="0" t="0" r="0" b="0"/>
                <wp:wrapNone/>
                <wp:docPr id="64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>3 курии по имущественному цензу</w:t>
                            </w:r>
                            <w:r>
                              <w:rPr/>
                              <w:t xml:space="preserve">  избирают равное количество гласных (депутатов) на уездный съез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9pt;height:44.1pt;mso-wrap-distance-left:9.05pt;mso-wrap-distance-right:9.05pt;mso-wrap-distance-top:0pt;mso-wrap-distance-bottom:0pt;margin-top:-0.55pt;mso-position-vertical-relative:text;margin-left:-0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>3 курии по имущественному цензу</w:t>
                      </w:r>
                      <w:r>
                        <w:rPr/>
                        <w:t xml:space="preserve">  избирают равное количество гласных (депутатов) на уездный съез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8890</wp:posOffset>
                </wp:positionH>
                <wp:positionV relativeFrom="paragraph">
                  <wp:posOffset>95885</wp:posOffset>
                </wp:positionV>
                <wp:extent cx="1191260" cy="1371600"/>
                <wp:effectExtent l="0" t="0" r="0" b="0"/>
                <wp:wrapNone/>
                <wp:docPr id="64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ездные землевладельцы200 – 800 десятин земли или недвижимости на 15 тыс. руб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108pt;mso-wrap-distance-left:9.05pt;mso-wrap-distance-right:9.05pt;mso-wrap-distance-top:0pt;mso-wrap-distance-bottom:0pt;margin-top:7.55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ездные землевладельцы200 – 800 десятин земли или недвижимости на 15 тыс. ру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163320</wp:posOffset>
                </wp:positionH>
                <wp:positionV relativeFrom="paragraph">
                  <wp:posOffset>95885</wp:posOffset>
                </wp:positionV>
                <wp:extent cx="1732280" cy="1371600"/>
                <wp:effectExtent l="0" t="0" r="0" b="0"/>
                <wp:wrapNone/>
                <wp:docPr id="64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Торгово-промышленная буржуазия (мин. оборот 6 тыс. руб.),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купцы 1 и 2</w:t>
                            </w:r>
                            <w:r>
                              <w:rPr>
                                <w:sz w:val="22"/>
                              </w:rPr>
                              <w:t xml:space="preserve"> гильдий, владельцы городской недвижимости на сумму  500 руб. в мелк. городах и 2 тыс. руб. в круп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108pt;mso-wrap-distance-left:9.05pt;mso-wrap-distance-right:9.05pt;mso-wrap-distance-top:0pt;mso-wrap-distance-bottom:0pt;margin-top:7.55pt;mso-position-vertical-relative:text;margin-left:9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Торгово-промышленная буржуазия (мин. оборот 6 тыс. руб.),  </w:t>
                      </w:r>
                      <w:r>
                        <w:rPr>
                          <w:b/>
                          <w:sz w:val="22"/>
                        </w:rPr>
                        <w:t>купцы 1 и 2</w:t>
                      </w:r>
                      <w:r>
                        <w:rPr>
                          <w:sz w:val="22"/>
                        </w:rPr>
                        <w:t xml:space="preserve"> гильдий, владельцы городской недвижимости на сумму  500 руб. в мелк. городах и 2 тыс. руб. в круп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876550</wp:posOffset>
                </wp:positionH>
                <wp:positionV relativeFrom="paragraph">
                  <wp:posOffset>95885</wp:posOffset>
                </wp:positionV>
                <wp:extent cx="1101090" cy="1371600"/>
                <wp:effectExtent l="0" t="0" r="0" b="0"/>
                <wp:wrapNone/>
                <wp:docPr id="64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ыборные от волостных сходов (имуществен - ный ценз отсутствуе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108pt;mso-wrap-distance-left:9.05pt;mso-wrap-distance-right:9.05pt;mso-wrap-distance-top:0pt;mso-wrap-distance-bottom:0pt;margin-top:7.55pt;mso-position-vertical-relative:text;margin-left:22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ыборные от волостных сходов (имуществен - ный ценз отсутствуе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229100</wp:posOffset>
                </wp:positionH>
                <wp:positionV relativeFrom="paragraph">
                  <wp:posOffset>52705</wp:posOffset>
                </wp:positionV>
                <wp:extent cx="830580" cy="560070"/>
                <wp:effectExtent l="0" t="0" r="0" b="0"/>
                <wp:wrapNone/>
                <wp:docPr id="64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Распоряди-    тельные орг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65.4pt;height:44.1pt;mso-wrap-distance-left:9.05pt;mso-wrap-distance-right:9.05pt;mso-wrap-distance-top:0pt;mso-wrap-distance-bottom:0pt;margin-top:4.15pt;mso-position-vertical-relative:text;margin-left:3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Распоряди-    тельные 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5671820</wp:posOffset>
                </wp:positionH>
                <wp:positionV relativeFrom="paragraph">
                  <wp:posOffset>52705</wp:posOffset>
                </wp:positionV>
                <wp:extent cx="740410" cy="560070"/>
                <wp:effectExtent l="0" t="0" r="0" b="0"/>
                <wp:wrapNone/>
                <wp:docPr id="64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Исполни-   тельные орг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58.3pt;height:44.1pt;mso-wrap-distance-left:9.05pt;mso-wrap-distance-right:9.05pt;mso-wrap-distance-top:0pt;mso-wrap-distance-bottom:0pt;margin-top:4.15pt;mso-position-vertical-relative:text;margin-left:4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Исполни-   тельные 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876550</wp:posOffset>
                </wp:positionH>
                <wp:positionV relativeFrom="paragraph">
                  <wp:posOffset>9525</wp:posOffset>
                </wp:positionV>
                <wp:extent cx="1101090" cy="469900"/>
                <wp:effectExtent l="0" t="0" r="0" b="0"/>
                <wp:wrapNone/>
                <wp:docPr id="64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лостной с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37pt;mso-wrap-distance-left:9.05pt;mso-wrap-distance-right:9.05pt;mso-wrap-distance-top:0pt;mso-wrap-distance-bottom:0pt;margin-top:0.75pt;mso-position-vertical-relative:text;margin-left:22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олостной с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876550</wp:posOffset>
                </wp:positionH>
                <wp:positionV relativeFrom="paragraph">
                  <wp:posOffset>22225</wp:posOffset>
                </wp:positionV>
                <wp:extent cx="1101090" cy="379730"/>
                <wp:effectExtent l="0" t="0" r="0" b="0"/>
                <wp:wrapNone/>
                <wp:docPr id="65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ельский с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29.9pt;mso-wrap-distance-left:9.05pt;mso-wrap-distance-right:9.05pt;mso-wrap-distance-top:0pt;mso-wrap-distance-bottom:0pt;margin-top:1.75pt;mso-position-vertical-relative:text;margin-left:22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ельский с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циальный состав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земских учреждений за 1865 – 1867 г.г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269"/>
        <w:gridCol w:w="1559"/>
        <w:gridCol w:w="1559"/>
        <w:gridCol w:w="1418"/>
      </w:tblGrid>
      <w:tr>
        <w:trPr>
          <w:trHeight w:val="90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Земские орг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Двор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Кресть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Прочих</w:t>
            </w:r>
          </w:p>
        </w:tc>
      </w:tr>
      <w:tr>
        <w:trPr>
          <w:trHeight w:val="90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Уездны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Земские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</w:tr>
      <w:tr>
        <w:trPr>
          <w:trHeight w:val="248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Земские упр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%</w:t>
            </w:r>
          </w:p>
        </w:tc>
      </w:tr>
      <w:tr>
        <w:trPr>
          <w:trHeight w:val="90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Губернск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Земские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</w:tr>
      <w:tr>
        <w:trPr>
          <w:trHeight w:val="90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Земские упр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541655</wp:posOffset>
                </wp:positionH>
                <wp:positionV relativeFrom="paragraph">
                  <wp:posOffset>-55245</wp:posOffset>
                </wp:positionV>
                <wp:extent cx="541020" cy="541020"/>
                <wp:effectExtent l="14605" t="14605" r="15240" b="1524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65pt;margin-top:-4.35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b/>
          <w:sz w:val="28"/>
        </w:rPr>
        <w:t>Судебные уставы 20 ноября 1864г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  <w:t>Вводились в действие в течение 1866 – 1896г.г. в 44 губерни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90805</wp:posOffset>
                </wp:positionH>
                <wp:positionV relativeFrom="paragraph">
                  <wp:posOffset>84455</wp:posOffset>
                </wp:positionV>
                <wp:extent cx="3065780" cy="5295900"/>
                <wp:effectExtent l="14605" t="14605" r="15240" b="1524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5295960"/>
                        </a:xfrm>
                        <a:custGeom>
                          <a:avLst/>
                          <a:gdLst>
                            <a:gd name="textAreaLeft" fmla="*/ 84600 w 1738080"/>
                            <a:gd name="textAreaRight" fmla="*/ 1653480 w 1738080"/>
                            <a:gd name="textAreaTop" fmla="*/ 84600 h 3002400"/>
                            <a:gd name="textAreaBottom" fmla="*/ 2917800 h 3002400"/>
                          </a:gdLst>
                          <a:ahLst/>
                          <a:rect l="textAreaLeft" t="textAreaTop" r="textAreaRight" b="textAreaBottom"/>
                          <a:pathLst>
                            <a:path w="21600" h="3730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709"/>
                              </a:lnTo>
                              <a:arcTo wR="3600" hR="3600" stAng="10800000" swAng="-5400000"/>
                              <a:lnTo>
                                <a:pt x="18000" y="3730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>Общие принципы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Бессословность суд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Независимость суда от администрац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Состязательность процесса (прокурор – присяжный поверенный /адвокат/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Суд присяжны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Гласность суд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В деревне сохраняется суд на основе обычного пра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Институт судебных следователей (предварительное следствие изымается из ведения полиции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Следствие по политическим делам ведет жандармер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Несменяемость судей и судебных следователей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К смертной казни могут приговорить лишь Особое присутствие Сената и военный су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Изменение системы наказаний: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 xml:space="preserve">отменены клеймение и (для женщин) телесные наказания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 xml:space="preserve">Телесные наказания сохранены для ссыльных, каторжан, в армии для штрафников (плети), для крестьян – розги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6.65pt;width:241.35pt;height:4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>Общие принципы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Бессословность суд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Независимость суда от администраци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Состязательность процесса (прокурор – присяжный поверенный /адвокат/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Суд присяжных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Гласность суд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В деревне сохраняется суд на основе обычного прав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Институт судебных следователей (предварительное следствие изымается из ведения полиции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Следствие по политическим делам ведет жандармер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Несменяемость судей и судебных следователей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К смертной казни могут приговорить лишь Особое присутствие Сената и военный суд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Изменение системы наказаний: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 xml:space="preserve">отменены клеймение и (для женщин) телесные наказания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 xml:space="preserve">Телесные наказания сохранены для ссыльных, каторжан, в армии для штрафников (плети), для крестьян – розги. </w:t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3246755</wp:posOffset>
                </wp:positionH>
                <wp:positionV relativeFrom="paragraph">
                  <wp:posOffset>131445</wp:posOffset>
                </wp:positionV>
                <wp:extent cx="2975610" cy="3065780"/>
                <wp:effectExtent l="5080" t="81280" r="81915" b="571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30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удебный окру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108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65pt;margin-top:10.35pt;width:234.25pt;height:24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удебный окру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108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3697605</wp:posOffset>
                </wp:positionH>
                <wp:positionV relativeFrom="paragraph">
                  <wp:posOffset>100965</wp:posOffset>
                </wp:positionV>
                <wp:extent cx="1983740" cy="2073910"/>
                <wp:effectExtent l="5080" t="81280" r="81915" b="571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207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ировой окру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Уезд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15pt;margin-top:7.95pt;width:156.15pt;height:16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ировой окру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Уезд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3968115</wp:posOffset>
                </wp:positionH>
                <wp:positionV relativeFrom="paragraph">
                  <wp:posOffset>36195</wp:posOffset>
                </wp:positionV>
                <wp:extent cx="1442720" cy="1281430"/>
                <wp:effectExtent l="5080" t="81280" r="81915" b="571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28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иров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частк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ировой  су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Волость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45pt;margin-top:2.85pt;width:113.55pt;height:10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иров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частки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ировой  су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Волость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4779645</wp:posOffset>
                </wp:positionH>
                <wp:positionV relativeFrom="paragraph">
                  <wp:posOffset>40640</wp:posOffset>
                </wp:positionV>
                <wp:extent cx="991870" cy="450850"/>
                <wp:effectExtent l="6350" t="13335" r="635" b="381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3.2pt" to="454.4pt,38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3868420</wp:posOffset>
                </wp:positionH>
                <wp:positionV relativeFrom="paragraph">
                  <wp:posOffset>99695</wp:posOffset>
                </wp:positionV>
                <wp:extent cx="2377440" cy="1205230"/>
                <wp:effectExtent l="0" t="0" r="76200" b="76200"/>
                <wp:wrapNone/>
                <wp:docPr id="65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>Мировой суд</w:t>
                            </w:r>
                            <w:r>
                              <w:rPr/>
                              <w:t xml:space="preserve"> рассматривает незначительные проступки и дела с ущербом до 500 руб.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>Мировы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судьи </w:t>
                            </w:r>
                            <w:r>
                              <w:rPr/>
                              <w:t xml:space="preserve"> избирались земскими уездными собраниями и городскими думами на 3 го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100.9pt;mso-wrap-distance-left:9.05pt;mso-wrap-distance-right:9.05pt;mso-wrap-distance-top:0pt;mso-wrap-distance-bottom:0pt;margin-top:7.85pt;mso-position-vertical-relative:text;margin-left:304.6pt;mso-position-horizontal-relative:text">
                <v:shadow on="t" color="#808080" offset="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>Мировой суд</w:t>
                      </w:r>
                      <w:r>
                        <w:rPr/>
                        <w:t xml:space="preserve"> рассматривает незначительные проступки и дела с ущербом до 500 руб.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>Мировые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 xml:space="preserve">судьи </w:t>
                      </w:r>
                      <w:r>
                        <w:rPr/>
                        <w:t xml:space="preserve"> избирались земскими уездными собраниями и городскими думами на 3 г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892810</wp:posOffset>
                </wp:positionH>
                <wp:positionV relativeFrom="paragraph">
                  <wp:posOffset>94615</wp:posOffset>
                </wp:positionV>
                <wp:extent cx="4888230" cy="554990"/>
                <wp:effectExtent l="0" t="0" r="0" b="0"/>
                <wp:wrapNone/>
                <wp:docPr id="65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удебная реформа разрабатывалась с 1861 года при участии известных юристов –  Н.А. Бурковского,  С.И. Зарудного,  Д.А. Ровинско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9pt;height:43.7pt;mso-wrap-distance-left:9.05pt;mso-wrap-distance-right:9.05pt;mso-wrap-distance-top:0pt;mso-wrap-distance-bottom:0pt;margin-top:7.45pt;mso-position-vertical-relative:text;margin-left:7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удебная реформа разрабатывалась с 1861 года при участии известных юристов –  Н.А. Бурковского,  С.И. Зарудного,  Д.А. Ровинско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180975</wp:posOffset>
                </wp:positionH>
                <wp:positionV relativeFrom="paragraph">
                  <wp:posOffset>64770</wp:posOffset>
                </wp:positionV>
                <wp:extent cx="2705100" cy="1238250"/>
                <wp:effectExtent l="81280" t="5080" r="5715" b="8191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0000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Кто погубил Францию как не адвокаты? Кто были Мирабо, Марат, Робеспьер?! Нет, пока я  буду царствовать, России не нужны адвокаты, без них проживем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Николай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25pt;margin-top:5.1pt;width:212.95pt;height:9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«Кто погубил Францию как не адвокаты? Кто были Мирабо, Марат, Робеспьер?! Нет, пока я  буду царствовать, России не нужны адвокаты, без них проживем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           Николай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u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3607435</wp:posOffset>
                </wp:positionH>
                <wp:positionV relativeFrom="paragraph">
                  <wp:posOffset>64770</wp:posOffset>
                </wp:positionV>
                <wp:extent cx="2705100" cy="1262380"/>
                <wp:effectExtent l="5080" t="5080" r="81915" b="8191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26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С упрочением нового судопроизводства становится возможным жить в России как в стране цивилизованной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М.Н. Кат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издатель и журна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4.05pt;margin-top:5.1pt;width:212.95pt;height:9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«С упрочением нового судопроизводства становится возможным жить в России как в стране цивилизованной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    М.Н. Катк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издатель и журна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een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истема судопроизводства по реформе 1864 г.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738"/>
        <w:gridCol w:w="2835"/>
        <w:gridCol w:w="2268"/>
      </w:tblGrid>
      <w:tr>
        <w:trPr>
          <w:trHeight w:val="389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ронный су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ровой суд</w:t>
            </w:r>
          </w:p>
        </w:tc>
      </w:tr>
      <w:tr>
        <w:trPr>
          <w:trHeight w:val="706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я инстанция  окружной с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– я инстан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дебная пала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ие судей</w:t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Импер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Сенат</w:t>
            </w:r>
          </w:p>
        </w:tc>
      </w:tr>
      <w:tr>
        <w:trPr>
          <w:trHeight w:val="150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ования к судьям</w:t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Высшее юридическ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ж государственной службы – 3 года, образование не ниже среднего.</w:t>
            </w:r>
          </w:p>
        </w:tc>
      </w:tr>
      <w:tr>
        <w:trPr>
          <w:trHeight w:val="94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 за судопроиз-водством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курор  окружного суда (подчинен министерству юстиции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урор судебной палаты (подчинен министерству юсти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урор окружного суда.</w:t>
            </w:r>
          </w:p>
        </w:tc>
      </w:tr>
      <w:tr>
        <w:trPr>
          <w:trHeight w:val="301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Апелляц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дикт с участием присяжных – окончательный. Обжалуется в Сенате при нарушениях порядка судопроизводства. Вердикт без участия присяжных – обжалуется в судебной пала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говор судебной палаты с участием присяжных – окончательный. Обжалуется в Сенате при нарушении судопроизвод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говор обжалуется на уездном съезде судей.</w:t>
            </w:r>
          </w:p>
        </w:tc>
      </w:tr>
      <w:tr>
        <w:trPr>
          <w:trHeight w:val="8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Высший кассационный орган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а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Сена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Сенат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56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Сохранение элементов сословности в судопроизводстве:</w:t>
      </w:r>
    </w:p>
    <w:p>
      <w:pPr>
        <w:pStyle w:val="Normal"/>
        <w:jc w:val="center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52400</wp:posOffset>
                </wp:positionH>
                <wp:positionV relativeFrom="paragraph">
                  <wp:posOffset>41910</wp:posOffset>
                </wp:positionV>
                <wp:extent cx="6188710" cy="2491740"/>
                <wp:effectExtent l="0" t="0" r="0" b="0"/>
                <wp:wrapNone/>
                <wp:docPr id="66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2491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енат не был реформирова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ерховный уголовный суд      – для высших государственных чиновник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(членов Государственного Совета, сенаторов, генералов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онсистория                              - для духовных лиц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рестьянский волостной суд  – мелкие гражданские и уголовные дел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решались на основе обычного пра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енный суд                              - для военнослужащи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Сохранение телесных наказаний для крестьян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(17 /</w:t>
                            </w: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IV1863 г. -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отмена публичных телесных наказан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1904 г. – полная отмена телесных наказаний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олитические дела изъяты из юрисдикции суда присяжных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(1872 г. -  образовано Особое присутствие Правительствующего Сената для рассмотрения политических дел).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487.3pt;height:196.2pt;mso-wrap-distance-left:9.05pt;mso-wrap-distance-right:9.05pt;mso-wrap-distance-top:0pt;mso-wrap-distance-bottom:0pt;margin-top:3.3pt;mso-position-vertical-relative:text;margin-left:1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Сенат не был реформирован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ерховный уголовный суд      – для высших государственных чиновник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                                                      </w:t>
                      </w:r>
                      <w:r>
                        <w:rPr>
                          <w:color w:val="000000"/>
                          <w:sz w:val="24"/>
                        </w:rPr>
                        <w:t>(членов Государственного Совета, сенаторов, генералов)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Консистория                              - для духовных лиц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Крестьянский волостной суд  – мелкие гражданские и уголовные дел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                                                      </w:t>
                      </w:r>
                      <w:r>
                        <w:rPr>
                          <w:color w:val="000000"/>
                          <w:sz w:val="24"/>
                        </w:rPr>
                        <w:t>решались на основе обычного пра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енный суд                              - для военнослужащих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Сохранение телесных наказаний для крестьян,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color w:val="000000"/>
                          <w:sz w:val="24"/>
                        </w:rPr>
                        <w:t>(17 /</w:t>
                      </w:r>
                      <w:r>
                        <w:rPr>
                          <w:color w:val="000000"/>
                          <w:sz w:val="24"/>
                          <w:lang w:val="en-US"/>
                        </w:rPr>
                        <w:t>IV1863 г. -</w:t>
                      </w:r>
                      <w:r>
                        <w:rPr>
                          <w:color w:val="000000"/>
                          <w:sz w:val="24"/>
                        </w:rPr>
                        <w:t xml:space="preserve"> отмена публичных телесных наказаний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                                                       </w:t>
                      </w:r>
                      <w:r>
                        <w:rPr>
                          <w:color w:val="000000"/>
                          <w:sz w:val="24"/>
                        </w:rPr>
                        <w:t xml:space="preserve">1904 г. – полная отмена телесных наказаний)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Политические дела изъяты из юрисдикции суда присяжных,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</w:rPr>
                        <w:t xml:space="preserve">(1872 г. -  образовано Особое присутствие Правительствующего Сената для рассмотрения политических дел).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9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795905</wp:posOffset>
                </wp:positionH>
                <wp:positionV relativeFrom="paragraph">
                  <wp:posOffset>25400</wp:posOffset>
                </wp:positionV>
                <wp:extent cx="0" cy="1082040"/>
                <wp:effectExtent l="5080" t="0" r="508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2pt" to="220.15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802640</wp:posOffset>
                </wp:positionH>
                <wp:positionV relativeFrom="paragraph">
                  <wp:posOffset>15875</wp:posOffset>
                </wp:positionV>
                <wp:extent cx="4437380" cy="1101090"/>
                <wp:effectExtent l="0" t="0" r="0" b="0"/>
                <wp:wrapNone/>
                <wp:docPr id="66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8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Состав присяжных  в 1883 г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о 20 губерниям за                  Дворяне и чиновники –   ок.15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ключением                             Купцы                          -       9,4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тербурга)                               Мещане                        -       18,3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Крестьяне                    -       57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4pt;height:86.7pt;mso-wrap-distance-left:9.05pt;mso-wrap-distance-right:9.05pt;mso-wrap-distance-top:0pt;mso-wrap-distance-bottom:0pt;margin-top:1.25pt;mso-position-vertical-relative:text;margin-left:63.2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Состав присяжных  в 1883 г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о 20 губерниям за                  Дворяне и чиновники –   ок.15%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сключением                             Купцы                          -       9,4%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етербурга)                               Мещане                        -       18,3%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</w:t>
                      </w:r>
                      <w:r>
                        <w:rPr>
                          <w:sz w:val="24"/>
                        </w:rPr>
                        <w:t>Крестьяне                    -       57%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812165</wp:posOffset>
                </wp:positionH>
                <wp:positionV relativeFrom="paragraph">
                  <wp:posOffset>-55245</wp:posOffset>
                </wp:positionV>
                <wp:extent cx="631190" cy="631190"/>
                <wp:effectExtent l="14605" t="14605" r="15240" b="1524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95pt;margin-top:-4.35pt;width:49.65pt;height:4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b/>
          <w:sz w:val="28"/>
        </w:rPr>
        <w:t>Реформа образования 1864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631825</wp:posOffset>
                </wp:positionH>
                <wp:positionV relativeFrom="paragraph">
                  <wp:posOffset>111125</wp:posOffset>
                </wp:positionV>
                <wp:extent cx="4959350" cy="1352550"/>
                <wp:effectExtent l="14605" t="14605" r="15240" b="1524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135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>Общие принципы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Учебные заведения могут открывать общественные организации и частные ли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Доступность образования для всех сослов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Обучение платн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Новый устав восстанавливает автономию ВУЗ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75pt;margin-top:8.75pt;width:390.45pt;height:10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>Общие принципы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Учебные заведения могут открывать общественные организации и частные лиц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Доступность образования для всех сослов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Обучение платно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Новый устав восстанавливает автономию ВУЗов</w:t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533525</wp:posOffset>
                </wp:positionH>
                <wp:positionV relativeFrom="paragraph">
                  <wp:posOffset>125095</wp:posOffset>
                </wp:positionV>
                <wp:extent cx="2614930" cy="811530"/>
                <wp:effectExtent l="14605" t="14605" r="15240" b="1524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81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-х летние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ьные школ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осударственные, земские, церковноприходские, воскрес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.75pt;margin-top:9.85pt;width:205.85pt;height:6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-х летние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ьные школ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осударственные, земские, церковноприходские, воскресные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435225</wp:posOffset>
                </wp:positionH>
                <wp:positionV relativeFrom="paragraph">
                  <wp:posOffset>116205</wp:posOffset>
                </wp:positionV>
                <wp:extent cx="811530" cy="450850"/>
                <wp:effectExtent l="105410" t="14605" r="106045" b="1524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450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75pt;margin-top:9.15pt;width:63.85pt;height:35.45pt;mso-wrap-style:none;v-text-anchor:middle" type="_x0000_t6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082675</wp:posOffset>
                </wp:positionH>
                <wp:positionV relativeFrom="paragraph">
                  <wp:posOffset>94615</wp:posOffset>
                </wp:positionV>
                <wp:extent cx="3606800" cy="901700"/>
                <wp:effectExtent l="14605" t="14605" r="15240" b="1524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Гимназии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7-ми летни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латные, бессословные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имназический устав 1864 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25pt;margin-top:7.45pt;width:283.9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Гимназии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7-ми летние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латные, бессословные)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имназический устав 1864 г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90805</wp:posOffset>
                </wp:positionH>
                <wp:positionV relativeFrom="paragraph">
                  <wp:posOffset>30480</wp:posOffset>
                </wp:positionV>
                <wp:extent cx="2164080" cy="811530"/>
                <wp:effectExtent l="14605" t="14605" r="15240" b="1524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81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ласси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пор на предметы гуманитарного цик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2.4pt;width:170.35pt;height:6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лассическ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пор на предметы гуманитарного цикл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607435</wp:posOffset>
                </wp:positionH>
                <wp:positionV relativeFrom="paragraph">
                  <wp:posOffset>30480</wp:posOffset>
                </wp:positionV>
                <wp:extent cx="2344420" cy="991870"/>
                <wp:effectExtent l="14605" t="14605" r="15240" b="1524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99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альные училищ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пор на предметы естественн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атематического  цик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4.05pt;margin-top:2.4pt;width:184.55pt;height:7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альные училищ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пор на предметы естественно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атематического  цикл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533525</wp:posOffset>
                </wp:positionH>
                <wp:positionV relativeFrom="paragraph">
                  <wp:posOffset>77470</wp:posOffset>
                </wp:positionV>
                <wp:extent cx="901700" cy="721360"/>
                <wp:effectExtent l="74295" t="14605" r="74930" b="1651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75pt;margin-top:6.1pt;width:70.95pt;height:56.75pt;mso-wrap-style:none;v-text-anchor:middle" type="_x0000_t6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5230495</wp:posOffset>
                </wp:positionH>
                <wp:positionV relativeFrom="paragraph">
                  <wp:posOffset>21590</wp:posOffset>
                </wp:positionV>
                <wp:extent cx="901700" cy="721360"/>
                <wp:effectExtent l="74295" t="14605" r="74930" b="1651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85pt;margin-top:1.7pt;width:70.95pt;height:56.75pt;mso-wrap-style:none;v-text-anchor:middle" type="_x0000_t6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71145</wp:posOffset>
                </wp:positionH>
                <wp:positionV relativeFrom="paragraph">
                  <wp:posOffset>124460</wp:posOffset>
                </wp:positionV>
                <wp:extent cx="1983740" cy="721360"/>
                <wp:effectExtent l="14605" t="14605" r="15240" b="1524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Университеты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студенты принимаются без экзаменов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35pt;margin-top:9.8pt;width:156.1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Университеты 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студенты принимаются без экзаменов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4509135</wp:posOffset>
                </wp:positionH>
                <wp:positionV relativeFrom="paragraph">
                  <wp:posOffset>68580</wp:posOffset>
                </wp:positionV>
                <wp:extent cx="1442720" cy="631190"/>
                <wp:effectExtent l="14605" t="14605" r="15240" b="1524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хнические институ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5.05pt;margin-top:5.4pt;width:113.55pt;height:4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ехнические институт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351790</wp:posOffset>
                </wp:positionH>
                <wp:positionV relativeFrom="paragraph">
                  <wp:posOffset>-5715</wp:posOffset>
                </wp:positionV>
                <wp:extent cx="5699760" cy="920750"/>
                <wp:effectExtent l="0" t="0" r="0" b="0"/>
                <wp:wrapNone/>
                <wp:docPr id="67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76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Окончившие реальные училища не имеют права поступления в университет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Женщины в ВУЗы не принимаютс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rPr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>Открытие  высших женских курсов (Владимирские, Бестужевские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ведение должностей инспекторов народных училищ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8pt;height:72.5pt;mso-wrap-distance-left:9.05pt;mso-wrap-distance-right:9.05pt;mso-wrap-distance-top:0pt;mso-wrap-distance-bottom:0pt;margin-top:-0.45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Окончившие реальные училища не имеют права поступления в университет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Женщины в ВУЗы не принимаютс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rPr>
                          <w:color w:val="008000"/>
                          <w:sz w:val="24"/>
                        </w:rPr>
                      </w:pPr>
                      <w:r>
                        <w:rPr>
                          <w:color w:val="008000"/>
                          <w:sz w:val="24"/>
                        </w:rPr>
                        <w:t>Открытие  высших женских курсов (Владимирские, Бестужевские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ведение должностей инспекторов народных училищ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71450</wp:posOffset>
                </wp:positionH>
                <wp:positionV relativeFrom="paragraph">
                  <wp:posOffset>59055</wp:posOffset>
                </wp:positionV>
                <wp:extent cx="1912620" cy="706120"/>
                <wp:effectExtent l="0" t="0" r="0" b="0"/>
                <wp:wrapNone/>
                <wp:docPr id="67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 xml:space="preserve">4 апреля 1866 г. покушение Д. Каракозова на Александра </w:t>
                            </w:r>
                            <w:r>
                              <w:rPr>
                                <w:color w:val="FF0000"/>
                                <w:sz w:val="24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50.6pt;height:55.6pt;mso-wrap-distance-left:9.05pt;mso-wrap-distance-right:9.05pt;mso-wrap-distance-top:0pt;mso-wrap-distance-bottom:0pt;margin-top:4.65pt;mso-position-vertical-relative:text;margin-left:1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4"/>
                        </w:rPr>
                        <w:t xml:space="preserve">4 апреля 1866 г. покушение Д. Каракозова на Александра </w:t>
                      </w:r>
                      <w:r>
                        <w:rPr>
                          <w:color w:val="FF0000"/>
                          <w:sz w:val="24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317875</wp:posOffset>
                </wp:positionH>
                <wp:positionV relativeFrom="paragraph">
                  <wp:posOffset>-6350</wp:posOffset>
                </wp:positionV>
                <wp:extent cx="3027680" cy="1765300"/>
                <wp:effectExtent l="0" t="0" r="76200" b="76200"/>
                <wp:wrapNone/>
                <wp:docPr id="67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1841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0000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беспечить «благонадежный состав слушателей»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квидированы реальные училищ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меньшено количество часов на преподавание  истории и литератур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менено преподавание естествозна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ля учащихся разработаны правила поведения в гимназии и вне ее и соответствующая система наказ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44.4pt;height:145pt;mso-wrap-distance-left:9.05pt;mso-wrap-distance-right:9.05pt;mso-wrap-distance-top:0pt;mso-wrap-distance-bottom:0pt;margin-top:-0.5pt;mso-position-vertical-relative:text;margin-left:261.25pt;mso-position-horizontal-relative:text">
                <v:shadow on="t" color="#0000FF" offset="6pt,6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беспечить «благонадежный состав слушателей»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квидированы реальные училищ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меньшено количество часов на преподавание  истории и литератур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менено преподавание естествозна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ля учащихся разработаны правила поведения в гимназии и вне ее и соответствующая система наказ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443355</wp:posOffset>
                </wp:positionH>
                <wp:positionV relativeFrom="paragraph">
                  <wp:posOffset>25400</wp:posOffset>
                </wp:positionV>
                <wp:extent cx="0" cy="721360"/>
                <wp:effectExtent l="57150" t="0" r="5715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2pt" to="113.65pt,58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38125</wp:posOffset>
                </wp:positionH>
                <wp:positionV relativeFrom="paragraph">
                  <wp:posOffset>95250</wp:posOffset>
                </wp:positionV>
                <wp:extent cx="1855470" cy="683260"/>
                <wp:effectExtent l="76200" t="76200" r="0" b="0"/>
                <wp:wrapNone/>
                <wp:docPr id="67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759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  <a:effectLst>
                          <a:outerShdw dist="107315" dir="13500000">
                            <a:srgbClr val="0000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инистром просвещения назначен  Д.А. Толс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52.1pt;height:59.8pt;mso-wrap-distance-left:9.05pt;mso-wrap-distance-right:9.05pt;mso-wrap-distance-top:0pt;mso-wrap-distance-bottom:0pt;margin-top:1.5pt;mso-position-vertical-relative:text;margin-left:12.75pt;mso-position-horizontal-relative:text">
                <v:shadow on="t" color="#0000FF" offset="-6pt,-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Министром просвещения назначен  Д.А. Толс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623695</wp:posOffset>
                </wp:positionH>
                <wp:positionV relativeFrom="paragraph">
                  <wp:posOffset>50800</wp:posOffset>
                </wp:positionV>
                <wp:extent cx="1893570" cy="687070"/>
                <wp:effectExtent l="5080" t="9525" r="8890" b="1016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687240"/>
                        </a:xfrm>
                        <a:custGeom>
                          <a:avLst/>
                          <a:gdLst>
                            <a:gd name="textAreaLeft" fmla="*/ 167760 w 1073520"/>
                            <a:gd name="textAreaRight" fmla="*/ 939600 w 1073520"/>
                            <a:gd name="textAreaTop" fmla="*/ 97200 h 389520"/>
                            <a:gd name="textAreaBottom" fmla="*/ 292320 h 38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Рефор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85pt;margin-top:4pt;width:149.05pt;height:54.05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Реформа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721995</wp:posOffset>
                </wp:positionH>
                <wp:positionV relativeFrom="paragraph">
                  <wp:posOffset>-55245</wp:posOffset>
                </wp:positionV>
                <wp:extent cx="541020" cy="541020"/>
                <wp:effectExtent l="14605" t="14605" r="15240" b="1524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85pt;margin-top:-4.35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b/>
          <w:sz w:val="28"/>
        </w:rPr>
        <w:t>Цензурная реформа 1865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976245</wp:posOffset>
                </wp:positionH>
                <wp:positionV relativeFrom="paragraph">
                  <wp:posOffset>177165</wp:posOffset>
                </wp:positionV>
                <wp:extent cx="2344420" cy="901700"/>
                <wp:effectExtent l="14605" t="14605" r="15240" b="1524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1865 г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твержден новый  цензурный уста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просуществовал до 1905 г.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.35pt;margin-top:13.95pt;width:184.5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1865 г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твержден новый  цензурный уста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просуществовал до 1905 г.).</w:t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623695</wp:posOffset>
                </wp:positionH>
                <wp:positionV relativeFrom="paragraph">
                  <wp:posOffset>898525</wp:posOffset>
                </wp:positionV>
                <wp:extent cx="1442720" cy="1442720"/>
                <wp:effectExtent l="0" t="10160" r="10160" b="63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14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70.75pt" to="241.4pt,184.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71145</wp:posOffset>
                </wp:positionH>
                <wp:positionV relativeFrom="paragraph">
                  <wp:posOffset>52705</wp:posOffset>
                </wp:positionV>
                <wp:extent cx="1713230" cy="901700"/>
                <wp:effectExtent l="5080" t="5080" r="5715" b="571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екабрь 1865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квидация цензурного комитета Бутурлин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35pt;margin-top:4.15pt;width:134.8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екабрь 1865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квидация цензурного комитета Бутурлина.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804035</wp:posOffset>
                </wp:positionH>
                <wp:positionV relativeFrom="paragraph">
                  <wp:posOffset>6985</wp:posOffset>
                </wp:positionV>
                <wp:extent cx="1352550" cy="270510"/>
                <wp:effectExtent l="3810" t="19050" r="0" b="3365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7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0.55pt" to="248.5pt,21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066415</wp:posOffset>
                </wp:positionH>
                <wp:positionV relativeFrom="paragraph">
                  <wp:posOffset>45085</wp:posOffset>
                </wp:positionV>
                <wp:extent cx="2254250" cy="541020"/>
                <wp:effectExtent l="5080" t="5080" r="5715" b="571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Для столичной периодической печати (Москва, Петербург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45pt;margin-top:3.55pt;width:177.4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Для столичной периодической печати (Москва, Петербург).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804035</wp:posOffset>
                </wp:positionH>
                <wp:positionV relativeFrom="paragraph">
                  <wp:posOffset>23495</wp:posOffset>
                </wp:positionV>
                <wp:extent cx="1262380" cy="631190"/>
                <wp:effectExtent l="6985" t="635" r="0" b="1333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63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.85pt" to="241.4pt,51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80975</wp:posOffset>
                </wp:positionH>
                <wp:positionV relativeFrom="paragraph">
                  <wp:posOffset>57785</wp:posOffset>
                </wp:positionV>
                <wp:extent cx="1623060" cy="777240"/>
                <wp:effectExtent l="5080" t="5080" r="81915" b="8191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7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квидирована предварительная цензур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25pt;margin-top:4.55pt;width:127.75pt;height:6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квидирована предварительная цензур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een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804035</wp:posOffset>
                </wp:positionH>
                <wp:positionV relativeFrom="paragraph">
                  <wp:posOffset>70485</wp:posOffset>
                </wp:positionV>
                <wp:extent cx="1262380" cy="631190"/>
                <wp:effectExtent l="6985" t="13335" r="635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63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5.55pt" to="241.4pt,55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066415</wp:posOffset>
                </wp:positionH>
                <wp:positionV relativeFrom="paragraph">
                  <wp:posOffset>14605</wp:posOffset>
                </wp:positionV>
                <wp:extent cx="2434590" cy="1047750"/>
                <wp:effectExtent l="5080" t="5080" r="5715" b="6921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104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Для книг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- русских объемом 10 печатных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лис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- переводных объемом 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печатных лис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45pt;margin-top:1.15pt;width:191.65pt;height:8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Для книг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- русских объемом 10 печатных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листо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- переводных объемом 2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печатных листо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180975</wp:posOffset>
                </wp:positionH>
                <wp:positionV relativeFrom="paragraph">
                  <wp:posOffset>27940</wp:posOffset>
                </wp:positionV>
                <wp:extent cx="2524760" cy="631190"/>
                <wp:effectExtent l="5080" t="5080" r="5715" b="571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Губернатор может приостановить выход любого изда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25pt;margin-top:2.2pt;width:198.75pt;height:4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Губернатор может приостановить выход любого издания.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41960</wp:posOffset>
                </wp:positionH>
                <wp:positionV relativeFrom="paragraph">
                  <wp:posOffset>90805</wp:posOffset>
                </wp:positionV>
                <wp:extent cx="2002790" cy="740410"/>
                <wp:effectExtent l="0" t="0" r="0" b="0"/>
                <wp:wrapNone/>
                <wp:docPr id="69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4 апреля 1866 г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 xml:space="preserve">Покушение  Д. Каракозова на Александра </w:t>
                            </w:r>
                            <w:r>
                              <w:rPr>
                                <w:color w:val="FF0000"/>
                                <w:sz w:val="24"/>
                                <w:lang w:val="en-US"/>
                              </w:rPr>
                              <w:t>I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57.7pt;height:58.3pt;mso-wrap-distance-left:9.05pt;mso-wrap-distance-right:9.05pt;mso-wrap-distance-top:0pt;mso-wrap-distance-bottom:0pt;margin-top:7.15pt;mso-position-vertical-relative:text;margin-left:34.8pt;mso-position-horizontal-relative:text">
                <v:textbox>
                  <w:txbxContent>
                    <w:p>
                      <w:pPr>
                        <w:pStyle w:val="2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4 апреля 1866 г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4"/>
                        </w:rPr>
                        <w:t xml:space="preserve">Покушение  Д. Каракозова на Александра </w:t>
                      </w:r>
                      <w:r>
                        <w:rPr>
                          <w:color w:val="FF0000"/>
                          <w:sz w:val="24"/>
                          <w:lang w:val="en-US"/>
                        </w:rPr>
                        <w:t>I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227705</wp:posOffset>
                </wp:positionH>
                <wp:positionV relativeFrom="paragraph">
                  <wp:posOffset>81280</wp:posOffset>
                </wp:positionV>
                <wp:extent cx="2570480" cy="586740"/>
                <wp:effectExtent l="0" t="0" r="82550" b="82550"/>
                <wp:wrapNone/>
                <wp:docPr id="69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669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  <a:effectLst>
                          <a:outerShdw dist="116205" dir="2700000">
                            <a:srgbClr val="0000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юль 1866 г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авительство закрывает  журналы «Современник» и «Русское слово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08.9pt;height:52.7pt;mso-wrap-distance-left:9.05pt;mso-wrap-distance-right:9.05pt;mso-wrap-distance-top:0pt;mso-wrap-distance-bottom:0pt;margin-top:6.4pt;mso-position-vertical-relative:text;margin-left:254.15pt;mso-position-horizontal-relative:text">
                <v:shadow on="t" color="#0000FF" offset="6.5pt,6.5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Июль 1866 г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равительство закрывает  журналы «Современник» и «Русское слово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345055</wp:posOffset>
                </wp:positionH>
                <wp:positionV relativeFrom="paragraph">
                  <wp:posOffset>22860</wp:posOffset>
                </wp:positionV>
                <wp:extent cx="991870" cy="450850"/>
                <wp:effectExtent l="5080" t="10795" r="8255" b="1079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custGeom>
                          <a:avLst/>
                          <a:gdLst>
                            <a:gd name="textAreaLeft" fmla="*/ 87840 w 562320"/>
                            <a:gd name="textAreaRight" fmla="*/ 492120 w 562320"/>
                            <a:gd name="textAreaTop" fmla="*/ 63720 h 255600"/>
                            <a:gd name="textAreaBottom" fmla="*/ 19188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65pt;margin-top:1.8pt;width:78.05pt;height:35.45pt;mso-wrap-style:none;v-text-anchor:middle" type="_x0000_t9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902335</wp:posOffset>
                </wp:positionH>
                <wp:positionV relativeFrom="paragraph">
                  <wp:posOffset>34925</wp:posOffset>
                </wp:positionV>
                <wp:extent cx="721360" cy="721360"/>
                <wp:effectExtent l="14605" t="14605" r="15240" b="1524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05pt;margin-top:2.75pt;width:56.7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Ж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b/>
          <w:sz w:val="28"/>
        </w:rPr>
        <w:t>Городовое 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6 июня 1870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71145</wp:posOffset>
                </wp:positionH>
                <wp:positionV relativeFrom="paragraph">
                  <wp:posOffset>121285</wp:posOffset>
                </wp:positionV>
                <wp:extent cx="2885440" cy="1893570"/>
                <wp:effectExtent l="5080" t="5080" r="5715" b="571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189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>Функци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Благоустрой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Развитие местной торговли и промышлен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Организация городских рын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Здравоохран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Образ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Санитарные и противопожарные ме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35pt;margin-top:9.55pt;width:227.15pt;height:14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>Функции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Благоустройст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Развитие местной торговли и промышлен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Организация городских рынк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Здравоохран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Образов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Санитарные и противопожарные меры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517265</wp:posOffset>
                </wp:positionH>
                <wp:positionV relativeFrom="paragraph">
                  <wp:posOffset>-635</wp:posOffset>
                </wp:positionV>
                <wp:extent cx="2254250" cy="1418590"/>
                <wp:effectExtent l="5080" t="81280" r="81915" b="571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41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ведено в 509 городах России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за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исключением Польши, Финляндии, Средней Аз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95pt;margin-top:-0.05pt;width:177.45pt;height:11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ведено в 509 городах России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за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исключением Польши, Финляндии, Средней Ази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Структура городского самоуправления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52095</wp:posOffset>
                </wp:positionH>
                <wp:positionV relativeFrom="paragraph">
                  <wp:posOffset>2226310</wp:posOffset>
                </wp:positionV>
                <wp:extent cx="3554730" cy="308610"/>
                <wp:effectExtent l="0" t="0" r="0" b="0"/>
                <wp:wrapNone/>
                <wp:docPr id="69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730" cy="3086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ъезд 1 раз в 4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9.9pt;height:24.3pt;mso-wrap-distance-left:9.05pt;mso-wrap-distance-right:9.05pt;mso-wrap-distance-top:0pt;mso-wrap-distance-bottom:0pt;margin-top:175.3pt;mso-position-vertical-relative:text;margin-left:19.8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ъезд 1 раз в 4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61620</wp:posOffset>
                </wp:positionH>
                <wp:positionV relativeFrom="paragraph">
                  <wp:posOffset>2506345</wp:posOffset>
                </wp:positionV>
                <wp:extent cx="3535680" cy="469900"/>
                <wp:effectExtent l="0" t="0" r="0" b="0"/>
                <wp:wrapNone/>
                <wp:docPr id="69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>3 курии</w:t>
                            </w:r>
                            <w:r>
                              <w:rPr/>
                              <w:t xml:space="preserve"> по имущественному цензу избирают в Думу </w:t>
                            </w:r>
                            <w:r>
                              <w:rPr>
                                <w:b/>
                              </w:rPr>
                              <w:t>равное количество гласны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37pt;mso-wrap-distance-left:9.05pt;mso-wrap-distance-right:9.05pt;mso-wrap-distance-top:0pt;mso-wrap-distance-bottom:0pt;margin-top:197.35pt;mso-position-vertical-relative:text;margin-left:20.6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>3 курии</w:t>
                      </w:r>
                      <w:r>
                        <w:rPr/>
                        <w:t xml:space="preserve"> по имущественному цензу избирают в Думу </w:t>
                      </w:r>
                      <w:r>
                        <w:rPr>
                          <w:b/>
                        </w:rPr>
                        <w:t>равное количество гласны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61620</wp:posOffset>
                </wp:positionH>
                <wp:positionV relativeFrom="paragraph">
                  <wp:posOffset>2957195</wp:posOffset>
                </wp:positionV>
                <wp:extent cx="1191260" cy="1010920"/>
                <wp:effectExtent l="0" t="0" r="0" b="0"/>
                <wp:wrapNone/>
                <wp:docPr id="70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рупные налогоплательщики (1/3 городских налог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79.6pt;mso-wrap-distance-left:9.05pt;mso-wrap-distance-right:9.05pt;mso-wrap-distance-top:0pt;mso-wrap-distance-bottom:0pt;margin-top:232.85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рупные налогоплательщики (1/3 городских налог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433830</wp:posOffset>
                </wp:positionH>
                <wp:positionV relativeFrom="paragraph">
                  <wp:posOffset>2957195</wp:posOffset>
                </wp:positionV>
                <wp:extent cx="1191260" cy="1010920"/>
                <wp:effectExtent l="0" t="0" r="0" b="0"/>
                <wp:wrapNone/>
                <wp:docPr id="70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редние налогоплательщики (1/3 городских налог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79.6pt;mso-wrap-distance-left:9.05pt;mso-wrap-distance-right:9.05pt;mso-wrap-distance-top:0pt;mso-wrap-distance-bottom:0pt;margin-top:232.85pt;mso-position-vertical-relative:text;margin-left:112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редние налогоплательщики (1/3 городских налог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606040</wp:posOffset>
                </wp:positionH>
                <wp:positionV relativeFrom="paragraph">
                  <wp:posOffset>2957195</wp:posOffset>
                </wp:positionV>
                <wp:extent cx="1191260" cy="1010920"/>
                <wp:effectExtent l="0" t="0" r="0" b="0"/>
                <wp:wrapNone/>
                <wp:docPr id="70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лкие налогоплательщики (1/3 городских налог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79.6pt;mso-wrap-distance-left:9.05pt;mso-wrap-distance-right:9.05pt;mso-wrap-distance-top:0pt;mso-wrap-distance-bottom:0pt;margin-top:232.85pt;mso-position-vertical-relative:text;margin-left:20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лкие налогоплательщики (1/3 городских налог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865630</wp:posOffset>
                </wp:positionH>
                <wp:positionV relativeFrom="paragraph">
                  <wp:posOffset>1134745</wp:posOffset>
                </wp:positionV>
                <wp:extent cx="1950720" cy="868680"/>
                <wp:effectExtent l="0" t="0" r="0" b="0"/>
                <wp:wrapNone/>
                <wp:docPr id="70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8686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Городская Дума </w:t>
                            </w:r>
                            <w:r>
                              <w:rPr>
                                <w:sz w:val="24"/>
                              </w:rPr>
                              <w:t>распорядительный орга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Подчинена центральной вла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3.6pt;height:68.4pt;mso-wrap-distance-left:9.05pt;mso-wrap-distance-right:9.05pt;mso-wrap-distance-top:0pt;mso-wrap-distance-bottom:0pt;margin-top:89.35pt;mso-position-vertical-relative:text;margin-left:14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Городская Дума </w:t>
                      </w:r>
                      <w:r>
                        <w:rPr>
                          <w:sz w:val="24"/>
                        </w:rPr>
                        <w:t>распорядительный орган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Подчинена центральной вла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2570</wp:posOffset>
                </wp:positionH>
                <wp:positionV relativeFrom="paragraph">
                  <wp:posOffset>593725</wp:posOffset>
                </wp:positionV>
                <wp:extent cx="1770380" cy="1049020"/>
                <wp:effectExtent l="0" t="0" r="0" b="0"/>
                <wp:wrapNone/>
                <wp:docPr id="70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0490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Городской  голова </w:t>
                            </w:r>
                            <w:r>
                              <w:rPr>
                                <w:sz w:val="24"/>
                              </w:rPr>
                              <w:t xml:space="preserve">руководит и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Управой</w:t>
                            </w:r>
                            <w:r>
                              <w:rPr>
                                <w:sz w:val="24"/>
                              </w:rPr>
                              <w:t xml:space="preserve"> и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Думой.  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>Утверждается  МВД или губернатор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4pt;height:82.6pt;mso-wrap-distance-left:9.05pt;mso-wrap-distance-right:9.05pt;mso-wrap-distance-top:0pt;mso-wrap-distance-bottom:0pt;margin-top:46.75pt;mso-position-vertical-relative:text;margin-left:1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Городской  голова </w:t>
                      </w:r>
                      <w:r>
                        <w:rPr>
                          <w:sz w:val="24"/>
                        </w:rPr>
                        <w:t xml:space="preserve">руководит и </w:t>
                      </w:r>
                      <w:r>
                        <w:rPr>
                          <w:b/>
                          <w:sz w:val="24"/>
                        </w:rPr>
                        <w:t>Управой</w:t>
                      </w:r>
                      <w:r>
                        <w:rPr>
                          <w:sz w:val="24"/>
                        </w:rPr>
                        <w:t xml:space="preserve"> и </w:t>
                      </w:r>
                      <w:r>
                        <w:rPr>
                          <w:b/>
                          <w:sz w:val="24"/>
                        </w:rPr>
                        <w:t xml:space="preserve">Думой.  </w:t>
                      </w:r>
                      <w:r>
                        <w:rPr>
                          <w:color w:val="0000FF"/>
                          <w:sz w:val="24"/>
                        </w:rPr>
                        <w:t>Утверждается  МВД или губернатор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61620</wp:posOffset>
                </wp:positionH>
                <wp:positionV relativeFrom="paragraph">
                  <wp:posOffset>3949065</wp:posOffset>
                </wp:positionV>
                <wp:extent cx="3535680" cy="1010920"/>
                <wp:effectExtent l="0" t="0" r="0" b="0"/>
                <wp:wrapNone/>
                <wp:docPr id="70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селение, не платившее налоги лишалось избирательных прав (наемные рабочие, врачи, преподаватели, инженеры, чиновники)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В среднем по 46 крупным городам избирательное право получили 5,6% жител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79.6pt;mso-wrap-distance-left:9.05pt;mso-wrap-distance-right:9.05pt;mso-wrap-distance-top:0pt;mso-wrap-distance-bottom:0pt;margin-top:310.95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Население, не платившее налоги лишалось избирательных прав (наемные рабочие, врачи, преподаватели, инженеры, чиновники)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В среднем по 46 крупным городам избирательное право получили 5,6% жител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865630</wp:posOffset>
                </wp:positionH>
                <wp:positionV relativeFrom="paragraph">
                  <wp:posOffset>-3175</wp:posOffset>
                </wp:positionV>
                <wp:extent cx="1950720" cy="592455"/>
                <wp:effectExtent l="0" t="0" r="0" b="0"/>
                <wp:wrapNone/>
                <wp:docPr id="70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5924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Городская управа</w:t>
                            </w:r>
                            <w:r>
                              <w:rPr>
                                <w:sz w:val="24"/>
                              </w:rPr>
                              <w:t xml:space="preserve"> исполнительный орг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3.6pt;height:46.65pt;mso-wrap-distance-left:9.05pt;mso-wrap-distance-right:9.05pt;mso-wrap-distance-top:0pt;mso-wrap-distance-bottom:0pt;margin-top:-0.25pt;mso-position-vertical-relative:text;margin-left:14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Городская управа</w:t>
                      </w:r>
                      <w:r>
                        <w:rPr>
                          <w:sz w:val="24"/>
                        </w:rPr>
                        <w:t xml:space="preserve"> исполнительный орг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607435</wp:posOffset>
                </wp:positionH>
                <wp:positionV relativeFrom="paragraph">
                  <wp:posOffset>93980</wp:posOffset>
                </wp:positionV>
                <wp:extent cx="0" cy="541020"/>
                <wp:effectExtent l="57150" t="0" r="57150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7.4pt" to="284.05pt,49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607435</wp:posOffset>
                </wp:positionH>
                <wp:positionV relativeFrom="paragraph">
                  <wp:posOffset>7620</wp:posOffset>
                </wp:positionV>
                <wp:extent cx="0" cy="541020"/>
                <wp:effectExtent l="57150" t="0" r="57150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0.6pt" to="284.05pt,43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958590</wp:posOffset>
                </wp:positionH>
                <wp:positionV relativeFrom="paragraph">
                  <wp:posOffset>125095</wp:posOffset>
                </wp:positionV>
                <wp:extent cx="2453640" cy="1546225"/>
                <wp:effectExtent l="0" t="0" r="0" b="0"/>
                <wp:wrapNone/>
                <wp:docPr id="70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154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71 г., Москв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 602 тыс. жителей избирателей - 20,6 тыс.(3,4%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-я курия  - 446 че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-я              - 2 200 че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-я               - 18 000 че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</w:rPr>
                              <w:t>Каждая курия избирает в городскую Думу по 50 гласн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121.75pt;mso-wrap-distance-left:9.05pt;mso-wrap-distance-right:9.05pt;mso-wrap-distance-top:0pt;mso-wrap-distance-bottom:0pt;margin-top:9.85pt;mso-position-vertical-relative:text;margin-left:311.7pt;mso-position-horizontal-relative:text">
                <v:textbox>
                  <w:txbxContent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71 г., Москв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з 602 тыс. жителей избирателей - 20,6 тыс.(3,4%)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-я курия  - 446 че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-я              - 2 200 че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-я               - 18 000 че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2"/>
                        </w:rPr>
                      </w:pPr>
                      <w:r>
                        <w:rPr>
                          <w:color w:val="0000FF"/>
                          <w:sz w:val="22"/>
                        </w:rPr>
                        <w:t>Каждая курия избирает в городскую Думу по 50 гласн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868420</wp:posOffset>
                </wp:positionH>
                <wp:positionV relativeFrom="paragraph">
                  <wp:posOffset>64135</wp:posOffset>
                </wp:positionV>
                <wp:extent cx="1191260" cy="321310"/>
                <wp:effectExtent l="0" t="0" r="0" b="0"/>
                <wp:wrapNone/>
                <wp:docPr id="71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Доходы о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25.3pt;mso-wrap-distance-left:9.05pt;mso-wrap-distance-right:9.05pt;mso-wrap-distance-top:0pt;mso-wrap-distance-bottom:0pt;margin-top:5.05pt;mso-position-vertical-relative:text;margin-left:304.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Доходы о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5040630</wp:posOffset>
                </wp:positionH>
                <wp:positionV relativeFrom="paragraph">
                  <wp:posOffset>64135</wp:posOffset>
                </wp:positionV>
                <wp:extent cx="1461770" cy="321310"/>
                <wp:effectExtent l="0" t="0" r="0" b="0"/>
                <wp:wrapNone/>
                <wp:docPr id="71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ходы н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25.3pt;mso-wrap-distance-left:9.05pt;mso-wrap-distance-right:9.05pt;mso-wrap-distance-top:0pt;mso-wrap-distance-bottom:0pt;margin-top:5.05pt;mso-position-vertical-relative:text;margin-left:396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асходы н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868420</wp:posOffset>
                </wp:positionH>
                <wp:positionV relativeFrom="paragraph">
                  <wp:posOffset>74295</wp:posOffset>
                </wp:positionV>
                <wp:extent cx="1191260" cy="1551940"/>
                <wp:effectExtent l="0" t="0" r="0" b="0"/>
                <wp:wrapNone/>
                <wp:docPr id="71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Городской недвижимости городской торговли, городской промышлен-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122.2pt;mso-wrap-distance-left:9.05pt;mso-wrap-distance-right:9.05pt;mso-wrap-distance-top:0pt;mso-wrap-distance-bottom:0pt;margin-top:5.85pt;mso-position-vertical-relative:text;margin-left:304.6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Городской недвижимости городской торговли, городской промышлен-ности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5040630</wp:posOffset>
                </wp:positionH>
                <wp:positionV relativeFrom="paragraph">
                  <wp:posOffset>74295</wp:posOffset>
                </wp:positionV>
                <wp:extent cx="1461770" cy="1551940"/>
                <wp:effectExtent l="0" t="0" r="0" b="0"/>
                <wp:wrapNone/>
                <wp:docPr id="71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держание управления и полиции – 50-60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лагоустройство – 15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ование – 1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122.2pt;mso-wrap-distance-left:9.05pt;mso-wrap-distance-right:9.05pt;mso-wrap-distance-top:0pt;mso-wrap-distance-bottom:0pt;margin-top:5.85pt;mso-position-vertical-relative:text;margin-left:396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одержание управления и полиции – 50-60%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лагоустройство – 15%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разование – 1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164715</wp:posOffset>
                </wp:positionH>
                <wp:positionV relativeFrom="paragraph">
                  <wp:posOffset>130810</wp:posOffset>
                </wp:positionV>
                <wp:extent cx="1803400" cy="631190"/>
                <wp:effectExtent l="14605" t="27940" r="26035" b="2857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631080"/>
                        </a:xfrm>
                        <a:prstGeom prst="rightArrow">
                          <a:avLst>
                            <a:gd name="adj1" fmla="val 50000"/>
                            <a:gd name="adj2" fmla="val 7143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ор.  бюдж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5pt;margin-top:10.3pt;width:141.95pt;height:49.6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ор.  бюдже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lang w:val="en-US"/>
        </w:rPr>
      </w:pPr>
      <w:r>
        <w:rPr>
          <w:b/>
          <w:color w:val="000000"/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902335</wp:posOffset>
                </wp:positionH>
                <wp:positionV relativeFrom="paragraph">
                  <wp:posOffset>-55245</wp:posOffset>
                </wp:positionV>
                <wp:extent cx="541020" cy="541020"/>
                <wp:effectExtent l="14605" t="14605" r="15240" b="1524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05pt;margin-top:-4.35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b/>
          <w:color w:val="000000"/>
          <w:sz w:val="28"/>
        </w:rPr>
        <w:t>Военная реформа 1874 г.</w:t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(Д.А. Милютин, военный министр с 1866 г.)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sectPr>
          <w:headerReference w:type="default" r:id="rId9"/>
          <w:type w:val="nextPage"/>
          <w:pgSz w:w="11906" w:h="16838"/>
          <w:pgMar w:left="284" w:right="708" w:gutter="567" w:header="567" w:top="709" w:footer="0" w:bottom="731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812165</wp:posOffset>
                </wp:positionH>
                <wp:positionV relativeFrom="paragraph">
                  <wp:posOffset>591185</wp:posOffset>
                </wp:positionV>
                <wp:extent cx="1983740" cy="541020"/>
                <wp:effectExtent l="14605" t="24130" r="30480" b="2476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541080"/>
                        </a:xfrm>
                        <a:prstGeom prst="rightArrow">
                          <a:avLst>
                            <a:gd name="adj1" fmla="val 50000"/>
                            <a:gd name="adj2" fmla="val 9165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чи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95pt;margin-top:46.55pt;width:156.15pt;height:42.5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ичин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51485</wp:posOffset>
                </wp:positionH>
                <wp:positionV relativeFrom="paragraph">
                  <wp:posOffset>2304415</wp:posOffset>
                </wp:positionV>
                <wp:extent cx="1803400" cy="901700"/>
                <wp:effectExtent l="5080" t="5080" r="5715" b="571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степенная отмена рекрутской системы: сокращение срока службы с 25 до 16 л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55pt;margin-top:181.45pt;width:141.9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степенная отмена рекрутской системы: сокращение срока службы с 25 до 16 л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51485</wp:posOffset>
                </wp:positionH>
                <wp:positionV relativeFrom="paragraph">
                  <wp:posOffset>3476625</wp:posOffset>
                </wp:positionV>
                <wp:extent cx="1803400" cy="901700"/>
                <wp:effectExtent l="5080" t="5080" r="5715" b="571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ведение всеобщей воинской повинности с 20-ти летнего возрас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 с 21 г. с 1888 г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55pt;margin-top:273.75pt;width:141.9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ведение всеобщей воинской повинности с 20-ти летнего возраст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 с 21 г. с 1888 г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328795</wp:posOffset>
                </wp:positionH>
                <wp:positionV relativeFrom="paragraph">
                  <wp:posOffset>2314575</wp:posOffset>
                </wp:positionV>
                <wp:extent cx="2073910" cy="901700"/>
                <wp:effectExtent l="5080" t="5080" r="5715" b="571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1864 г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здание системы военных округов, подчиненных военному министр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0.85pt;margin-top:182.25pt;width:163.2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1864 г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здание системы военных округов, подчиненных военному министр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058285</wp:posOffset>
                </wp:positionH>
                <wp:positionV relativeFrom="paragraph">
                  <wp:posOffset>3486785</wp:posOffset>
                </wp:positionV>
                <wp:extent cx="2344420" cy="901700"/>
                <wp:effectExtent l="5080" t="5080" r="5715" b="571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здание системы военно-учебных заведений: гимназии, юнкерские училища, ВУЗы, в т.ч. академ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55pt;margin-top:274.55pt;width:184.5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здание системы военно-учебных заведений: гимназии, юнкерские училища, ВУЗы, в т.ч. академ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066415</wp:posOffset>
                </wp:positionH>
                <wp:positionV relativeFrom="paragraph">
                  <wp:posOffset>4468495</wp:posOffset>
                </wp:positionV>
                <wp:extent cx="2073910" cy="721360"/>
                <wp:effectExtent l="5080" t="5080" r="5715" b="571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0 –70 г.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ревооружение армии и флота новейшим  оружи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45pt;margin-top:351.85pt;width:163.2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60 –70 г.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ревооружение армии и флота новейшим  оружи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254885</wp:posOffset>
                </wp:positionH>
                <wp:positionV relativeFrom="paragraph">
                  <wp:posOffset>2214245</wp:posOffset>
                </wp:positionV>
                <wp:extent cx="991870" cy="450850"/>
                <wp:effectExtent l="2540" t="4445" r="2540" b="444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174.35pt" to="255.6pt,20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3246755</wp:posOffset>
                </wp:positionH>
                <wp:positionV relativeFrom="paragraph">
                  <wp:posOffset>2214245</wp:posOffset>
                </wp:positionV>
                <wp:extent cx="0" cy="2254250"/>
                <wp:effectExtent l="5080" t="0" r="5080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174.35pt" to="255.65pt,3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246755</wp:posOffset>
                </wp:positionH>
                <wp:positionV relativeFrom="paragraph">
                  <wp:posOffset>2214245</wp:posOffset>
                </wp:positionV>
                <wp:extent cx="1082040" cy="450850"/>
                <wp:effectExtent l="1905" t="4445" r="1905" b="444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174.35pt" to="340.8pt,20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3246755</wp:posOffset>
                </wp:positionH>
                <wp:positionV relativeFrom="paragraph">
                  <wp:posOffset>2214245</wp:posOffset>
                </wp:positionV>
                <wp:extent cx="811530" cy="1713230"/>
                <wp:effectExtent l="4445" t="2540" r="4445" b="254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174.35pt" to="319.5pt,3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246755</wp:posOffset>
                </wp:positionH>
                <wp:positionV relativeFrom="paragraph">
                  <wp:posOffset>6091555</wp:posOffset>
                </wp:positionV>
                <wp:extent cx="2885440" cy="911860"/>
                <wp:effectExtent l="1526540" t="1774190" r="5715" b="571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911880"/>
                        </a:xfrm>
                        <a:prstGeom prst="wedgeRoundRectCallout">
                          <a:avLst>
                            <a:gd name="adj1" fmla="val -102796"/>
                            <a:gd name="adj2" fmla="val -2440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ризыву не подлежали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уховенство, сектанты, инородцы Средней Азии, Казахстана, Крайнего Севера, частично Кавказ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5.65pt;margin-top:479.65pt;width:227.15pt;height:71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ризыву не подлежали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уховенство, сектанты, инородцы Средней Азии, Казахстана, Крайнего Севера, частично Кавказа.</w:t>
                      </w:r>
                    </w:p>
                  </w:txbxContent>
                </v:textbox>
                <v:fill o:detectmouseclick="t" type="solid" color2="black"/>
                <v:stroke color="green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2164715</wp:posOffset>
                </wp:positionH>
                <wp:positionV relativeFrom="paragraph">
                  <wp:posOffset>3126105</wp:posOffset>
                </wp:positionV>
                <wp:extent cx="0" cy="541020"/>
                <wp:effectExtent l="38100" t="0" r="38100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246.15pt" to="170.45pt,288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406650</wp:posOffset>
                </wp:positionH>
                <wp:positionV relativeFrom="paragraph">
                  <wp:posOffset>292100</wp:posOffset>
                </wp:positionV>
                <wp:extent cx="2401570" cy="508000"/>
                <wp:effectExtent l="0" t="0" r="0" b="0"/>
                <wp:wrapNone/>
                <wp:docPr id="72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508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ражение России в Крымской вой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1pt;height:40pt;mso-wrap-distance-left:9.05pt;mso-wrap-distance-right:9.05pt;mso-wrap-distance-top:0pt;mso-wrap-distance-bottom:0pt;margin-top:23pt;mso-position-vertical-relative:text;margin-left:18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ражение России в Крымской вой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406650</wp:posOffset>
                </wp:positionH>
                <wp:positionV relativeFrom="paragraph">
                  <wp:posOffset>923290</wp:posOffset>
                </wp:positionV>
                <wp:extent cx="2401570" cy="598170"/>
                <wp:effectExtent l="0" t="0" r="0" b="0"/>
                <wp:wrapNone/>
                <wp:docPr id="73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5981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беда Пруссии во франко– прусской войне 1870 – 1871 г.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1pt;height:47.1pt;mso-wrap-distance-left:9.05pt;mso-wrap-distance-right:9.05pt;mso-wrap-distance-top:0pt;mso-wrap-distance-bottom:0pt;margin-top:72.7pt;mso-position-vertical-relative:text;margin-left:18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беда Пруссии во франко– прусской войне 1870 – 1871 г.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696210</wp:posOffset>
                </wp:positionH>
                <wp:positionV relativeFrom="paragraph">
                  <wp:posOffset>1753870</wp:posOffset>
                </wp:positionV>
                <wp:extent cx="1010920" cy="469900"/>
                <wp:effectExtent l="0" t="0" r="0" b="0"/>
                <wp:wrapNone/>
                <wp:docPr id="73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Рефор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37pt;mso-wrap-distance-left:9.05pt;mso-wrap-distance-right:9.05pt;mso-wrap-distance-top:0pt;mso-wrap-distance-bottom:0pt;margin-top:138.1pt;mso-position-vertical-relative:text;margin-left:2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Рефор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61620</wp:posOffset>
                </wp:positionH>
                <wp:positionV relativeFrom="paragraph">
                  <wp:posOffset>5270500</wp:posOffset>
                </wp:positionV>
                <wp:extent cx="2814320" cy="1642110"/>
                <wp:effectExtent l="0" t="0" r="0" b="0"/>
                <wp:wrapNone/>
                <wp:docPr id="73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64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рядок прохождения служб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</w:rPr>
                              <w:t>Действительная           Запас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рмия                6 лет                    9 л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Флот                   7 лет                    3 г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 всех войсках  5 лет                 13 ле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(с 1888 г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6pt;height:129.3pt;mso-wrap-distance-left:9.05pt;mso-wrap-distance-right:9.05pt;mso-wrap-distance-top:0pt;mso-wrap-distance-bottom:0pt;margin-top:415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рядок прохождения служб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               </w:t>
                      </w:r>
                      <w:r>
                        <w:rPr>
                          <w:sz w:val="24"/>
                        </w:rPr>
                        <w:t>Действительная           Запас</w:t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рмия                6 лет                    9 л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Флот                   7 лет                    3 г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 всех войсках  5 лет                 13 ле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(с 1888 г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61620</wp:posOffset>
                </wp:positionH>
                <wp:positionV relativeFrom="paragraph">
                  <wp:posOffset>7164070</wp:posOffset>
                </wp:positionV>
                <wp:extent cx="2814320" cy="1371600"/>
                <wp:effectExtent l="0" t="0" r="0" b="0"/>
                <wp:wrapNone/>
                <wp:docPr id="73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бразовательный ценз для сокращения срока действительной службы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чальное образование – до 4 л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родская школа            - до 3 л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имназия                         - до 1,5 л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УЗ                                  - до 0,5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221.6pt;height:108pt;mso-wrap-distance-left:9.05pt;mso-wrap-distance-right:9.05pt;mso-wrap-distance-top:0pt;mso-wrap-distance-bottom:0pt;margin-top:564.1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бразовательный ценз для сокращения срока действительной службы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чальное образование – до 4 ле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родская школа            - до 3 ле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имназия                         - до 1,5 ле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УЗ                                  - до 0,5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3669030</wp:posOffset>
                </wp:positionH>
                <wp:positionV relativeFrom="paragraph">
                  <wp:posOffset>7425690</wp:posOffset>
                </wp:positionV>
                <wp:extent cx="2221230" cy="688340"/>
                <wp:effectExtent l="0" t="0" r="0" b="0"/>
                <wp:wrapNone/>
                <wp:docPr id="73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68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фицерский корпус формируется исключительно из дворя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74.9pt;height:54.2pt;mso-wrap-distance-left:9.05pt;mso-wrap-distance-right:9.05pt;mso-wrap-distance-top:0pt;mso-wrap-distance-bottom:0pt;margin-top:584.7pt;mso-position-vertical-relative:text;margin-left:28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фицерский корпус формируется исключительно из дворя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90805</wp:posOffset>
                </wp:positionH>
                <wp:positionV relativeFrom="paragraph">
                  <wp:posOffset>34925</wp:posOffset>
                </wp:positionV>
                <wp:extent cx="541020" cy="541020"/>
                <wp:effectExtent l="14605" t="14605" r="15240" b="1524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15pt;margin-top:2.75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/>
        <w:t>На путях к конституционной реформе</w:t>
      </w:r>
    </w:p>
    <w:p>
      <w:pPr>
        <w:pStyle w:val="Style7"/>
        <w:jc w:val="center"/>
        <w:rPr/>
      </w:pPr>
      <w:r>
        <w:rPr/>
        <w:t>(</w:t>
      </w:r>
      <w:r>
        <w:rPr>
          <w:b w:val="false"/>
        </w:rPr>
        <w:t>не реализованные проекты Конституций П.А. Валуева,</w:t>
      </w:r>
    </w:p>
    <w:p>
      <w:pPr>
        <w:pStyle w:val="Style7"/>
        <w:jc w:val="center"/>
        <w:rPr>
          <w:b w:val="false"/>
          <w:b w:val="false"/>
        </w:rPr>
      </w:pPr>
      <w:r>
        <w:rPr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812165</wp:posOffset>
                </wp:positionH>
                <wp:positionV relativeFrom="paragraph">
                  <wp:posOffset>2421255</wp:posOffset>
                </wp:positionV>
                <wp:extent cx="1713230" cy="1082040"/>
                <wp:effectExtent l="5080" t="5080" r="5715" b="571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08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62 – 1863 г.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сстание в Польше и Литве. Угроза иностранного вмешательств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95pt;margin-top:190.65pt;width:134.85pt;height:8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62 – 1863 г.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сстание в Польше и Литве. Угроза иностранного вмешательства.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4869815</wp:posOffset>
                </wp:positionH>
                <wp:positionV relativeFrom="paragraph">
                  <wp:posOffset>3052445</wp:posOffset>
                </wp:positionV>
                <wp:extent cx="0" cy="270510"/>
                <wp:effectExtent l="5080" t="0" r="5080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240.35pt" to="383.45pt,26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525395</wp:posOffset>
                </wp:positionH>
                <wp:positionV relativeFrom="paragraph">
                  <wp:posOffset>2511425</wp:posOffset>
                </wp:positionV>
                <wp:extent cx="631190" cy="0"/>
                <wp:effectExtent l="0" t="38100" r="0" b="3810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197.75pt" to="248.5pt,19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615565</wp:posOffset>
                </wp:positionH>
                <wp:positionV relativeFrom="paragraph">
                  <wp:posOffset>1339215</wp:posOffset>
                </wp:positionV>
                <wp:extent cx="541020" cy="811530"/>
                <wp:effectExtent l="4445" t="3175" r="0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105.45pt" to="248.5pt,16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721995</wp:posOffset>
                </wp:positionH>
                <wp:positionV relativeFrom="paragraph">
                  <wp:posOffset>5216525</wp:posOffset>
                </wp:positionV>
                <wp:extent cx="1893570" cy="811530"/>
                <wp:effectExtent l="5080" t="5080" r="5715" b="571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81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Январь 1865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Обращение московского дворянства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85pt;margin-top:410.75pt;width:149.05pt;height:6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Январь 1865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Обращение московского дворянства.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80975</wp:posOffset>
                </wp:positionH>
                <wp:positionV relativeFrom="paragraph">
                  <wp:posOffset>5847715</wp:posOffset>
                </wp:positionV>
                <wp:extent cx="1893570" cy="811530"/>
                <wp:effectExtent l="5080" t="5080" r="5715" b="571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81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Декабрь 1865 г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ращение земских деятелей Петербург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25pt;margin-top:460.45pt;width:149.05pt;height:6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Декабрь 1865 г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ращение земских деятелей Петербурга.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615565</wp:posOffset>
                </wp:positionH>
                <wp:positionV relativeFrom="paragraph">
                  <wp:posOffset>5667375</wp:posOffset>
                </wp:positionV>
                <wp:extent cx="631190" cy="0"/>
                <wp:effectExtent l="0" t="38100" r="635" b="3810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446.25pt" to="255.6pt,44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074545</wp:posOffset>
                </wp:positionH>
                <wp:positionV relativeFrom="paragraph">
                  <wp:posOffset>5847715</wp:posOffset>
                </wp:positionV>
                <wp:extent cx="1172210" cy="631190"/>
                <wp:effectExtent l="2540" t="0" r="0" b="444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60.45pt" to="255.6pt,51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615565</wp:posOffset>
                </wp:positionH>
                <wp:positionV relativeFrom="paragraph">
                  <wp:posOffset>6118225</wp:posOffset>
                </wp:positionV>
                <wp:extent cx="631190" cy="450850"/>
                <wp:effectExtent l="3175" t="0" r="0" b="444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481.75pt" to="255.6pt,51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Великого князя Константина Николаевича, М.Т. Лорис-Меликов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3849370</wp:posOffset>
                </wp:positionH>
                <wp:positionV relativeFrom="paragraph">
                  <wp:posOffset>2753360</wp:posOffset>
                </wp:positionV>
                <wp:extent cx="1950720" cy="327660"/>
                <wp:effectExtent l="0" t="0" r="0" b="0"/>
                <wp:wrapNone/>
                <wp:docPr id="74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3276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Государственный 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3.6pt;height:25.8pt;mso-wrap-distance-left:9.05pt;mso-wrap-distance-right:9.05pt;mso-wrap-distance-top:0pt;mso-wrap-distance-bottom:0pt;margin-top:216.8pt;mso-position-vertical-relative:text;margin-left:303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Государственный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892810</wp:posOffset>
                </wp:positionH>
                <wp:positionV relativeFrom="paragraph">
                  <wp:posOffset>8543290</wp:posOffset>
                </wp:positionV>
                <wp:extent cx="4180840" cy="483870"/>
                <wp:effectExtent l="0" t="0" r="76200" b="76200"/>
                <wp:wrapNone/>
                <wp:docPr id="74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4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стрел Д. Каракозова, консервативный курс правительства окончательно разобщил либералов и радикал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2pt;height:44.1pt;mso-wrap-distance-left:9.05pt;mso-wrap-distance-right:9.05pt;mso-wrap-distance-top:0pt;mso-wrap-distance-bottom:0pt;margin-top:672.7pt;mso-position-vertical-relative:text;margin-left:70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стрел Д. Каракозова, консервативный курс правительства окончательно разобщил либералов и радикал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jc w:val="center"/>
        <w:rPr/>
      </w:pPr>
      <w:r>
        <w:rPr/>
      </w:r>
    </w:p>
    <w:p>
      <w:pPr>
        <w:pStyle w:val="Style7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3246755</wp:posOffset>
                </wp:positionH>
                <wp:positionV relativeFrom="paragraph">
                  <wp:posOffset>28575</wp:posOffset>
                </wp:positionV>
                <wp:extent cx="3065780" cy="1262380"/>
                <wp:effectExtent l="9525" t="85725" r="86360" b="1016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126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…я готов подписать какую угодно конституцию, если бы я был убежден, что это полезно для России. Но я знаю, что сделай я это сегодня, и завтра Россия распадется на куски.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         Александр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5.65pt;margin-top:2.25pt;width:241.35pt;height:9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«…я готов подписать какую угодно конституцию, если бы я был убежден, что это полезно для России. Но я знаю, что сделай я это сегодня, и завтра Россия распадется на куски.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                    Александр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I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7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812165</wp:posOffset>
                </wp:positionH>
                <wp:positionV relativeFrom="paragraph">
                  <wp:posOffset>94615</wp:posOffset>
                </wp:positionV>
                <wp:extent cx="1803400" cy="721360"/>
                <wp:effectExtent l="5080" t="5080" r="5715" b="571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61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сплеск крестьянских выступл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95pt;margin-top:7.45pt;width:141.9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61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сплеск крестьянских выступлений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90805</wp:posOffset>
                </wp:positionH>
                <wp:positionV relativeFrom="paragraph">
                  <wp:posOffset>112395</wp:posOffset>
                </wp:positionV>
                <wp:extent cx="1803400" cy="1262380"/>
                <wp:effectExtent l="5080" t="5080" r="5715" b="571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126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62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рест тверских мировых посредников, требовавших создания представительных орган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8.85pt;width:141.95pt;height:9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62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рест тверских мировых посредников, требовавших создания представительных органов.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w10:wrap type="none"/>
              </v:roundrect>
            </w:pict>
          </mc:Fallback>
        </mc:AlternateContent>
      </w:r>
    </w:p>
    <w:p>
      <w:pPr>
        <w:pStyle w:val="Style7"/>
        <w:rPr/>
      </w:pPr>
      <w:r>
        <w:rPr/>
      </w:r>
    </w:p>
    <w:p>
      <w:pPr>
        <w:pStyle w:val="Style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804035</wp:posOffset>
                </wp:positionH>
                <wp:positionV relativeFrom="paragraph">
                  <wp:posOffset>154305</wp:posOffset>
                </wp:positionV>
                <wp:extent cx="1352550" cy="541020"/>
                <wp:effectExtent l="1905" t="4445" r="0" b="762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2.15pt" to="248.5pt,5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156585</wp:posOffset>
                </wp:positionH>
                <wp:positionV relativeFrom="paragraph">
                  <wp:posOffset>130175</wp:posOffset>
                </wp:positionV>
                <wp:extent cx="2614930" cy="721360"/>
                <wp:effectExtent l="14605" t="14605" r="15240" b="1524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63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ект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министра внутренних 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.А. Валуе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55pt;margin-top:10.25pt;width:205.8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63 г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ект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министра внутренних де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.А. Валуева</w:t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3578860</wp:posOffset>
                </wp:positionH>
                <wp:positionV relativeFrom="paragraph">
                  <wp:posOffset>23495</wp:posOffset>
                </wp:positionV>
                <wp:extent cx="2581910" cy="1319530"/>
                <wp:effectExtent l="0" t="0" r="0" b="0"/>
                <wp:wrapNone/>
                <wp:docPr id="75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13195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ъезд государственных глас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81 депутат от земств и городов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Созывается 1 раз в год для предварительного обсуждения некоторых законодательных вопрос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3.3pt;height:103.9pt;mso-wrap-distance-left:9.05pt;mso-wrap-distance-right:9.05pt;mso-wrap-distance-top:0pt;mso-wrap-distance-bottom:0pt;margin-top:1.85pt;mso-position-vertical-relative:text;margin-left:28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ъезд государственных гласных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181 депутат от земств и городов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Созывается 1 раз в год для предварительного обсуждения некоторых законодательных вопрос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721995</wp:posOffset>
                </wp:positionH>
                <wp:positionV relativeFrom="paragraph">
                  <wp:posOffset>160020</wp:posOffset>
                </wp:positionV>
                <wp:extent cx="3065780" cy="721360"/>
                <wp:effectExtent l="14605" t="14605" r="15240" b="5651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ект Валуева не был реализован, т.к. крестьянские волнения пошли на убыль,         а восстание в Польше и Литве подавлено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85pt;margin-top:12.6pt;width:241.3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ект Валуева не был реализован, т.к. крестьянские волнения пошли на убыль,         а восстание в Польше и Литве подавлено.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246755</wp:posOffset>
                </wp:positionH>
                <wp:positionV relativeFrom="paragraph">
                  <wp:posOffset>195580</wp:posOffset>
                </wp:positionV>
                <wp:extent cx="2885440" cy="901700"/>
                <wp:effectExtent l="14605" t="14605" r="15240" b="1524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66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ект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Великого князя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стантина Николаевича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, председателя Государственного Совет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5.65pt;margin-top:15.4pt;width:227.1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66 г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ект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Великого князя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стантина Николаевича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, председателя Государственного Совета.</w:t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578860</wp:posOffset>
                </wp:positionH>
                <wp:positionV relativeFrom="paragraph">
                  <wp:posOffset>136525</wp:posOffset>
                </wp:positionV>
                <wp:extent cx="2040890" cy="598170"/>
                <wp:effectExtent l="0" t="0" r="0" b="0"/>
                <wp:wrapNone/>
                <wp:docPr id="75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5981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Государственный совет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ерхняя па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0.7pt;height:47.1pt;mso-wrap-distance-left:9.05pt;mso-wrap-distance-right:9.05pt;mso-wrap-distance-top:0pt;mso-wrap-distance-bottom:0pt;margin-top:10.75pt;mso-position-vertical-relative:text;margin-left:28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Государственный совет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ерхняя па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/>
      </w:pPr>
      <w:r>
        <w:rPr/>
      </w:r>
    </w:p>
    <w:p>
      <w:pPr>
        <w:pStyle w:val="Style7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992505</wp:posOffset>
                </wp:positionH>
                <wp:positionV relativeFrom="paragraph">
                  <wp:posOffset>26670</wp:posOffset>
                </wp:positionV>
                <wp:extent cx="1623060" cy="541020"/>
                <wp:effectExtent l="5080" t="5080" r="5715" b="571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т народнического движ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8.15pt;margin-top:2.1pt;width:127.7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т народнического движения.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Style7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767330</wp:posOffset>
                </wp:positionH>
                <wp:positionV relativeFrom="paragraph">
                  <wp:posOffset>64135</wp:posOffset>
                </wp:positionV>
                <wp:extent cx="3573780" cy="1409700"/>
                <wp:effectExtent l="0" t="0" r="0" b="0"/>
                <wp:wrapNone/>
                <wp:docPr id="75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1409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4"/>
                              </w:rPr>
                              <w:t>Нижняя пала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брание представителей земств и дворянст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авительство определяет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обходимость созыва собран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руг рассматриваемых вопросов (экономических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значает председателей собраний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1.4pt;height:111pt;mso-wrap-distance-left:9.05pt;mso-wrap-distance-right:9.05pt;mso-wrap-distance-top:0pt;mso-wrap-distance-bottom:0pt;margin-top:5.05pt;mso-position-vertical-relative:text;margin-left:21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</w:t>
                      </w:r>
                      <w:r>
                        <w:rPr>
                          <w:sz w:val="24"/>
                        </w:rPr>
                        <w:t>Нижняя палат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обрание представителей земств и дворянст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равительство определяет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обходимость созыва собран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руг рассматриваемых вопросов (экономических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Назначает председателей собраний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/>
      </w:pPr>
      <w:r>
        <w:rPr/>
      </w:r>
    </w:p>
    <w:p>
      <w:pPr>
        <w:pStyle w:val="Style7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90805</wp:posOffset>
                </wp:positionH>
                <wp:positionV relativeFrom="paragraph">
                  <wp:posOffset>134620</wp:posOffset>
                </wp:positionV>
                <wp:extent cx="2614930" cy="1082040"/>
                <wp:effectExtent l="14605" t="14605" r="15240" b="1524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108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ализацию проекта сорвало покушение Д. Каракозова на императора. Покушение толкнуло правительство на охранительный, консервативный курс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10.6pt;width:205.85pt;height:8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ализацию проекта сорвало покушение Д. Каракозова на императора. Покушение толкнуло правительство на охранительный, консервативный курс.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705735</wp:posOffset>
                </wp:positionH>
                <wp:positionV relativeFrom="paragraph">
                  <wp:posOffset>10795</wp:posOffset>
                </wp:positionV>
                <wp:extent cx="3246120" cy="721360"/>
                <wp:effectExtent l="14605" t="14605" r="15240" b="1524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81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ект Конституции М. Т. Лорис-Меликова, министр внутренних де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3.05pt;margin-top:0.85pt;width:255.5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81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ект Конституции М. Т. Лорис-Меликова, министр внутренних дел.</w:t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4238625</wp:posOffset>
                </wp:positionH>
                <wp:positionV relativeFrom="paragraph">
                  <wp:posOffset>1044575</wp:posOffset>
                </wp:positionV>
                <wp:extent cx="0" cy="360680"/>
                <wp:effectExtent l="5080" t="0" r="5080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82.25pt" to="333.75pt,11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4238625</wp:posOffset>
                </wp:positionH>
                <wp:positionV relativeFrom="paragraph">
                  <wp:posOffset>2487295</wp:posOffset>
                </wp:positionV>
                <wp:extent cx="0" cy="360680"/>
                <wp:effectExtent l="5080" t="0" r="5080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95.85pt" to="333.75pt,2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3669030</wp:posOffset>
                </wp:positionH>
                <wp:positionV relativeFrom="paragraph">
                  <wp:posOffset>12700</wp:posOffset>
                </wp:positionV>
                <wp:extent cx="1139190" cy="417830"/>
                <wp:effectExtent l="0" t="0" r="0" b="0"/>
                <wp:wrapNone/>
                <wp:docPr id="762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4178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Импе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9.7pt;height:32.9pt;mso-wrap-distance-left:9.05pt;mso-wrap-distance-right:9.05pt;mso-wrap-distance-top:0pt;mso-wrap-distance-bottom:0pt;margin-top:1pt;mso-position-vertical-relative:text;margin-left:288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Имп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3218180</wp:posOffset>
                </wp:positionH>
                <wp:positionV relativeFrom="paragraph">
                  <wp:posOffset>3810</wp:posOffset>
                </wp:positionV>
                <wp:extent cx="2221230" cy="1139190"/>
                <wp:effectExtent l="0" t="0" r="0" b="0"/>
                <wp:wrapNone/>
                <wp:docPr id="76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11391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Государственный сов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ширяется на 10 – 15 чел.,  «представителей от общественных учреждений», по выбору императ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9pt;height:89.7pt;mso-wrap-distance-left:9.05pt;mso-wrap-distance-right:9.05pt;mso-wrap-distance-top:0pt;mso-wrap-distance-bottom:0pt;margin-top:0.3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Государственный сове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ширяется на 10 – 15 чел.,  «представителей от общественных учреждений», по выбору императ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586990</wp:posOffset>
                </wp:positionH>
                <wp:positionV relativeFrom="paragraph">
                  <wp:posOffset>-13970</wp:posOffset>
                </wp:positionV>
                <wp:extent cx="3122930" cy="1409700"/>
                <wp:effectExtent l="0" t="0" r="0" b="0"/>
                <wp:wrapNone/>
                <wp:docPr id="764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409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Общая комисс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дседатель назначается император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лены комиссии избираются по 2 от города и губерн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т губерний, где отсутствуют земства, депутаты призываются по указанию местных власте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9pt;height:111pt;mso-wrap-distance-left:9.05pt;mso-wrap-distance-right:9.05pt;mso-wrap-distance-top:0pt;mso-wrap-distance-bottom:0pt;margin-top:-1.1pt;mso-position-vertical-relative:text;margin-left:20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     </w:t>
                      </w:r>
                      <w:r>
                        <w:rPr>
                          <w:b/>
                          <w:sz w:val="24"/>
                        </w:rPr>
                        <w:t>Общая комисс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дседатель назначается император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t>Члены комиссии избираются по 2 от города и губерн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От губерний, где отсутствуют земства, депутаты призываются по указанию местных власте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361315</wp:posOffset>
                </wp:positionH>
                <wp:positionV relativeFrom="paragraph">
                  <wp:posOffset>-6350</wp:posOffset>
                </wp:positionV>
                <wp:extent cx="2344420" cy="1352550"/>
                <wp:effectExtent l="14605" t="14605" r="15240" b="1524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135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роект не реализован из-за убийства народовольцами 1марта 1881 г. Александр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равительство Александр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взяло жесткий курс на контрреформы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45pt;margin-top:-0.5pt;width:184.55pt;height:10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роект не реализован из-за убийства народовольцами 1марта 1881 г. Александра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I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равительство Александра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II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взяло жесткий курс на контрреформы. 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type w:val="nextPage"/>
          <w:pgSz w:w="11906" w:h="16838"/>
          <w:pgMar w:left="284" w:right="992" w:gutter="567" w:header="567" w:top="709" w:footer="0" w:bottom="73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лияние реформы 1861 г. на развитие капитализма (рыночных отношений)  в Росс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117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4820"/>
        <w:gridCol w:w="2976"/>
        <w:gridCol w:w="4962"/>
      </w:tblGrid>
      <w:tr>
        <w:trPr>
          <w:trHeight w:val="739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Черты буржуазных отнош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Чему содействую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Консервативные черты рефор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Тормозящее влияние</w:t>
            </w:r>
          </w:p>
        </w:tc>
      </w:tr>
      <w:tr>
        <w:trPr>
          <w:trHeight w:val="689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8">
                      <wp:simplePos x="0" y="0"/>
                      <wp:positionH relativeFrom="margin">
                        <wp:posOffset>361315</wp:posOffset>
                      </wp:positionH>
                      <wp:positionV relativeFrom="paragraph">
                        <wp:posOffset>3967480</wp:posOffset>
                      </wp:positionV>
                      <wp:extent cx="8926830" cy="721360"/>
                      <wp:effectExtent l="14605" t="14605" r="15240" b="15240"/>
                      <wp:wrapNone/>
                      <wp:docPr id="7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6920" cy="721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В России преобладает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0000FF"/>
                                      <w:lang w:val="ru-RU"/>
                                    </w:rPr>
                                    <w:t>прусский пут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развития капитализма в деревне, что обострило противоречия между крестьянами и помещиками. Потенциал реформы 1861 г. к концу 19 века будет исчерпан (скажется ее непоследовательность)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/>
                                    </w:rPr>
                                    <w:t>1861 год породит 1905 год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8.45pt;margin-top:312.4pt;width:702.85pt;height:56.7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 России преобладает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прусский путь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развития капитализма в деревне, что обострило противоречия между крестьянами и помещиками. Потенциал реформы 1861 г. к концу 19 века будет исчерпан (скажется ее непоследовательность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1861 год породит 1905 год.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284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>1.  Лич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свобождение 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ыбор р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занят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numPr>
                <w:ilvl w:val="0"/>
                <w:numId w:val="21"/>
              </w:numPr>
              <w:rPr/>
            </w:pPr>
            <w:r>
              <w:rPr/>
              <w:t>Право крестья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а собств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 xml:space="preserve">Пра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юридическ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лиц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 xml:space="preserve">Денежный 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харак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латеж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Свобода предпринимательства;  внеэкономическое принуждение заменено экономическим, что способствует росту производительности труда; ускорение развития производительных сил, рынка рабочей силы, потребительского рын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Рост буржуазной собственности, предпринимательства, ускорение накопления капитала, формирование буржуазии и пролетариат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Самостоятельное ведение хозяйства, свобода промыслов и предпринимательств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Ускорение развития товарно-денежных отношений, превращение натурального крестьянского хозяйства в мелкотоварное; расширение внутреннего потребительского рын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 xml:space="preserve">Сохранение 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помещичье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землевлад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Условия над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крестьян зем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(отрезки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чересполосица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Выкупные платежи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 xml:space="preserve">Временнообязанные 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отношения (до 1881г.)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Зависимость крестья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от общины (кругов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орука (до 1907 г.)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Сохранение в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помещиков над 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крестьянами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>Сохранение зависимости крестьян от помещиков, двойная эксплуатация, нищета; медленная и мучительная перестройка сельского хозяйства на рыночные отношения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>Медленное внедрение передовой агротехники и развитие рыночных  форм хозяйства, низкая покупательная способность населения (крестьян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Замедляется накопление капитала у крестьян, сужается внутренний рынок  сбыта и рынок сырья для промышленности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Узаконивали полуфеодальные формы эксплуатации крестьянства, сдерживали прогресс сельского хозяйства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Тормозится развитие предпринимательства, накопление капитала, формирование пролетариата и буржуазии, сдерживается подъем и сельского хозяйства и промышлен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100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40"/>
        <w:gridCol w:w="2460"/>
        <w:gridCol w:w="2400"/>
        <w:gridCol w:w="2460"/>
        <w:gridCol w:w="3000"/>
      </w:tblGrid>
      <w:tr>
        <w:trPr>
          <w:trHeight w:val="545" w:hRule="atLeast"/>
        </w:trPr>
        <w:tc>
          <w:tcPr>
            <w:tcW w:w="151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и стадии развития капитализма (товарного производства).</w:t>
            </w:r>
          </w:p>
        </w:tc>
      </w:tr>
      <w:tr>
        <w:trPr>
          <w:trHeight w:val="7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дия развития производств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удия труда, характер труд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производ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ы собственнос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Эксплуатац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Связь с рынком</w:t>
            </w:r>
          </w:p>
        </w:tc>
      </w:tr>
      <w:tr>
        <w:trPr>
          <w:trHeight w:val="16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 Ремесленн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мастер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(мелкотовар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роизводство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тейшие орудия труда, ручной тру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т разделения тру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лкая частная собственност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чный труд владельц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 заказ и местный рынок. Постеленный переход от обмена к торговле. Зарождение районной специализации.</w:t>
            </w:r>
          </w:p>
        </w:tc>
      </w:tr>
      <w:tr>
        <w:trPr>
          <w:trHeight w:val="17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2.  Мануфакту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(рассеянная и     централизованная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зация  ручных орудий  труда.  Простейшие станки. Ручной труд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еление труда. Упрощение производственных операц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е размеры частной собственнос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емные рабочие (лишены средств произво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арное производство. Работа на рынок. Оформление относительно узкой специализации  районов.</w:t>
            </w:r>
          </w:p>
        </w:tc>
      </w:tr>
      <w:tr>
        <w:trPr>
          <w:trHeight w:val="18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3.  Фабрик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шины и системы маши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убляющееся  разделение и специализация  тру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ущая роль в производстве принадлежит крупной собственнос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емные рабочие формируются в самостоятельный  общественный клас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уется национальный и международный рынок. Развитие транснациональных связей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Идеологи трех течений в революционном народничестве.</w:t>
      </w:r>
    </w:p>
    <w:tbl>
      <w:tblPr>
        <w:tblW w:w="15280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701"/>
        <w:gridCol w:w="11058"/>
      </w:tblGrid>
      <w:tr>
        <w:trPr>
          <w:trHeight w:val="656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дер т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работы</w:t>
            </w:r>
          </w:p>
        </w:tc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идеи</w:t>
            </w:r>
          </w:p>
        </w:tc>
      </w:tr>
      <w:tr>
        <w:trPr>
          <w:trHeight w:val="719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нтарск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А.  Бакуни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4-1876 г.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ворянин, прапорщик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А. Кропотки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2-1921 г.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ворянин, князь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говорщическое</w:t>
            </w:r>
          </w:p>
          <w:p>
            <w:pPr>
              <w:pStyle w:val="Heading2"/>
              <w:jc w:val="center"/>
              <w:rPr/>
            </w:pPr>
            <w:r>
              <w:rPr/>
              <w:t>П.Н. Ткачев</w:t>
            </w:r>
          </w:p>
          <w:p>
            <w:pPr>
              <w:pStyle w:val="2"/>
              <w:jc w:val="center"/>
              <w:rPr/>
            </w:pPr>
            <w:r>
              <w:rPr/>
              <w:t>1844 – 1885 г.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богатый дворянин.</w:t>
            </w:r>
          </w:p>
          <w:p>
            <w:pPr>
              <w:pStyle w:val="Heading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Пропагандистское</w:t>
            </w:r>
          </w:p>
          <w:p>
            <w:pPr>
              <w:pStyle w:val="Heading2"/>
              <w:jc w:val="center"/>
              <w:rPr/>
            </w:pPr>
            <w:r>
              <w:rPr/>
              <w:t>П.Л. Лавров</w:t>
            </w:r>
          </w:p>
          <w:p>
            <w:pPr>
              <w:pStyle w:val="2"/>
              <w:jc w:val="center"/>
              <w:rPr/>
            </w:pPr>
            <w:r>
              <w:rPr/>
              <w:t xml:space="preserve">1823 – 1900 г.г. </w:t>
            </w:r>
            <w:r>
              <w:rPr>
                <w:sz w:val="22"/>
              </w:rPr>
              <w:t>Дворянин, профессор математики, полковник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rPr/>
            </w:pPr>
            <w:r>
              <w:rPr/>
              <w:t xml:space="preserve">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Государство и анархия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Народ и революция»</w:t>
            </w:r>
          </w:p>
        </w:tc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деология анархизма (немедленное уничтожение государства, как аппарата управления)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я земля принадлежит народу; общинное землепользование; основная ячейка общества крестьянская община, решительно враждебная государств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рицательные черты русского крестьянства, затрудняющие реализацию идеи народовластия: патриархальность; поглощение личности миром (общиной); вера в царя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Задачи революции: </w:t>
            </w:r>
            <w:r>
              <w:rPr>
                <w:sz w:val="24"/>
              </w:rPr>
              <w:t xml:space="preserve">разрушение государства; установление социализма; всеобщего равенства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Движущие силы: </w:t>
            </w:r>
            <w:r>
              <w:rPr>
                <w:sz w:val="24"/>
              </w:rPr>
              <w:t>крестьянство и люмпен-пролетариат (разбойный элемент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од к революции готов, его надо только немедленно поднят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порабощения личности – государство и частная собственност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о должно быть уничтожено, что позволит реорганизовать общество на коммунистических началах: взаимопомощь, свобода, справедливост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од к революции не готов. Самодержавие не имеет социальной опоры в и свергнуть его может узкая группа заговорщиков. С захвата ими власти  и начнется собственно революц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 может миновать стадию капитализма и перейти к социализму путем революции. Но т.к. народ к революции не готов, интеллигенция, усвоив социалистические и революционные идеалы, создав революционную организацию, должна развернуть широкую пропаганду среди народа. Но творец истории – яркая индивидуальность, критически мыслящая личность (теория героя и толпы)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11"/>
          <w:type w:val="nextPage"/>
          <w:pgSz w:orient="landscape" w:w="16838" w:h="11906"/>
          <w:pgMar w:left="709" w:right="731" w:gutter="567" w:header="567" w:top="99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щие взгляды (идеи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волюционных народник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Признание капитализма регрессом в развитии общества.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Возможность перехода к социализму минуя капитализм через крестьянскую общину.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 xml:space="preserve">Русский мужик, крестьянин – социалист по натуре. 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Идеалом устройства будущего, социалистического общества, является крестьянская община.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Новое общество будет построено в результате революции.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Рабочим отводили роль агитаторов среди крестьянства, отрицали его самостоятельную роль.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Не придавали первостепенного значения борьбе за конституцию и демократические свободы.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Полагали, что самодержавие не имеет прочной социальной базы в обществе и свергнуть его не составит тру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Развитие и крах революционного народничества 1859 – 1881 г.г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90805</wp:posOffset>
                </wp:positionH>
                <wp:positionV relativeFrom="paragraph">
                  <wp:posOffset>106045</wp:posOffset>
                </wp:positionV>
                <wp:extent cx="1713230" cy="1532890"/>
                <wp:effectExtent l="5080" t="5080" r="6350" b="571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532880"/>
                        </a:xfrm>
                        <a:custGeom>
                          <a:avLst/>
                          <a:gdLst>
                            <a:gd name="textAreaLeft" fmla="*/ 0 w 971280"/>
                            <a:gd name="textAreaRight" fmla="*/ 971640 w 971280"/>
                            <a:gd name="textAreaTop" fmla="*/ 0 h 869040"/>
                            <a:gd name="textAreaBottom" fmla="*/ 869400 h 86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витие капитализма в Западной Европ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 Интернационал 1864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Парижская коммуна 1871 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15pt;margin-top:8.35pt;width:134.85pt;height:120.6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звитие капитализма в Западной Европ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 Интернационал 1864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Парижская коммуна 1871 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4596765</wp:posOffset>
                </wp:positionH>
                <wp:positionV relativeFrom="paragraph">
                  <wp:posOffset>104140</wp:posOffset>
                </wp:positionV>
                <wp:extent cx="1804670" cy="1804035"/>
                <wp:effectExtent l="5715" t="6985" r="6350" b="635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91600">
                          <a:off x="0" y="0"/>
                          <a:ext cx="1804680" cy="1803960"/>
                        </a:xfrm>
                        <a:custGeom>
                          <a:avLst/>
                          <a:gdLst>
                            <a:gd name="textAreaLeft" fmla="*/ 0 w 1023120"/>
                            <a:gd name="textAreaRight" fmla="*/ 1023120 w 1023120"/>
                            <a:gd name="textAreaTop" fmla="*/ 0 h 1022760"/>
                            <a:gd name="textAreaBottom" fmla="*/ 1023120 h 102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ви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екабрис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ъем    демократического движ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А. Герцен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. Огарев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словия отме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епост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ва.</w:t>
                            </w:r>
                          </w:p>
                        </w:txbxContent>
                      </wps:txbx>
                      <wps:bodyPr anchor="t" rot="10808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5pt;margin-top:8.2pt;width:142.05pt;height:142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виж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екабристо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ъем    демократического движ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А. Герцен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. Огарев)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словия отмен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епостног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в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889760</wp:posOffset>
                </wp:positionH>
                <wp:positionV relativeFrom="paragraph">
                  <wp:posOffset>-154305</wp:posOffset>
                </wp:positionV>
                <wp:extent cx="2533650" cy="3065780"/>
                <wp:effectExtent l="10160" t="177800" r="9525" b="1143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33680" cy="3065760"/>
                        </a:xfrm>
                        <a:custGeom>
                          <a:avLst/>
                          <a:gdLst>
                            <a:gd name="textAreaLeft" fmla="*/ 0 w 1436400"/>
                            <a:gd name="textAreaRight" fmla="*/ 1436760 w 1436400"/>
                            <a:gd name="textAreaTop" fmla="*/ 0 h 1738080"/>
                            <a:gd name="textAreaBottom" fmla="*/ 1738440 h 1738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кламации народников-демокра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.Г. Чернышевский (приписываетс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«Барским крестьянам от их доброжелателей поклон»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Н.В. Шелгун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«Русским солдатам от их доброжелателе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клон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К молодому поколению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.А. Серно-Соловье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Ответ Великороссу».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8pt;margin-top:-12.15pt;width:199.45pt;height:241.3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кламации народников-демокра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.Г. Чернышевский (приписывается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«Барским крестьянам от их доброжелателей поклон»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Н.В. Шелгуно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«Русским солдатам от их доброжелателе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клон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«К молодому поколению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.А. Серно-Соловьеви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«Ответ Великороссу».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4138930</wp:posOffset>
                </wp:positionH>
                <wp:positionV relativeFrom="paragraph">
                  <wp:posOffset>99060</wp:posOffset>
                </wp:positionV>
                <wp:extent cx="2183130" cy="650240"/>
                <wp:effectExtent l="0" t="0" r="0" b="0"/>
                <wp:wrapNone/>
                <wp:docPr id="77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Лондо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ольная русская типография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. Герцена.  «Колокол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1.9pt;height:51.2pt;mso-wrap-distance-left:9.05pt;mso-wrap-distance-right:9.05pt;mso-wrap-distance-top:0pt;mso-wrap-distance-bottom:0pt;margin-top:7.8pt;mso-position-vertical-relative:text;margin-left:325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Лондон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Вольная русская типография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. Герцена.  «Колокол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62230</wp:posOffset>
                </wp:positionH>
                <wp:positionV relativeFrom="paragraph">
                  <wp:posOffset>29210</wp:posOffset>
                </wp:positionV>
                <wp:extent cx="1770380" cy="1921510"/>
                <wp:effectExtent l="0" t="0" r="0" b="0"/>
                <wp:wrapNone/>
                <wp:docPr id="77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9215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1861-1864 г.г.  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Земля и воля» Петербург, Москв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(ок. 200 чел.)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Н. Серно-Соловьевич, Н. Утин,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осква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Н. Ишутин,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Д. Каракозов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4pt;height:151.3pt;mso-wrap-distance-left:9.05pt;mso-wrap-distance-right:9.05pt;mso-wrap-distance-top:0pt;mso-wrap-distance-bottom:0pt;margin-top:2.3pt;mso-position-vertical-relative:text;margin-left:4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1861-1864 г.г.  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Земля и воля» Петербург, Москв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(ок. 200 чел.)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Н. Серно-Соловьевич, Н. Утин,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Москва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Н. Ишутин,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Д. Каракозов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950460</wp:posOffset>
                </wp:positionH>
                <wp:positionV relativeFrom="paragraph">
                  <wp:posOffset>119380</wp:posOffset>
                </wp:positionV>
                <wp:extent cx="1281430" cy="650240"/>
                <wp:effectExtent l="0" t="0" r="0" b="0"/>
                <wp:wrapNone/>
                <wp:docPr id="77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863-1864 г.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сстание в Польше и Ли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51.2pt;mso-wrap-distance-left:9.05pt;mso-wrap-distance-right:9.05pt;mso-wrap-distance-top:0pt;mso-wrap-distance-bottom:0pt;margin-top:9.4pt;mso-position-vertical-relative:text;margin-left:389.8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1863-1864 г.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сстание в Польше и Ли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327400</wp:posOffset>
                </wp:positionH>
                <wp:positionV relativeFrom="paragraph">
                  <wp:posOffset>119380</wp:posOffset>
                </wp:positionV>
                <wp:extent cx="1461770" cy="650240"/>
                <wp:effectExtent l="0" t="0" r="0" b="0"/>
                <wp:wrapNone/>
                <wp:docPr id="775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Комитет русских офицеров в Польш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51.2pt;mso-wrap-distance-left:9.05pt;mso-wrap-distance-right:9.05pt;mso-wrap-distance-top:0pt;mso-wrap-distance-bottom:0pt;margin-top:9.4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«Комитет русских офицеров в Польш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253490</wp:posOffset>
                </wp:positionH>
                <wp:positionV relativeFrom="paragraph">
                  <wp:posOffset>50165</wp:posOffset>
                </wp:positionV>
                <wp:extent cx="1732280" cy="1371600"/>
                <wp:effectExtent l="0" t="0" r="0" b="0"/>
                <wp:wrapNone/>
                <wp:docPr id="77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грамм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редача всей земли крестьянам. Введение конститу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вобода печат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зыв к активным действия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6.4pt;height:108pt;mso-wrap-distance-left:9.05pt;mso-wrap-distance-right:9.05pt;mso-wrap-distance-top:0pt;mso-wrap-distance-bottom:0pt;margin-top:3.95pt;mso-position-vertical-relative:text;margin-left:98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ограмма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ередача всей земли крестьянам. Введение конституции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вобода печати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зыв к активным действия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2976245</wp:posOffset>
                </wp:positionH>
                <wp:positionV relativeFrom="paragraph">
                  <wp:posOffset>515620</wp:posOffset>
                </wp:positionV>
                <wp:extent cx="1172210" cy="0"/>
                <wp:effectExtent l="0" t="5080" r="0" b="508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40.6pt" to="326.6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138930</wp:posOffset>
                </wp:positionH>
                <wp:positionV relativeFrom="paragraph">
                  <wp:posOffset>55245</wp:posOffset>
                </wp:positionV>
                <wp:extent cx="1912620" cy="1010920"/>
                <wp:effectExtent l="0" t="0" r="0" b="0"/>
                <wp:wrapNone/>
                <wp:docPr id="77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86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ест Н. Чернышевского, Серно-Соловьевич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. Щелгунова, и др.  Распад «Земли и воли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79.6pt;mso-wrap-distance-left:9.05pt;mso-wrap-distance-right:9.05pt;mso-wrap-distance-top:0pt;mso-wrap-distance-bottom:0pt;margin-top:4.35pt;mso-position-vertical-relative:text;margin-left:325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1862 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ест Н. Чернышевского, Серно-Соловьевича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. Щелгунова, и др.  Распад «Земли и воли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319270</wp:posOffset>
                </wp:positionH>
                <wp:positionV relativeFrom="paragraph">
                  <wp:posOffset>34925</wp:posOffset>
                </wp:positionV>
                <wp:extent cx="2092960" cy="801370"/>
                <wp:effectExtent l="0" t="0" r="0" b="0"/>
                <wp:wrapNone/>
                <wp:docPr id="77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бералы-земцы и революционеры расходятся по вопросу о методах борьбы с правительств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63.1pt;mso-wrap-distance-left:9.05pt;mso-wrap-distance-right:9.05pt;mso-wrap-distance-top:0pt;mso-wrap-distance-bottom:0pt;margin-top:2.75pt;mso-position-vertical-relative:text;margin-left:34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бералы-земцы и революционеры расходятся по вопросу о методах борьбы с правительств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155190</wp:posOffset>
                </wp:positionH>
                <wp:positionV relativeFrom="paragraph">
                  <wp:posOffset>130175</wp:posOffset>
                </wp:positionV>
                <wp:extent cx="1371600" cy="830580"/>
                <wp:effectExtent l="0" t="0" r="0" b="0"/>
                <wp:wrapNone/>
                <wp:docPr id="78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4 апреля 1866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окуш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. Каракозова  на  Александр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8pt;height:65.4pt;mso-wrap-distance-left:9.05pt;mso-wrap-distance-right:9.05pt;mso-wrap-distance-top:0pt;mso-wrap-distance-bottom:0pt;margin-top:10.25pt;mso-position-vertical-relative:text;margin-left:169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4 апреля 1866 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окуш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Д. Каракозова  на  Александра </w:t>
                      </w:r>
                      <w:r>
                        <w:rPr>
                          <w:sz w:val="24"/>
                          <w:lang w:val="en-US"/>
                        </w:rPr>
                        <w:t>I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62230</wp:posOffset>
                </wp:positionH>
                <wp:positionV relativeFrom="paragraph">
                  <wp:posOffset>116205</wp:posOffset>
                </wp:positionV>
                <wp:extent cx="1770380" cy="508000"/>
                <wp:effectExtent l="0" t="0" r="0" b="0"/>
                <wp:wrapNone/>
                <wp:docPr id="78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508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863-1866 г.г. Москва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ружок  Н. Ишутин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4pt;height:40pt;mso-wrap-distance-left:9.05pt;mso-wrap-distance-right:9.05pt;mso-wrap-distance-top:0pt;mso-wrap-distance-bottom:0pt;margin-top:9.15pt;mso-position-vertical-relative:text;margin-left:4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1863-1866 г.г. Москва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ружок  Н. Ишутин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517265</wp:posOffset>
                </wp:positionH>
                <wp:positionV relativeFrom="paragraph">
                  <wp:posOffset>59690</wp:posOffset>
                </wp:positionV>
                <wp:extent cx="811530" cy="360680"/>
                <wp:effectExtent l="2540" t="4445" r="635" b="444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4.7pt" to="340.8pt,3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804035</wp:posOffset>
                </wp:positionH>
                <wp:positionV relativeFrom="paragraph">
                  <wp:posOffset>154940</wp:posOffset>
                </wp:positionV>
                <wp:extent cx="360680" cy="0"/>
                <wp:effectExtent l="0" t="5080" r="0" b="508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2.2pt" to="170.4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517265</wp:posOffset>
                </wp:positionH>
                <wp:positionV relativeFrom="paragraph">
                  <wp:posOffset>160020</wp:posOffset>
                </wp:positionV>
                <wp:extent cx="811530" cy="270510"/>
                <wp:effectExtent l="1905" t="5080" r="0" b="1206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12.6pt" to="340.8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4300220</wp:posOffset>
                </wp:positionH>
                <wp:positionV relativeFrom="paragraph">
                  <wp:posOffset>22225</wp:posOffset>
                </wp:positionV>
                <wp:extent cx="2040890" cy="508000"/>
                <wp:effectExtent l="0" t="0" r="0" b="0"/>
                <wp:wrapNone/>
                <wp:docPr id="78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508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авительство ужесточает охранительные ме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60.7pt;height:40pt;mso-wrap-distance-left:9.05pt;mso-wrap-distance-right:9.05pt;mso-wrap-distance-top:0pt;mso-wrap-distance-bottom:0pt;margin-top:1.75pt;mso-position-vertical-relative:text;margin-left:338.6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авительство ужесточает охранительные ме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62230</wp:posOffset>
                </wp:positionH>
                <wp:positionV relativeFrom="paragraph">
                  <wp:posOffset>-28575</wp:posOffset>
                </wp:positionV>
                <wp:extent cx="1770380" cy="868680"/>
                <wp:effectExtent l="0" t="0" r="0" b="0"/>
                <wp:wrapNone/>
                <wp:docPr id="78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8686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869 г. Москва, Петербур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Народная расправа» С. Нечае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4pt;height:68.4pt;mso-wrap-distance-left:9.05pt;mso-wrap-distance-right:9.05pt;mso-wrap-distance-top:0pt;mso-wrap-distance-bottom:0pt;margin-top:-2.25pt;mso-position-vertical-relative:text;margin-left:4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1869 г. Москва, Петербург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«Народная расправа» С. Нечае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155190</wp:posOffset>
                </wp:positionH>
                <wp:positionV relativeFrom="paragraph">
                  <wp:posOffset>-9525</wp:posOffset>
                </wp:positionV>
                <wp:extent cx="1461770" cy="830580"/>
                <wp:effectExtent l="0" t="0" r="0" b="0"/>
                <wp:wrapNone/>
                <wp:docPr id="78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Катехизис революционера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бийство студента Ивано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5.1pt;height:65.4pt;mso-wrap-distance-left:9.05pt;mso-wrap-distance-right:9.05pt;mso-wrap-distance-top:0pt;mso-wrap-distance-bottom:0pt;margin-top:-0.75pt;mso-position-vertical-relative:text;margin-left:169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«Катехизис революционера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бийство студента Ивано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804035</wp:posOffset>
                </wp:positionH>
                <wp:positionV relativeFrom="paragraph">
                  <wp:posOffset>100330</wp:posOffset>
                </wp:positionV>
                <wp:extent cx="360680" cy="0"/>
                <wp:effectExtent l="0" t="5080" r="0" b="508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7.9pt" to="170.4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048760</wp:posOffset>
                </wp:positionH>
                <wp:positionV relativeFrom="paragraph">
                  <wp:posOffset>76835</wp:posOffset>
                </wp:positionV>
                <wp:extent cx="2363470" cy="1371600"/>
                <wp:effectExtent l="0" t="0" r="0" b="0"/>
                <wp:wrapNone/>
                <wp:docPr id="789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74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-е «хождение в народ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.2 тыс. чел. отправились в Среднее Поволжье, охваченное голодом (37 губерний)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70 чел. арестовано, 193 из них осужде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pt;height:108pt;mso-wrap-distance-left:9.05pt;mso-wrap-distance-right:9.05pt;mso-wrap-distance-top:0pt;mso-wrap-distance-bottom:0pt;margin-top:6.05pt;mso-position-vertical-relative:text;margin-left:318.8pt;mso-position-horizontal-relative:text">
                <v:textbox>
                  <w:txbxContent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74 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-е «хождение в народ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2.2 тыс. чел. отправились в Среднее Поволжье, охваченное голодом (37 губерний)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70 чел. арестовано, 193 из них осужде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62230</wp:posOffset>
                </wp:positionH>
                <wp:positionV relativeFrom="paragraph">
                  <wp:posOffset>6985</wp:posOffset>
                </wp:positionV>
                <wp:extent cx="1770380" cy="1049020"/>
                <wp:effectExtent l="0" t="0" r="0" b="0"/>
                <wp:wrapNone/>
                <wp:docPr id="79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0490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871-1874 г.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тербур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Большое общество пропаганд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. Чайковск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4pt;height:82.6pt;mso-wrap-distance-left:9.05pt;mso-wrap-distance-right:9.05pt;mso-wrap-distance-top:0pt;mso-wrap-distance-bottom:0pt;margin-top:0.55pt;mso-position-vertical-relative:text;margin-left:4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1871-1874 г.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етербур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«Большое общество пропаганды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. Чайковск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155190</wp:posOffset>
                </wp:positionH>
                <wp:positionV relativeFrom="paragraph">
                  <wp:posOffset>31115</wp:posOffset>
                </wp:positionV>
                <wp:extent cx="1101090" cy="650240"/>
                <wp:effectExtent l="0" t="0" r="0" b="0"/>
                <wp:wrapNone/>
                <wp:docPr id="791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ициаторы «хождения в народ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6.7pt;height:51.2pt;mso-wrap-distance-left:9.05pt;mso-wrap-distance-right:9.05pt;mso-wrap-distance-top:0pt;mso-wrap-distance-bottom:0pt;margin-top:2.45pt;mso-position-vertical-relative:text;margin-left:16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ициаторы «хождения в народ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1804035</wp:posOffset>
                </wp:positionH>
                <wp:positionV relativeFrom="paragraph">
                  <wp:posOffset>135890</wp:posOffset>
                </wp:positionV>
                <wp:extent cx="360680" cy="0"/>
                <wp:effectExtent l="0" t="5080" r="0" b="508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0.7pt" to="170.4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3246755</wp:posOffset>
                </wp:positionH>
                <wp:positionV relativeFrom="paragraph">
                  <wp:posOffset>135890</wp:posOffset>
                </wp:positionV>
                <wp:extent cx="811530" cy="0"/>
                <wp:effectExtent l="0" t="38100" r="0" b="3810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10.7pt" to="319.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4114800" cy="868680"/>
                <wp:effectExtent l="0" t="0" r="0" b="0"/>
                <wp:wrapNone/>
                <wp:docPr id="79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686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1874 - 1876 г.г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Всероссийская социально-революционная организация». Создана грузинскими и русскими студентами в Цюрих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В 1875 г. переместилась в Москву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4pt;height:68.4pt;mso-wrap-distance-left:9.05pt;mso-wrap-distance-right:9.05pt;mso-wrap-distance-top:0pt;mso-wrap-distance-bottom:0pt;margin-top:7.6pt;mso-position-vertical-relative:text;margin-left:12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1874 - 1876 г.г.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«Всероссийская социально-революционная организация». Создана грузинскими и русскими студентами в Цюрихе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В 1875 г. переместилась в Москву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4409440</wp:posOffset>
                </wp:positionH>
                <wp:positionV relativeFrom="paragraph">
                  <wp:posOffset>115570</wp:posOffset>
                </wp:positionV>
                <wp:extent cx="1912620" cy="920750"/>
                <wp:effectExtent l="0" t="0" r="0" b="0"/>
                <wp:wrapNone/>
                <wp:docPr id="79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Пропаганда идей свержения самодержавия и установления политических свобод.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50.6pt;height:72.5pt;mso-wrap-distance-left:9.05pt;mso-wrap-distance-right:9.05pt;mso-wrap-distance-top:0pt;mso-wrap-distance-bottom:0pt;margin-top:9.1pt;mso-position-vertical-relative:text;margin-left:347.2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Пропаганда идей свержения самодержавия и установления политических свобод.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4238625</wp:posOffset>
                </wp:positionH>
                <wp:positionV relativeFrom="paragraph">
                  <wp:posOffset>50165</wp:posOffset>
                </wp:positionV>
                <wp:extent cx="180340" cy="0"/>
                <wp:effectExtent l="0" t="5080" r="0" b="508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3.95pt" to="347.9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794510</wp:posOffset>
                </wp:positionH>
                <wp:positionV relativeFrom="paragraph">
                  <wp:posOffset>55880</wp:posOffset>
                </wp:positionV>
                <wp:extent cx="2363470" cy="2002790"/>
                <wp:effectExtent l="0" t="0" r="0" b="0"/>
                <wp:wrapNone/>
                <wp:docPr id="797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200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грамм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емля тем, кто ее обрабатыва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итические права и свободы (слова, собраний, вероисповеданий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паганда идей социализма среди крестьян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здание промышленных и земледельческих ассоци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86.1pt;height:157.7pt;mso-wrap-distance-left:9.05pt;mso-wrap-distance-right:9.05pt;mso-wrap-distance-top:0pt;mso-wrap-distance-bottom:0pt;margin-top:4.4pt;mso-position-vertical-relative:text;margin-left:14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ограмм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6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емля тем, кто ее обрабатыва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6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итические права и свободы (слова, собраний, вероисповеданий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6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паганда идей социализма среди крестьянст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6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здание промышленных и земледельческих ассоци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52400</wp:posOffset>
                </wp:positionH>
                <wp:positionV relativeFrom="paragraph">
                  <wp:posOffset>132080</wp:posOffset>
                </wp:positionV>
                <wp:extent cx="1409700" cy="1590040"/>
                <wp:effectExtent l="0" t="0" r="0" b="0"/>
                <wp:wrapNone/>
                <wp:docPr id="79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90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876-1879 г.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тербур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Земля и воля» (150 чел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Плеханов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. Перовска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. Фигнер,  Михайловы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1pt;height:125.2pt;mso-wrap-distance-left:9.05pt;mso-wrap-distance-right:9.05pt;mso-wrap-distance-top:0pt;mso-wrap-distance-bottom:0pt;margin-top:10.4pt;mso-position-vertical-relative:text;margin-left:12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1876-1879 г.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етербур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«Земля и воля» (150 чел.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. Плеханов,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. Перовская,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В. Фигнер,  Михайлов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4499610</wp:posOffset>
                </wp:positionH>
                <wp:positionV relativeFrom="paragraph">
                  <wp:posOffset>156210</wp:posOffset>
                </wp:positionV>
                <wp:extent cx="1822450" cy="1281430"/>
                <wp:effectExtent l="0" t="0" r="0" b="0"/>
                <wp:wrapNone/>
                <wp:docPr id="79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76-1877 г.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-е «хождение в народ» закончилось провал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родники разочаровываются в крестьянств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100.9pt;mso-wrap-distance-left:9.05pt;mso-wrap-distance-right:9.05pt;mso-wrap-distance-top:0pt;mso-wrap-distance-bottom:0pt;margin-top:12.3pt;mso-position-vertical-relative:text;margin-left:354.3pt;mso-position-horizontal-relative:text">
                <v:textbox>
                  <w:txbxContent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76-1877 г. 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-е «хождение в народ» закончилось провало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родники разочаровываются в крестьянст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4058285</wp:posOffset>
                </wp:positionH>
                <wp:positionV relativeFrom="paragraph">
                  <wp:posOffset>5715</wp:posOffset>
                </wp:positionV>
                <wp:extent cx="450850" cy="0"/>
                <wp:effectExtent l="0" t="38100" r="0" b="3810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0.45pt" to="35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533525</wp:posOffset>
                </wp:positionH>
                <wp:positionV relativeFrom="paragraph">
                  <wp:posOffset>95885</wp:posOffset>
                </wp:positionV>
                <wp:extent cx="270510" cy="0"/>
                <wp:effectExtent l="0" t="5080" r="0" b="508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7.55pt" to="142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дъем  либерального (земского) движ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81280</wp:posOffset>
                </wp:positionH>
                <wp:positionV relativeFrom="paragraph">
                  <wp:posOffset>36830</wp:posOffset>
                </wp:positionV>
                <wp:extent cx="2633980" cy="650240"/>
                <wp:effectExtent l="0" t="0" r="0" b="0"/>
                <wp:wrapNone/>
                <wp:docPr id="80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877-1878 г.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сско-турецкая войн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ведение конституции в Болгар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207.4pt;height:51.2pt;mso-wrap-distance-left:9.05pt;mso-wrap-distance-right:9.05pt;mso-wrap-distance-top:0pt;mso-wrap-distance-bottom:0pt;margin-top:2.9pt;mso-position-vertical-relative:text;margin-left:6.4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1877-1878 г.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усско-турецкая войн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ведение конституции в Болгар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2705735</wp:posOffset>
                </wp:positionH>
                <wp:positionV relativeFrom="paragraph">
                  <wp:posOffset>147320</wp:posOffset>
                </wp:positionV>
                <wp:extent cx="541020" cy="450850"/>
                <wp:effectExtent l="3175" t="3810" r="0" b="63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11.6pt" to="255.6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218180</wp:posOffset>
                </wp:positionH>
                <wp:positionV relativeFrom="paragraph">
                  <wp:posOffset>123825</wp:posOffset>
                </wp:positionV>
                <wp:extent cx="1680210" cy="598170"/>
                <wp:effectExtent l="0" t="0" r="0" b="0"/>
                <wp:wrapNone/>
                <wp:docPr id="80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5981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дъем земского движения в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132.3pt;height:47.1pt;mso-wrap-distance-left:9.05pt;mso-wrap-distance-right:9.05pt;mso-wrap-distance-top:0pt;mso-wrap-distance-bottom:0pt;margin-top:9.75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дъем земского движения в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81280</wp:posOffset>
                </wp:positionH>
                <wp:positionV relativeFrom="paragraph">
                  <wp:posOffset>147955</wp:posOffset>
                </wp:positionV>
                <wp:extent cx="2453640" cy="650240"/>
                <wp:effectExtent l="0" t="0" r="0" b="0"/>
                <wp:wrapNone/>
                <wp:docPr id="80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Поворот правительства к реакции после покушения Д. Каракозова  4 апреля 1866 г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93.2pt;height:51.2pt;mso-wrap-distance-left:9.05pt;mso-wrap-distance-right:9.05pt;mso-wrap-distance-top:0pt;mso-wrap-distance-bottom:0pt;margin-top:11.65pt;mso-position-vertical-relative:text;margin-left:6.4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Поворот правительства к реакции после покушения Д. Каракозова  4 апреля 1866 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2525395</wp:posOffset>
                </wp:positionH>
                <wp:positionV relativeFrom="paragraph">
                  <wp:posOffset>162560</wp:posOffset>
                </wp:positionV>
                <wp:extent cx="721360" cy="270510"/>
                <wp:effectExtent l="1905" t="9525" r="635" b="508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12.8pt" to="255.6pt,3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1623695</wp:posOffset>
                </wp:positionH>
                <wp:positionV relativeFrom="paragraph">
                  <wp:posOffset>-7620</wp:posOffset>
                </wp:positionV>
                <wp:extent cx="1713230" cy="1172210"/>
                <wp:effectExtent l="0" t="4445" r="3175" b="6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24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-0.6pt" to="262.7pt,9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443355</wp:posOffset>
                </wp:positionH>
                <wp:positionV relativeFrom="paragraph">
                  <wp:posOffset>-7620</wp:posOffset>
                </wp:positionV>
                <wp:extent cx="1893570" cy="2344420"/>
                <wp:effectExtent l="0" t="3175" r="3810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23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-0.6pt" to="262.7pt,18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2525395</wp:posOffset>
                </wp:positionH>
                <wp:positionV relativeFrom="paragraph">
                  <wp:posOffset>-7620</wp:posOffset>
                </wp:positionV>
                <wp:extent cx="811530" cy="2164080"/>
                <wp:effectExtent l="9525" t="1905" r="5080" b="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-0.6pt" to="262.7pt,16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976245</wp:posOffset>
                </wp:positionH>
                <wp:positionV relativeFrom="paragraph">
                  <wp:posOffset>17780</wp:posOffset>
                </wp:positionV>
                <wp:extent cx="3516630" cy="1352550"/>
                <wp:effectExtent l="5080" t="5080" r="5715" b="571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135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78 г. Кие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емский съезд. Неудачная попытка договориться с революционерами о совместных действиях при условии прекращения террор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35pt;margin-top:1.4pt;width:276.85pt;height:10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78 г. Кие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емский съезд. Неудачная попытка договориться с революционерами о совместных действиях при условии прекращения террор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90805</wp:posOffset>
                </wp:positionH>
                <wp:positionV relativeFrom="paragraph">
                  <wp:posOffset>22860</wp:posOffset>
                </wp:positionV>
                <wp:extent cx="1803400" cy="986790"/>
                <wp:effectExtent l="5080" t="5080" r="5715" b="571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98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70-е год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Земский союз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нелегальны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15pt;margin-top:1.8pt;width:141.95pt;height:7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70-е годы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«Земский союз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нелегальны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90805</wp:posOffset>
                </wp:positionH>
                <wp:positionV relativeFrom="paragraph">
                  <wp:posOffset>48260</wp:posOffset>
                </wp:positionV>
                <wp:extent cx="1532890" cy="1623060"/>
                <wp:effectExtent l="5080" t="5080" r="5715" b="571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623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ступление Харьковского земства, земств Твери, Полтавы, Самар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15pt;margin-top:3.8pt;width:120.65pt;height:12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ступление Харьковского земства, земств Твери, Полтавы, Самары.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804035</wp:posOffset>
                </wp:positionH>
                <wp:positionV relativeFrom="paragraph">
                  <wp:posOffset>53340</wp:posOffset>
                </wp:positionV>
                <wp:extent cx="1803400" cy="1262380"/>
                <wp:effectExtent l="5080" t="5080" r="5715" b="571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126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ребуют от правительства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изменить внутреннюю политику, возобновить реформы, ввести конституцию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2.05pt;margin-top:4.2pt;width:141.95pt;height:9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ребуют от правительства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изменить внутреннюю политику, возобновить реформы, ввести конституцию.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4138930</wp:posOffset>
                </wp:positionH>
                <wp:positionV relativeFrom="paragraph">
                  <wp:posOffset>43815</wp:posOffset>
                </wp:positionV>
                <wp:extent cx="2092960" cy="1191260"/>
                <wp:effectExtent l="0" t="0" r="0" b="0"/>
                <wp:wrapNone/>
                <wp:docPr id="81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ВД издает циркуляр о запрете принятия подобных резолюц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. Петрункевич, гласный Черниговского земства, сосл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64.8pt;height:93.8pt;mso-wrap-distance-left:9.05pt;mso-wrap-distance-right:9.05pt;mso-wrap-distance-top:0pt;mso-wrap-distance-bottom:0pt;margin-top:3.45pt;mso-position-vertical-relative:text;margin-left:325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МВД издает циркуляр о запрете принятия подобных резолюций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. Петрункевич, гласный Черниговского земства, сосл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623695</wp:posOffset>
                </wp:positionH>
                <wp:positionV relativeFrom="paragraph">
                  <wp:posOffset>158750</wp:posOffset>
                </wp:positionV>
                <wp:extent cx="180340" cy="0"/>
                <wp:effectExtent l="0" t="38100" r="0" b="3810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12.5pt" to="142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607435</wp:posOffset>
                </wp:positionH>
                <wp:positionV relativeFrom="paragraph">
                  <wp:posOffset>158750</wp:posOffset>
                </wp:positionV>
                <wp:extent cx="541020" cy="0"/>
                <wp:effectExtent l="0" t="38100" r="635" b="3810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12.5pt" to="326.6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541655</wp:posOffset>
                </wp:positionH>
                <wp:positionV relativeFrom="paragraph">
                  <wp:posOffset>13970</wp:posOffset>
                </wp:positionV>
                <wp:extent cx="5410200" cy="901700"/>
                <wp:effectExtent l="5080" t="5080" r="5715" b="571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сервативные меры правительства, активизация террористической деятельности народников, подъем либерального движения и, как ответ, репрессии правительства, свидетельствовало о складывании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1878-1879 годах революционной ситуа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.65pt;margin-top:1.1pt;width:425.9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сервативные меры правительства, активизация террористической деятельности народников, подъем либерального движения и, как ответ, репрессии правительства, свидетельствовало о складывании 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1878-1879 годах революционной ситуаци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Последние организации революционных народник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622300</wp:posOffset>
                </wp:positionH>
                <wp:positionV relativeFrom="paragraph">
                  <wp:posOffset>135890</wp:posOffset>
                </wp:positionV>
                <wp:extent cx="5339080" cy="474980"/>
                <wp:effectExtent l="0" t="0" r="0" b="0"/>
                <wp:wrapNone/>
                <wp:docPr id="81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08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валы «хождения в народ» вызвали кризис народнического движения и его раско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4pt;height:37.4pt;mso-wrap-distance-left:9.05pt;mso-wrap-distance-right:9.05pt;mso-wrap-distance-top:0pt;mso-wrap-distance-bottom:0pt;margin-top:10.7pt;mso-position-vertical-relative:text;margin-left: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овалы «хождения в народ» вызвали кризис народнического движения и его раско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525395</wp:posOffset>
                </wp:positionH>
                <wp:positionV relativeFrom="paragraph">
                  <wp:posOffset>1147445</wp:posOffset>
                </wp:positionV>
                <wp:extent cx="0" cy="360680"/>
                <wp:effectExtent l="43180" t="0" r="43180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90.35pt" to="198.85pt,118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4238625</wp:posOffset>
                </wp:positionH>
                <wp:positionV relativeFrom="paragraph">
                  <wp:posOffset>1147445</wp:posOffset>
                </wp:positionV>
                <wp:extent cx="0" cy="360680"/>
                <wp:effectExtent l="43180" t="0" r="43180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90.35pt" to="333.75pt,118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974850</wp:posOffset>
                </wp:positionH>
                <wp:positionV relativeFrom="paragraph">
                  <wp:posOffset>146050</wp:posOffset>
                </wp:positionV>
                <wp:extent cx="2814320" cy="1010920"/>
                <wp:effectExtent l="0" t="0" r="0" b="0"/>
                <wp:wrapNone/>
                <wp:docPr id="82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87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ъезды народников в Липецке, Воронеже, Петербурге. Разногласия по вопросам тактики привели к расколу в рядах революционных народ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6pt;height:79.6pt;mso-wrap-distance-left:9.05pt;mso-wrap-distance-right:9.05pt;mso-wrap-distance-top:0pt;mso-wrap-distance-bottom:0pt;margin-top:11.5pt;mso-position-vertical-relative:text;margin-left:155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1879 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ъезды народников в Липецке, Воронеже, Петербурге. Разногласия по вопросам тактики привели к расколу в рядах революционных народ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81280</wp:posOffset>
                </wp:positionH>
                <wp:positionV relativeFrom="paragraph">
                  <wp:posOffset>96520</wp:posOffset>
                </wp:positionV>
                <wp:extent cx="2814320" cy="2463800"/>
                <wp:effectExtent l="0" t="0" r="0" b="0"/>
                <wp:wrapNone/>
                <wp:docPr id="82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2463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  <w:t>1879-1882 г.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«Черный передел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 Плеханов, В. Засулич, П. Аксельро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ружки в Петербурге, Москве, Киеве, Саратове, Казан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Методы:</w:t>
                            </w:r>
                            <w:r>
                              <w:rPr>
                                <w:sz w:val="24"/>
                              </w:rPr>
                              <w:t xml:space="preserve">  длительная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пропаганда </w:t>
                            </w:r>
                            <w:r>
                              <w:rPr>
                                <w:sz w:val="24"/>
                              </w:rPr>
                              <w:t>среди крестьян и рабочих, переход к политической  борьб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граммные требова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вержение существующего строя; свобода слова, печати, собраний, союзов; сокращение рабочего дн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6pt;height:194pt;mso-wrap-distance-left:9.05pt;mso-wrap-distance-right:9.05pt;mso-wrap-distance-top:0pt;mso-wrap-distance-bottom:0pt;margin-top:7.6pt;mso-position-vertical-relative:text;margin-left:6.4pt;mso-position-horizontal-relative:text">
                <v:textbox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  <w:t>1879-1882 г.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«Черный передел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. Плеханов, В. Засулич, П. Аксельрод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ружки в Петербурге, Москве, Киеве, Саратове, Казан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Методы:</w:t>
                      </w:r>
                      <w:r>
                        <w:rPr>
                          <w:sz w:val="24"/>
                        </w:rPr>
                        <w:t xml:space="preserve">  длительная </w:t>
                      </w:r>
                      <w:r>
                        <w:rPr>
                          <w:b/>
                          <w:sz w:val="24"/>
                        </w:rPr>
                        <w:t xml:space="preserve">пропаганда </w:t>
                      </w:r>
                      <w:r>
                        <w:rPr>
                          <w:sz w:val="24"/>
                        </w:rPr>
                        <w:t>среди крестьян и рабочих, переход к политической  борьбе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ограммные требования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вержение существующего строя; свобода слова, печати, собраний, союзов; сокращение рабочего дн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417570</wp:posOffset>
                </wp:positionH>
                <wp:positionV relativeFrom="paragraph">
                  <wp:posOffset>101600</wp:posOffset>
                </wp:positionV>
                <wp:extent cx="2904490" cy="4617720"/>
                <wp:effectExtent l="0" t="0" r="0" b="0"/>
                <wp:wrapNone/>
                <wp:docPr id="82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4617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879-1881 г.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«Народная воля»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етербур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 Желябов, Н. Кибальчич, С. Перовска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Метод:</w:t>
                            </w:r>
                            <w:r>
                              <w:rPr>
                                <w:sz w:val="24"/>
                              </w:rPr>
                              <w:t xml:space="preserve"> индивидуальный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терро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Задача:</w:t>
                            </w:r>
                            <w:r>
                              <w:rPr>
                                <w:sz w:val="24"/>
                              </w:rPr>
                              <w:t xml:space="preserve"> политический переворот и захват вла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граммные требования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озыв Учредительного собра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ередача земли крестьянам, фабрик – рабочи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Издания: </w:t>
                            </w:r>
                            <w:r>
                              <w:rPr>
                                <w:sz w:val="24"/>
                              </w:rPr>
                              <w:t>«Рабочая газета»,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журнал «Народная воля» 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 xml:space="preserve">/1874 –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>/1885 г.г.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труктура организации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363.6pt;mso-wrap-distance-left:9.05pt;mso-wrap-distance-right:9.05pt;mso-wrap-distance-top:0pt;mso-wrap-distance-bottom:0pt;margin-top:8pt;mso-position-vertical-relative:text;margin-left:269.1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1879-1881 г.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«Народная воля»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етербур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 Желябов, Н. Кибальчич, С. Перовска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Метод:</w:t>
                      </w:r>
                      <w:r>
                        <w:rPr>
                          <w:sz w:val="24"/>
                        </w:rPr>
                        <w:t xml:space="preserve"> индивидуальный </w:t>
                      </w:r>
                      <w:r>
                        <w:rPr>
                          <w:b/>
                          <w:sz w:val="24"/>
                        </w:rPr>
                        <w:t>терро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Задача:</w:t>
                      </w:r>
                      <w:r>
                        <w:rPr>
                          <w:sz w:val="24"/>
                        </w:rPr>
                        <w:t xml:space="preserve"> политический переворот и захват власт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ограммные требования: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озыв Учредительного собра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ередача земли крестьянам, фабрик – рабочи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Издания: </w:t>
                      </w:r>
                      <w:r>
                        <w:rPr>
                          <w:sz w:val="24"/>
                        </w:rPr>
                        <w:t>«Рабочая газета»,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журнал «Народная воля» (</w:t>
                      </w:r>
                      <w:r>
                        <w:rPr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sz w:val="24"/>
                        </w:rPr>
                        <w:t xml:space="preserve">/1874 – </w:t>
                      </w:r>
                      <w:r>
                        <w:rPr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sz w:val="24"/>
                        </w:rPr>
                        <w:t>/1885 г.г.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труктура организации: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939540</wp:posOffset>
                </wp:positionH>
                <wp:positionV relativeFrom="paragraph">
                  <wp:posOffset>69215</wp:posOffset>
                </wp:positionV>
                <wp:extent cx="2040890" cy="417830"/>
                <wp:effectExtent l="0" t="0" r="0" b="0"/>
                <wp:wrapNone/>
                <wp:docPr id="82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4178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полнительный ком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0.7pt;height:32.9pt;mso-wrap-distance-left:9.05pt;mso-wrap-distance-right:9.05pt;mso-wrap-distance-top:0pt;mso-wrap-distance-bottom:0pt;margin-top:5.45pt;mso-position-vertical-relative:text;margin-left:31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сполнительный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4869815</wp:posOffset>
                </wp:positionH>
                <wp:positionV relativeFrom="paragraph">
                  <wp:posOffset>107950</wp:posOffset>
                </wp:positionV>
                <wp:extent cx="0" cy="180340"/>
                <wp:effectExtent l="5080" t="0" r="5080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8.5pt" to="383.45pt,2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3488690</wp:posOffset>
                </wp:positionH>
                <wp:positionV relativeFrom="paragraph">
                  <wp:posOffset>84455</wp:posOffset>
                </wp:positionV>
                <wp:extent cx="2762250" cy="1319530"/>
                <wp:effectExtent l="0" t="0" r="0" b="0"/>
                <wp:wrapNone/>
                <wp:docPr id="826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3195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естные кружки и группы в 50-ти городах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оенная организация (кружок армейских и флотских офицеров).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Организация – ок. 500 чел.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Партия (сочувствующие) – ок. 2 тыс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7.5pt;height:103.9pt;mso-wrap-distance-left:9.05pt;mso-wrap-distance-right:9.05pt;mso-wrap-distance-top:0pt;mso-wrap-distance-bottom:0pt;margin-top:6.65pt;mso-position-vertical-relative:text;margin-left:274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Местные кружки и группы в 50-ти городах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Военная организация (кружок армейских и флотских офицеров).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Организация – ок. 500 чел.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Партия (сочувствующие) – ок. 2 тыс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роника террористических актов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ных революционными народниками в 70-80 г.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71450</wp:posOffset>
                </wp:positionH>
                <wp:positionV relativeFrom="paragraph">
                  <wp:posOffset>72390</wp:posOffset>
                </wp:positionV>
                <wp:extent cx="3265170" cy="5163820"/>
                <wp:effectExtent l="0" t="0" r="0" b="0"/>
                <wp:wrapNone/>
                <wp:docPr id="82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516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867 г. – покушение А. Березовскьго в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Париже на Александра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24/1. 1878 г. – покушение В. Засулич н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 xml:space="preserve">градоначальника Петербурга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генерала Трепова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/8. 1878 г. – покушение С. Кравчинского 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шефа жандармов Мезенцев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9/2. 1879 г. – убийство А. Гольденберг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харьковского губернато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</w:rPr>
                              <w:t>Д. Кропоткин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3/3. 1879 г. – покушение Л. Мирского 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</w:rPr>
                              <w:t>шефа жандармов А. Дрентельн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/4. 1879 г. – покушение А. Соловьева 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Александр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. 1879 г. – Исполком Народной воли выноси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 w:val="24"/>
                              </w:rPr>
                              <w:t>императору смертный пригово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 w:val="24"/>
                              </w:rPr>
                              <w:t>Начинается охота на цар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/11. 1879 г. – неудачное покушение на цар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4"/>
                              </w:rPr>
                              <w:t>(подрыв поезд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/2. 1880 г. – взрыв в Зимнем дворце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организованный  С. Халтурины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 w:val="24"/>
                              </w:rPr>
                              <w:t>в результате убито 11чел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 w:val="24"/>
                              </w:rPr>
                              <w:t>ранено – 56, царь не пострада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0/2. 1880 г. – покушение И. Молодецкого  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4"/>
                              </w:rPr>
                              <w:t>М. Лорис-Меликова, гла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4"/>
                              </w:rPr>
                              <w:t>Верховной Распорядитель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4"/>
                              </w:rPr>
                              <w:t>комисс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7.1pt;height:406.6pt;mso-wrap-distance-left:9.05pt;mso-wrap-distance-right:9.05pt;mso-wrap-distance-top:0pt;mso-wrap-distance-bottom:0pt;margin-top:5.7pt;mso-position-vertical-relative:text;margin-left:13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1867 г. – покушение А. Березовскьго в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 xml:space="preserve">Париже на Александра </w:t>
                      </w: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24/1. 1878 г. – покушение В. Засулич н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 xml:space="preserve">градоначальника Петербурга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генерала Трепова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/8. 1878 г. – покушение С. Кравчинского на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шефа жандармов Мезенцев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9/2. 1879 г. – убийство А. Гольденбергом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</w:rPr>
                        <w:t xml:space="preserve">харьковского губернатора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</w:rPr>
                        <w:t>Д. Кропоткин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13/3. 1879 г. – покушение Л. Мирского на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</w:rPr>
                        <w:t>шефа жандармов А. Дрентельн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2/4. 1879 г. – покушение А. Соловьева 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 xml:space="preserve">Александра </w:t>
                      </w:r>
                      <w:r>
                        <w:rPr>
                          <w:sz w:val="24"/>
                          <w:lang w:val="en-US"/>
                        </w:rPr>
                        <w:t>II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. 1879 г. – Исполком Народной воли выноси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</w:t>
                      </w:r>
                      <w:r>
                        <w:rPr>
                          <w:sz w:val="24"/>
                        </w:rPr>
                        <w:t>императору смертный приговор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</w:t>
                      </w:r>
                      <w:r>
                        <w:rPr>
                          <w:sz w:val="24"/>
                        </w:rPr>
                        <w:t>Начинается охота на царя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9/11. 1879 г. – неудачное покушение на цар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</w:t>
                      </w:r>
                      <w:r>
                        <w:rPr>
                          <w:sz w:val="24"/>
                        </w:rPr>
                        <w:t>(подрыв поезда)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/2. 1880 г. – взрыв в Зимнем дворце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организованный  С. Халтуриным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</w:t>
                      </w:r>
                      <w:r>
                        <w:rPr>
                          <w:sz w:val="24"/>
                        </w:rPr>
                        <w:t>в результате убито 11чел.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</w:t>
                      </w:r>
                      <w:r>
                        <w:rPr>
                          <w:sz w:val="24"/>
                        </w:rPr>
                        <w:t>ранено – 56, царь не пострада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20/2. 1880 г. – покушение И. Молодецкого  на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</w:t>
                      </w:r>
                      <w:r>
                        <w:rPr>
                          <w:sz w:val="24"/>
                        </w:rPr>
                        <w:t>М. Лорис-Меликова, главу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</w:t>
                      </w:r>
                      <w:r>
                        <w:rPr>
                          <w:sz w:val="24"/>
                        </w:rPr>
                        <w:t>Верховной Распорядительной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</w:t>
                      </w:r>
                      <w:r>
                        <w:rPr>
                          <w:sz w:val="24"/>
                        </w:rPr>
                        <w:t>комиссии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597910</wp:posOffset>
                </wp:positionH>
                <wp:positionV relativeFrom="paragraph">
                  <wp:posOffset>77470</wp:posOffset>
                </wp:positionV>
                <wp:extent cx="2904490" cy="5163820"/>
                <wp:effectExtent l="0" t="0" r="0" b="0"/>
                <wp:wrapNone/>
                <wp:docPr id="82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516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еакция правительств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 1877 г. – процесс «50-ти», су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</w:rPr>
                              <w:t>над участник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</w:rPr>
                              <w:t>Всероссийской социальн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</w:rPr>
                              <w:t xml:space="preserve">Революционн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</w:rPr>
                              <w:t>организ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879 г. – созыв Особ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 xml:space="preserve">Совещания при Комитет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министров для борьбы 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крамоло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9/2. 1880 г. – Образована Верховна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Распорядительная Коми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 xml:space="preserve">(11 чел.) во главе с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М.Т. Лорис-Меликовы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который получил поч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диктаторские полномоч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4"/>
                              </w:rPr>
                              <w:t>-е Отделение ликвидировано, заменено Департаментом полиции при МВД и Охранными отделения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шел на компромисс с либералами-земцами; (диктатура мысли и сердца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Жесткие меры против террористов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зработка проекта Конститу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. 1880 г. – процесс «16-ти»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</w:rPr>
                              <w:t>суд над участник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</w:rPr>
                              <w:t>покушений на цар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28.7pt;height:406.6pt;mso-wrap-distance-left:9.05pt;mso-wrap-distance-right:9.05pt;mso-wrap-distance-top:0pt;mso-wrap-distance-bottom:0pt;margin-top:6.1pt;mso-position-vertical-relative:text;margin-left:28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еакция правительства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. 1877 г. – процесс «50-ти», суд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</w:t>
                      </w:r>
                      <w:r>
                        <w:rPr>
                          <w:sz w:val="24"/>
                        </w:rPr>
                        <w:t>над участникам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</w:t>
                      </w:r>
                      <w:r>
                        <w:rPr>
                          <w:sz w:val="24"/>
                        </w:rPr>
                        <w:t>Всероссийской социально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</w:t>
                      </w:r>
                      <w:r>
                        <w:rPr>
                          <w:sz w:val="24"/>
                        </w:rPr>
                        <w:t xml:space="preserve">Революционной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</w:t>
                      </w:r>
                      <w:r>
                        <w:rPr>
                          <w:sz w:val="24"/>
                        </w:rPr>
                        <w:t>организации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879 г. – созыв Особого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</w:t>
                      </w:r>
                      <w:r>
                        <w:rPr>
                          <w:sz w:val="24"/>
                        </w:rPr>
                        <w:t xml:space="preserve">Совещания при Комитете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</w:t>
                      </w:r>
                      <w:r>
                        <w:rPr>
                          <w:sz w:val="24"/>
                        </w:rPr>
                        <w:t>министров для борьбы с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</w:t>
                      </w:r>
                      <w:r>
                        <w:rPr>
                          <w:sz w:val="24"/>
                        </w:rPr>
                        <w:t>крамолой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9/2. 1880 г. – Образована Верховная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</w:t>
                      </w:r>
                      <w:r>
                        <w:rPr>
                          <w:sz w:val="24"/>
                        </w:rPr>
                        <w:t>Распорядительная Комисс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</w:t>
                      </w:r>
                      <w:r>
                        <w:rPr>
                          <w:sz w:val="24"/>
                        </w:rPr>
                        <w:t xml:space="preserve">(11 чел.) во главе с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</w:t>
                      </w:r>
                      <w:r>
                        <w:rPr>
                          <w:sz w:val="24"/>
                        </w:rPr>
                        <w:t>М.Т. Лорис-Меликовым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</w:t>
                      </w:r>
                      <w:r>
                        <w:rPr>
                          <w:sz w:val="24"/>
                        </w:rPr>
                        <w:t>который получил почт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</w:t>
                      </w:r>
                      <w:r>
                        <w:rPr>
                          <w:sz w:val="24"/>
                        </w:rPr>
                        <w:t>диктаторские полномоч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III</w:t>
                      </w:r>
                      <w:r>
                        <w:rPr>
                          <w:sz w:val="24"/>
                        </w:rPr>
                        <w:t>-е Отделение ликвидировано, заменено Департаментом полиции при МВД и Охранными отделения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шел на компромисс с либералами-земцами; (диктатура мысли и сердца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Жесткие меры против террористов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азработка проекта Конституции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. 1880 г. – процесс «16-ти»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</w:rPr>
                        <w:t>суд над участникам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</w:rPr>
                        <w:t>покушений на царя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32740</wp:posOffset>
                </wp:positionH>
                <wp:positionV relativeFrom="paragraph">
                  <wp:posOffset>131445</wp:posOffset>
                </wp:positionV>
                <wp:extent cx="5918200" cy="688340"/>
                <wp:effectExtent l="0" t="0" r="0" b="0"/>
                <wp:wrapNone/>
                <wp:docPr id="829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68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 xml:space="preserve">1 марта 1881 г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Убийство народовольцами Александра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не оправдало надежд революционных  народников. Это означало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крах теории и практики  народниче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66pt;height:54.2pt;mso-wrap-distance-left:9.05pt;mso-wrap-distance-right:9.05pt;mso-wrap-distance-top:0pt;mso-wrap-distance-bottom:0pt;margin-top:10.35pt;mso-position-vertical-relative:text;margin-left:2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 xml:space="preserve">1 марта 1881 г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Убийство народовольцами Александра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24"/>
                        </w:rPr>
                        <w:t xml:space="preserve"> не оправдало надежд революционных  народников. Это означало </w:t>
                      </w:r>
                      <w:r>
                        <w:rPr>
                          <w:b/>
                          <w:color w:val="FF0000"/>
                          <w:sz w:val="24"/>
                        </w:rPr>
                        <w:t>крах теории и практики  народниче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5320665</wp:posOffset>
                </wp:positionH>
                <wp:positionV relativeFrom="paragraph">
                  <wp:posOffset>635</wp:posOffset>
                </wp:positionV>
                <wp:extent cx="450850" cy="1082040"/>
                <wp:effectExtent l="30480" t="14605" r="30480" b="2349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082160"/>
                        </a:xfrm>
                        <a:prstGeom prst="downArrow">
                          <a:avLst>
                            <a:gd name="adj1" fmla="val 50000"/>
                            <a:gd name="adj2" fmla="val 60024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95pt;margin-top:0pt;width:35.45pt;height:85.15pt;mso-wrap-style:none;v-text-anchor:middle" type="_x0000_t67"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435225</wp:posOffset>
                </wp:positionH>
                <wp:positionV relativeFrom="paragraph">
                  <wp:posOffset>90170</wp:posOffset>
                </wp:positionV>
                <wp:extent cx="0" cy="901700"/>
                <wp:effectExtent l="43180" t="0" r="43180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7.1pt" to="191.75pt,78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982980</wp:posOffset>
                </wp:positionH>
                <wp:positionV relativeFrom="paragraph">
                  <wp:posOffset>106045</wp:posOffset>
                </wp:positionV>
                <wp:extent cx="1822450" cy="379730"/>
                <wp:effectExtent l="0" t="0" r="0" b="0"/>
                <wp:wrapNone/>
                <wp:docPr id="83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удьбы народни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29.9pt;mso-wrap-distance-left:9.05pt;mso-wrap-distance-right:9.05pt;mso-wrap-distance-top:0pt;mso-wrap-distance-bottom:0pt;margin-top:8.35pt;mso-position-vertical-relative:text;margin-left:7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удьбы народни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3669030</wp:posOffset>
                </wp:positionH>
                <wp:positionV relativeFrom="paragraph">
                  <wp:posOffset>86995</wp:posOffset>
                </wp:positionV>
                <wp:extent cx="2581910" cy="868680"/>
                <wp:effectExtent l="0" t="0" r="0" b="0"/>
                <wp:wrapNone/>
                <wp:docPr id="83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8686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 xml:space="preserve">Правительство Александра </w:t>
                            </w:r>
                            <w:r>
                              <w:rPr>
                                <w:b/>
                                <w:color w:val="0000FF"/>
                                <w:sz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справилось с революционной ситуацией и взяло курс на </w:t>
                            </w: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контрреф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03.3pt;height:68.4pt;mso-wrap-distance-left:9.05pt;mso-wrap-distance-right:9.05pt;mso-wrap-distance-top:0pt;mso-wrap-distance-bottom:0pt;margin-top:6.85pt;mso-position-vertical-relative:text;margin-left:28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  <w:sz w:val="24"/>
                        </w:rPr>
                        <w:t xml:space="preserve">Правительство Александра </w:t>
                      </w:r>
                      <w:r>
                        <w:rPr>
                          <w:b/>
                          <w:color w:val="0000FF"/>
                          <w:sz w:val="24"/>
                          <w:lang w:val="en-US"/>
                        </w:rPr>
                        <w:t>III</w:t>
                      </w:r>
                      <w:r>
                        <w:rPr>
                          <w:b/>
                          <w:sz w:val="24"/>
                        </w:rPr>
                        <w:t xml:space="preserve"> справилось с революционной ситуацией и взяло курс на </w:t>
                      </w:r>
                      <w:r>
                        <w:rPr>
                          <w:b/>
                          <w:color w:val="0000FF"/>
                          <w:sz w:val="24"/>
                        </w:rPr>
                        <w:t>контрре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172845</wp:posOffset>
                </wp:positionH>
                <wp:positionV relativeFrom="paragraph">
                  <wp:posOffset>125730</wp:posOffset>
                </wp:positionV>
                <wp:extent cx="270510" cy="360680"/>
                <wp:effectExtent l="635" t="3175" r="3810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pt" to="113.6pt,3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443355</wp:posOffset>
                </wp:positionH>
                <wp:positionV relativeFrom="paragraph">
                  <wp:posOffset>125730</wp:posOffset>
                </wp:positionV>
                <wp:extent cx="721360" cy="360680"/>
                <wp:effectExtent l="2540" t="4445" r="0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9.9pt" to="170.4pt,3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074545</wp:posOffset>
                </wp:positionH>
                <wp:positionV relativeFrom="paragraph">
                  <wp:posOffset>140970</wp:posOffset>
                </wp:positionV>
                <wp:extent cx="1262380" cy="541020"/>
                <wp:effectExtent l="9525" t="9525" r="10160" b="1016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беральное народниче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3.35pt;margin-top:11.1pt;width:99.3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беральное народничество</w:t>
                      </w:r>
                    </w:p>
                  </w:txbxContent>
                </v:textbox>
                <v:fill o:detectmouseclick="t" type="solid" color2="black"/>
                <v:stroke color="green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152400</wp:posOffset>
                </wp:positionH>
                <wp:positionV relativeFrom="paragraph">
                  <wp:posOffset>107315</wp:posOffset>
                </wp:positionV>
                <wp:extent cx="1590040" cy="598170"/>
                <wp:effectExtent l="0" t="0" r="0" b="0"/>
                <wp:wrapNone/>
                <wp:docPr id="83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5981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ссийская социал-демокра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25.2pt;height:47.1pt;mso-wrap-distance-left:9.05pt;mso-wrap-distance-right:9.05pt;mso-wrap-distance-top:0pt;mso-wrap-distance-bottom:0pt;margin-top:8.45pt;mso-position-vertical-relative:text;margin-left: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ссийская социал-демокра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ее движение в 70-80 г.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254885</wp:posOffset>
                </wp:positionH>
                <wp:positionV relativeFrom="paragraph">
                  <wp:posOffset>40005</wp:posOffset>
                </wp:positionV>
                <wp:extent cx="4147820" cy="1983740"/>
                <wp:effectExtent l="14605" t="14605" r="15240" b="1524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 xml:space="preserve">Условия труда: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бочий день до 15 часов. Оплата труда в 2-4 раза ниже, чем в США или Англии. 30-40% оплаты труда изымается в виде произвольных штрафов. Широкое использование труда женщин и детей. Нерегулярная выдача зарплаты. Продуктовые лавки. Жизнь в казарма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55pt;margin-top:3.15pt;width:326.55pt;height:15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 xml:space="preserve">Условия труда: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бочий день до 15 часов. Оплата труда в 2-4 раза ниже, чем в США или Англии. 30-40% оплаты труда изымается в виде произвольных штрафов. Широкое использование труда женщин и детей. Нерегулярная выдача зарплаты. Продуктовые лавки. Жизнь в казармах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635</wp:posOffset>
                </wp:positionH>
                <wp:positionV relativeFrom="paragraph">
                  <wp:posOffset>26035</wp:posOffset>
                </wp:positionV>
                <wp:extent cx="2885440" cy="1532890"/>
                <wp:effectExtent l="5080" t="5080" r="6985" b="571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1532880"/>
                        </a:xfrm>
                        <a:custGeom>
                          <a:avLst/>
                          <a:gdLst>
                            <a:gd name="textAreaLeft" fmla="*/ 0 w 1635840"/>
                            <a:gd name="textAreaRight" fmla="*/ 1636200 w 1635840"/>
                            <a:gd name="textAreaTop" fmla="*/ 0 h 869040"/>
                            <a:gd name="textAreaBottom" fmla="*/ 869400 h 86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7056" y="0"/>
                              </a:lnTo>
                              <a:lnTo>
                                <a:pt x="21600" y="10800"/>
                              </a:lnTo>
                              <a:lnTo>
                                <a:pt x="1705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витие капитализма в Росс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ормирование рабочего клас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42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Жестокая эксплуатац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сутствие рабочего законодательст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ознание рабочими необходимости борьбы за свои права и необходимости объединитьс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05pt;margin-top:2.05pt;width:227.15pt;height:120.6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звитие капитализма в Росси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ормирование рабочего класса.</w:t>
                      </w:r>
                    </w:p>
                    <w:p>
                      <w:pPr>
                        <w:overflowPunct w:val="false"/>
                        <w:bidi w:val="0"/>
                        <w:ind w:right="-142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Жестокая эксплуатац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сутствие рабочего законодательств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ознание рабочими необходимости борьбы за свои права и необходимости объединитьс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886075</wp:posOffset>
                </wp:positionH>
                <wp:positionV relativeFrom="paragraph">
                  <wp:posOffset>71755</wp:posOffset>
                </wp:positionV>
                <wp:extent cx="3155950" cy="1201420"/>
                <wp:effectExtent l="1905" t="9525" r="2540" b="1079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1201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Развитие стачеч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 xml:space="preserve">         движения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Первые организ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 xml:space="preserve">            рабочи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5.65pt;width:248.45pt;height:94.5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Развитие стачеч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 xml:space="preserve">         движения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Первые организа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 xml:space="preserve">            рабочих.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90805</wp:posOffset>
                </wp:positionH>
                <wp:positionV relativeFrom="paragraph">
                  <wp:posOffset>20955</wp:posOffset>
                </wp:positionV>
                <wp:extent cx="3877310" cy="1893570"/>
                <wp:effectExtent l="14605" t="14605" r="15240" b="1524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189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рвые стачки носили характер движения луддитов. На первых порах рабочие выдвигают лишь экономические требова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60 –е годы – 63 стачки, 30 тыс. рабочих. 70 –е  -  350 выступлений, в т.ч. 187 стачек (80 тыс. чел.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15pt;margin-top:1.65pt;width:305.25pt;height:14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рвые стачки носили характер движения луддитов. На первых порах рабочие выдвигают лишь экономические требовани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60 –е годы – 63 стачки, 30 тыс. рабочих. 70 –е  -  350 выступлений, в т.ч. 187 стачек (80 тыс. чел.).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409440</wp:posOffset>
                </wp:positionH>
                <wp:positionV relativeFrom="paragraph">
                  <wp:posOffset>132715</wp:posOffset>
                </wp:positionV>
                <wp:extent cx="2002790" cy="655320"/>
                <wp:effectExtent l="0" t="0" r="0" b="0"/>
                <wp:wrapNone/>
                <wp:docPr id="84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872 г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Нарв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чка на Кренгольмской мануфактуре (5 тыс. чел.).</w:t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57.7pt;height:51.6pt;mso-wrap-distance-left:9.05pt;mso-wrap-distance-right:9.05pt;mso-wrap-distance-top:0pt;mso-wrap-distance-bottom:0pt;margin-top:10.45pt;mso-position-vertical-relative:text;margin-left:34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1872 г</w:t>
                      </w:r>
                      <w:r>
                        <w:rPr/>
                        <w:t xml:space="preserve">. </w:t>
                      </w:r>
                      <w:r>
                        <w:rPr>
                          <w:sz w:val="24"/>
                        </w:rPr>
                        <w:t>Нарв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ачка на Кренгольмской мануфактуре (5 тыс. чел.).</w:t>
                      </w:r>
                    </w:p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90805</wp:posOffset>
                </wp:positionH>
                <wp:positionV relativeFrom="paragraph">
                  <wp:posOffset>77470</wp:posOffset>
                </wp:positionV>
                <wp:extent cx="2344420" cy="3126740"/>
                <wp:effectExtent l="10160" t="9525" r="10160" b="1079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3126600"/>
                        </a:xfrm>
                        <a:custGeom>
                          <a:avLst/>
                          <a:gdLst>
                            <a:gd name="textAreaLeft" fmla="*/ 64800 w 1329120"/>
                            <a:gd name="textAreaRight" fmla="*/ 1264320 w 1329120"/>
                            <a:gd name="textAreaTop" fmla="*/ 64800 h 1772640"/>
                            <a:gd name="textAreaBottom" fmla="*/ 1707840 h 1772640"/>
                          </a:gdLst>
                          <a:ahLst/>
                          <a:rect l="textAreaLeft" t="textAreaTop" r="textAreaRight" b="textAreaBottom"/>
                          <a:pathLst>
                            <a:path w="21600" h="288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06"/>
                              </a:lnTo>
                              <a:arcTo wR="3600" hR="3600" stAng="10800000" swAng="-5400000"/>
                              <a:lnTo>
                                <a:pt x="18000" y="288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ветные меры правительств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86 г. – закон о запрете стаче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97 г. – рабочий день уменьшен до 11,5 часов в дневную смену, до 10 – в ночну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прещен ночной труд детей до 17 ле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едена фабричная инспекц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становлен максимум штрафов – 10%. Штрафные деньги используются на нужды рабочи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6.1pt;width:184.55pt;height:24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ветные меры правительства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86 г. – закон о запрете стачек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97 г. – рабочий день уменьшен до 11,5 часов в дневную смену, до 10 – в ночную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прещен ночной труд детей до 17 лет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едена фабричная инспекц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становлен максимум штрафов – 10%. Штрафные деньги используются на нужды рабочих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515870</wp:posOffset>
                </wp:positionH>
                <wp:positionV relativeFrom="paragraph">
                  <wp:posOffset>62865</wp:posOffset>
                </wp:positionV>
                <wp:extent cx="1642110" cy="650240"/>
                <wp:effectExtent l="0" t="0" r="0" b="0"/>
                <wp:wrapNone/>
                <wp:docPr id="84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880. Смоленск.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тачка на Ярцевской мануфактур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29.3pt;height:51.2pt;mso-wrap-distance-left:9.05pt;mso-wrap-distance-right:9.05pt;mso-wrap-distance-top:0pt;mso-wrap-distance-bottom:0pt;margin-top:4.95pt;mso-position-vertical-relative:text;margin-left:19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1880. Смоленск.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тачка на Ярцевской мануфактур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4319270</wp:posOffset>
                </wp:positionH>
                <wp:positionV relativeFrom="paragraph">
                  <wp:posOffset>-12065</wp:posOffset>
                </wp:positionV>
                <wp:extent cx="2092960" cy="2183130"/>
                <wp:effectExtent l="0" t="0" r="0" b="0"/>
                <wp:wrapNone/>
                <wp:docPr id="845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218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Забастовкой руководил стачечный комитет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(П. Моисеенко, В. Волков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работаны требования к фабриканту: снижение штрафов до5%, прием продукции при свидетелях, предупреждение об увольнении за 15 дней, ограничение рабочего дня для подрост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171.9pt;mso-wrap-distance-left:9.05pt;mso-wrap-distance-right:9.05pt;mso-wrap-distance-top:0pt;mso-wrap-distance-bottom:0pt;margin-top:-0.95pt;mso-position-vertical-relative:text;margin-left:340.1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Забастовкой руководил стачечный комитет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(П. Моисеенко, В. Волков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работаны требования к фабриканту: снижение штрафов до5%, прием продукции при свидетелях, предупреждение об увольнении за 15 дней, ограничение рабочего дня для подрост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056890</wp:posOffset>
                </wp:positionH>
                <wp:positionV relativeFrom="paragraph">
                  <wp:posOffset>-1905</wp:posOffset>
                </wp:positionV>
                <wp:extent cx="1281430" cy="1551940"/>
                <wp:effectExtent l="0" t="0" r="0" b="0"/>
                <wp:wrapNone/>
                <wp:docPr id="846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7-18 янв. 1885 г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рехово-Зуево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Стачка на Никольской мануфактуре (Морозовская стачка,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1 тыс. чел.)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0.9pt;height:122.2pt;mso-wrap-distance-left:9.05pt;mso-wrap-distance-right:9.05pt;mso-wrap-distance-top:0pt;mso-wrap-distance-bottom:0pt;margin-top:-0.15pt;mso-position-vertical-relative:text;margin-left:240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7-18 янв. 1885 г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рехово-Зуево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Стачка на Никольской мануфактуре (Морозовская стачка,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11 тыс. чел.)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2696210</wp:posOffset>
                </wp:positionH>
                <wp:positionV relativeFrom="paragraph">
                  <wp:posOffset>144145</wp:posOffset>
                </wp:positionV>
                <wp:extent cx="3716020" cy="469900"/>
                <wp:effectExtent l="0" t="0" r="0" b="0"/>
                <wp:wrapNone/>
                <wp:docPr id="847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02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896 г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бщегородская стачка текстильщиков Петербург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2.6pt;height:37pt;mso-wrap-distance-left:9.05pt;mso-wrap-distance-right:9.05pt;mso-wrap-distance-top:0pt;mso-wrap-distance-bottom:0pt;margin-top:11.35pt;mso-position-vertical-relative:text;margin-left:212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1896 г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Общегородская стачка текстильщиков Петербур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18415</wp:posOffset>
                </wp:positionH>
                <wp:positionV relativeFrom="paragraph">
                  <wp:posOffset>125730</wp:posOffset>
                </wp:positionV>
                <wp:extent cx="1480820" cy="1120140"/>
                <wp:effectExtent l="0" t="0" r="0" b="0"/>
                <wp:wrapNone/>
                <wp:docPr id="84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11201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75 г. Одесс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Южнорусский союз рабочих»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Е. Заславский. (150-200 чел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6pt;height:88.2pt;mso-wrap-distance-left:9.05pt;mso-wrap-distance-right:9.05pt;mso-wrap-distance-top:0pt;mso-wrap-distance-bottom:0pt;margin-top:9.9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75 г. Одесс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«Южнорусский союз рабочих»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Е. Заславский. (150-200 чел.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2596515</wp:posOffset>
                </wp:positionH>
                <wp:positionV relativeFrom="paragraph">
                  <wp:posOffset>35560</wp:posOffset>
                </wp:positionV>
                <wp:extent cx="2202180" cy="1451610"/>
                <wp:effectExtent l="0" t="0" r="0" b="0"/>
                <wp:wrapNone/>
                <wp:docPr id="84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14516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878-1880 г.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етербург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Северный союз русских рабочих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. Обнорский, С. Халтурин (200 активных чле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 около 200 сочувствующих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3.4pt;height:114.3pt;mso-wrap-distance-left:9.05pt;mso-wrap-distance-right:9.05pt;mso-wrap-distance-top:0pt;mso-wrap-distance-bottom:0pt;margin-top:2.8pt;mso-position-vertical-relative:text;margin-left:204.4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1878-1880 г.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етербург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«Северный союз русских рабочих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. Обнорский, С. Халтурин (200 активных член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 около 200 сочувствующих)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589780</wp:posOffset>
                </wp:positionH>
                <wp:positionV relativeFrom="paragraph">
                  <wp:posOffset>50165</wp:posOffset>
                </wp:positionV>
                <wp:extent cx="1822450" cy="1400810"/>
                <wp:effectExtent l="0" t="0" r="0" b="0"/>
                <wp:wrapNone/>
                <wp:docPr id="850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40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грамма: Уничто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амодержа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итические свободы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зменение существующего политического стро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110.3pt;mso-wrap-distance-left:9.05pt;mso-wrap-distance-right:9.05pt;mso-wrap-distance-top:0pt;mso-wrap-distance-bottom:0pt;margin-top:3.95pt;mso-position-vertical-relative:text;margin-left:361.4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ограмма: Уничтожени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амодержавия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итические свободы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Изменение существующего политического стро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073150</wp:posOffset>
                </wp:positionH>
                <wp:positionV relativeFrom="paragraph">
                  <wp:posOffset>65405</wp:posOffset>
                </wp:positionV>
                <wp:extent cx="1191260" cy="1016000"/>
                <wp:effectExtent l="0" t="0" r="0" b="0"/>
                <wp:wrapNone/>
                <wp:docPr id="851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ста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вержение самодержавия, уничтожение эксплуат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80pt;mso-wrap-distance-left:9.05pt;mso-wrap-distance-right:9.05pt;mso-wrap-distance-top:0pt;mso-wrap-distance-bottom:0pt;margin-top:5.15pt;mso-position-vertical-relative:text;margin-left:84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став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вержение самодержавия, уничтожение эксплуат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кономическое развитие России в пореформенный пери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/>
      </w:pPr>
      <w:r>
        <w:rPr/>
        <w:t>Противоречивый характер Великих реформ предопределил затяжной и не завершенный характер процесса модернизации российской экономики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хранение многоукладности в экономике, общая экономическая отсталость (особенно сельского хозяйства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2345055</wp:posOffset>
                </wp:positionH>
                <wp:positionV relativeFrom="paragraph">
                  <wp:posOffset>372745</wp:posOffset>
                </wp:positionV>
                <wp:extent cx="1803400" cy="541020"/>
                <wp:effectExtent l="9525" t="9525" r="10160" b="1016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рансформация помещичьего хозяй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4.65pt;margin-top:29.35pt;width:141.9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рансформация помещичьего хозяйств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90805</wp:posOffset>
                </wp:positionH>
                <wp:positionV relativeFrom="paragraph">
                  <wp:posOffset>5422265</wp:posOffset>
                </wp:positionV>
                <wp:extent cx="2344420" cy="2524760"/>
                <wp:effectExtent l="5080" t="5080" r="5715" b="571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2524680"/>
                        </a:xfrm>
                        <a:custGeom>
                          <a:avLst/>
                          <a:gdLst>
                            <a:gd name="textAreaLeft" fmla="*/ 64800 w 1329120"/>
                            <a:gd name="textAreaRight" fmla="*/ 1264320 w 1329120"/>
                            <a:gd name="textAreaTop" fmla="*/ 64800 h 1431360"/>
                            <a:gd name="textAreaBottom" fmla="*/ 1366560 h 1431360"/>
                          </a:gdLst>
                          <a:ahLst/>
                          <a:rect l="textAreaLeft" t="textAreaTop" r="textAreaRight" b="textAreaBottom"/>
                          <a:pathLst>
                            <a:path w="21600" h="232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661"/>
                              </a:lnTo>
                              <a:arcTo wR="3600" hR="3600" stAng="10800000" swAng="-5400000"/>
                              <a:lnTo>
                                <a:pt x="18000" y="232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кладывается районная специализаци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нтрально-Черноземные губернии, Заволжье, Поволжье – зерн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балтика, север России – молочное хозяйств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краина, Северо-Запад – технические культур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426.95pt;width:184.55pt;height:19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кладывается районная специализация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Центрально-Черноземные губернии, Заволжье, Поволжье – зерно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ибалтика, север России – молочное хозяйство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краина, Северо-Запад – технические культуры.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w10:wrap type="none"/>
              </v:roundrect>
            </w:pict>
          </mc:Fallback>
        </mc:AlternateContent>
      </w:r>
      <w:r>
        <w:rPr>
          <w:b/>
          <w:sz w:val="24"/>
        </w:rPr>
        <w:t>Развитие капитализма в сельском хозяйств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2416175</wp:posOffset>
                </wp:positionH>
                <wp:positionV relativeFrom="paragraph">
                  <wp:posOffset>1345565</wp:posOffset>
                </wp:positionV>
                <wp:extent cx="1751330" cy="2202180"/>
                <wp:effectExtent l="0" t="0" r="0" b="0"/>
                <wp:wrapNone/>
                <wp:docPr id="85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202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30 тыс. помещиков имеют 70 млн. десятин, почти столько же имею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,5 млн. крестьянских двор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мер рентабельного хозяйства, без применения техники, не более 500 десят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9pt;height:173.4pt;mso-wrap-distance-left:9.05pt;mso-wrap-distance-right:9.05pt;mso-wrap-distance-top:0pt;mso-wrap-distance-bottom:0pt;margin-top:105.95pt;mso-position-vertical-relative:text;margin-left:190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30 тыс. помещиков имеют 70 млн. десятин, почти столько же имеют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,5 млн. крестьянских дворов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мер рентабельного хозяйства, без применения техники, не более 500 десят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90805</wp:posOffset>
                </wp:positionH>
                <wp:positionV relativeFrom="paragraph">
                  <wp:posOffset>127635</wp:posOffset>
                </wp:positionV>
                <wp:extent cx="2254250" cy="3161030"/>
                <wp:effectExtent l="5080" t="5080" r="5715" b="571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3161160"/>
                        </a:xfrm>
                        <a:custGeom>
                          <a:avLst/>
                          <a:gdLst>
                            <a:gd name="textAreaLeft" fmla="*/ 62280 w 1278000"/>
                            <a:gd name="textAreaRight" fmla="*/ 1215720 w 1278000"/>
                            <a:gd name="textAreaTop" fmla="*/ 62280 h 1792080"/>
                            <a:gd name="textAreaBottom" fmla="*/ 1729800 h 1792080"/>
                          </a:gdLst>
                          <a:ahLst/>
                          <a:rect l="textAreaLeft" t="textAreaTop" r="textAreaRight" b="textAreaBottom"/>
                          <a:pathLst>
                            <a:path w="21600" h="302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86"/>
                              </a:lnTo>
                              <a:arcTo wR="3600" hR="3600" stAng="10800000" swAng="-5400000"/>
                              <a:lnTo>
                                <a:pt x="18000" y="302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упные товарные хозяйства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с применением  труда батраков и (позже) маш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американский пут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 губерний со слабо развитым помещичьим землевладением  (Прибалтика, Новороссия, Сев. Кавказ, Правобережн. Украина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61 г. – 700 тыс. батрак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81 г. – 3,5 млн. батрак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10.05pt;width:177.45pt;height:24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упные товарные хозяйства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с применением  труда батраков и (позже) маши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американский путь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9 губерний со слабо развитым помещичьим землевладением  (Прибалтика, Новороссия, Сев. Кавказ, Правобережн. Украина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61 г. – 700 тыс. батрако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81 г. – 3,5 млн. батрако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238625</wp:posOffset>
                </wp:positionH>
                <wp:positionV relativeFrom="paragraph">
                  <wp:posOffset>127635</wp:posOffset>
                </wp:positionV>
                <wp:extent cx="2073910" cy="3426460"/>
                <wp:effectExtent l="5080" t="5080" r="5715" b="571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3426480"/>
                        </a:xfrm>
                        <a:custGeom>
                          <a:avLst/>
                          <a:gdLst>
                            <a:gd name="textAreaLeft" fmla="*/ 57240 w 1175760"/>
                            <a:gd name="textAreaRight" fmla="*/ 1118520 w 1175760"/>
                            <a:gd name="textAreaTop" fmla="*/ 57240 h 1942560"/>
                            <a:gd name="textAreaBottom" fmla="*/ 1885320 h 1942560"/>
                          </a:gdLst>
                          <a:ahLst/>
                          <a:rect l="textAreaLeft" t="textAreaTop" r="textAreaRight" b="textAreaBottom"/>
                          <a:pathLst>
                            <a:path w="21600" h="356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083"/>
                              </a:lnTo>
                              <a:arcTo wR="3600" hR="3600" stAng="10800000" swAng="-5400000"/>
                              <a:lnTo>
                                <a:pt x="18000" y="356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озяйства переходного типа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основанное на отработочной системе, издольщине, испольщи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прусский пут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7 губерний Центральной России (1/4 населения страны) с развитым помещичьим землевладение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1861-1881 г.г. – продано 16,5 млн. десятин земл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Эти хозяйства медленно разоряются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.75pt;margin-top:10.05pt;width:163.25pt;height:26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озяйства переходного типа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основанное на отработочной системе, издольщине, испольщин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прусский путь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7 губерний Центральной России (1/4 населения страны) с развитым помещичьим землевладение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1861-1881 г.г. – продано 16,5 млн. десятин земли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Эти хозяйства медленно разоряются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2254885</wp:posOffset>
                </wp:positionH>
                <wp:positionV relativeFrom="paragraph">
                  <wp:posOffset>160020</wp:posOffset>
                </wp:positionV>
                <wp:extent cx="3967480" cy="2614930"/>
                <wp:effectExtent l="5080" t="5080" r="5715" b="571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261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Сельское хозяйство развивается экстенсивным путем (посевные площади выросли на 30%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Основными поставщиками товарного хлеба являются помещичьи хозяйст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кспорт хлеба вырос в 3 раза (202 млн. пудов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«В Западной Европе с 1 кв. км. кормится 500 человек, а у нас – 40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 1884 г. закуплено импортной сельхоз. техники на 6 млн. ру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55pt;margin-top:12.6pt;width:312.35pt;height:20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Сельское хозяйство развивается экстенсивным путем (посевные площади выросли на 30%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Основными поставщиками товарного хлеба являются помещичьи хозяйств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кспорт хлеба вырос в 3 раза (202 млн. пудов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«В Западной Европе с 1 кв. км. кормится 500 человек, а у нас – 40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 1884 г. закуплено импортной сельхоз. техники на 6 млн. руб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2345055</wp:posOffset>
                </wp:positionH>
                <wp:positionV relativeFrom="paragraph">
                  <wp:posOffset>135255</wp:posOffset>
                </wp:positionV>
                <wp:extent cx="1983740" cy="360680"/>
                <wp:effectExtent l="5080" t="5080" r="5715" b="571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естьянское хозяй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4.65pt;margin-top:10.65pt;width:156.1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естьянское хозяй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2345055</wp:posOffset>
                </wp:positionH>
                <wp:positionV relativeFrom="paragraph">
                  <wp:posOffset>410845</wp:posOffset>
                </wp:positionV>
                <wp:extent cx="1893570" cy="360680"/>
                <wp:effectExtent l="5080" t="5080" r="5715" b="571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сслоение крестьян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4.65pt;margin-top:32.35pt;width:149.0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сслоение крестьян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90805</wp:posOffset>
                </wp:positionH>
                <wp:positionV relativeFrom="paragraph">
                  <wp:posOffset>951865</wp:posOffset>
                </wp:positionV>
                <wp:extent cx="3065780" cy="4147820"/>
                <wp:effectExtent l="5080" t="5080" r="5715" b="571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4147920"/>
                        </a:xfrm>
                        <a:custGeom>
                          <a:avLst/>
                          <a:gdLst>
                            <a:gd name="textAreaLeft" fmla="*/ 84600 w 1738080"/>
                            <a:gd name="textAreaRight" fmla="*/ 1653480 w 1738080"/>
                            <a:gd name="textAreaTop" fmla="*/ 84600 h 2351520"/>
                            <a:gd name="textAreaBottom" fmla="*/ 2266920 h 2351520"/>
                          </a:gdLst>
                          <a:ahLst/>
                          <a:rect l="textAreaLeft" t="textAreaTop" r="textAreaRight" b="textAreaBottom"/>
                          <a:pathLst>
                            <a:path w="21600" h="2922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622"/>
                              </a:lnTo>
                              <a:arcTo wR="3600" hR="3600" stAng="10800000" swAng="-5400000"/>
                              <a:lnTo>
                                <a:pt x="18000" y="2922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ельская буржуазия (кулаки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оварное хозяйств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ециализация с/х районо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Ростов –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городничеств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Ярославл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– овцеводство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(романовская порода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Ярославский, Угличский, Ростовский уезды Костромской губернии (20 тыс. крестьянских хозяйств)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– ле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 80-м годам 6,5 тыс кулаков владели хозяйствами от100 до 10 000 десяти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 15 лет (1897-1911) крестьяне Кубанской области купили  126 588 десятин земл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74.95pt;width:241.35pt;height:32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ельская буржуазия (кулаки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оварное хозяйство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ециализация с/х районов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Ростов –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городничество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Ярославль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– овцеводство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(романовская порода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Ярославский, Угличский, Ростовский уезды Костромской губернии (20 тыс. крестьянских хозяйств)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– лен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 80-м годам 6,5 тыс кулаков владели хозяйствами от100 до 10 000 десятин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 15 лет (1897-1911) крестьяне Кубанской области купили  126 588 десятин земл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3427095</wp:posOffset>
                </wp:positionH>
                <wp:positionV relativeFrom="paragraph">
                  <wp:posOffset>1042035</wp:posOffset>
                </wp:positionV>
                <wp:extent cx="1442720" cy="1352550"/>
                <wp:effectExtent l="5080" t="5080" r="5715" b="571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35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ередня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2-3-х лошадные крестьяне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туральное хозяйств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9.85pt;margin-top:82.05pt;width:113.55pt;height:10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ередня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2-3-х лошадные крестьяне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туральное хозяйство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4"/>
        </w:rPr>
        <w:t>Одно из следствий реформы 1861 г. – интенсивное расслоение крестьянств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4959985</wp:posOffset>
                </wp:positionH>
                <wp:positionV relativeFrom="paragraph">
                  <wp:posOffset>635</wp:posOffset>
                </wp:positionV>
                <wp:extent cx="1352550" cy="1532890"/>
                <wp:effectExtent l="5080" t="5080" r="5715" b="571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532880"/>
                        </a:xfrm>
                        <a:custGeom>
                          <a:avLst/>
                          <a:gdLst>
                            <a:gd name="textAreaLeft" fmla="*/ 37440 w 766800"/>
                            <a:gd name="textAreaRight" fmla="*/ 729360 w 766800"/>
                            <a:gd name="textAreaTop" fmla="*/ 37440 h 869040"/>
                            <a:gd name="textAreaBottom" fmla="*/ 831600 h 869040"/>
                          </a:gdLst>
                          <a:ahLst/>
                          <a:rect l="textAreaLeft" t="textAreaTop" r="textAreaRight" b="textAreaBottom"/>
                          <a:pathLst>
                            <a:path w="21600" h="2447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879"/>
                              </a:lnTo>
                              <a:arcTo wR="3600" hR="3600" stAng="10800000" swAng="-5400000"/>
                              <a:lnTo>
                                <a:pt x="18000" y="2447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едно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пролетарий с наделом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Ежегодно 5-6 млн. человек уходят в город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0.55pt;margin-top:0.05pt;width:106.45pt;height:12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едно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пролетарий с наделом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Ежегодно 5-6 млн. человек уходят в город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2976245</wp:posOffset>
                </wp:positionH>
                <wp:positionV relativeFrom="paragraph">
                  <wp:posOffset>126365</wp:posOffset>
                </wp:positionV>
                <wp:extent cx="3336290" cy="1798320"/>
                <wp:effectExtent l="14605" t="14605" r="15240" b="1524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1798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ставание сельского хозяйства отрицательно сказывалось на развитии промышленности, внутреннем рынке, формировании рабочего класса, т.е. капитализма в цело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35pt;margin-top:9.95pt;width:262.65pt;height:14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ставание сельского хозяйства отрицательно сказывалось на развитии промышленности, внутреннем рынке, формировании рабочего класса, т.е. капитализма в целом.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3336925</wp:posOffset>
                </wp:positionH>
                <wp:positionV relativeFrom="paragraph">
                  <wp:posOffset>7620</wp:posOffset>
                </wp:positionV>
                <wp:extent cx="2795270" cy="631190"/>
                <wp:effectExtent l="478155" t="407035" r="5715" b="508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5400" cy="631080"/>
                        </a:xfrm>
                        <a:prstGeom prst="wedgeRectCallout">
                          <a:avLst>
                            <a:gd name="adj1" fmla="val -67041"/>
                            <a:gd name="adj2" fmla="val 1135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Урожайность зерновых – 39 пудов с десятины (1,096 м. кв.). З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ве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я пережила 40 неурожайных лет.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62.75pt;margin-top:0.6pt;width:220.05pt;height:49.6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Урожайность зерновых – 39 пудов с десятины (1,096 м. кв.). За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IX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век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я пережила 40 неурожайных лет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"/>
        <w:gridCol w:w="709"/>
        <w:gridCol w:w="709"/>
        <w:gridCol w:w="709"/>
        <w:gridCol w:w="567"/>
        <w:gridCol w:w="1134"/>
        <w:gridCol w:w="1134"/>
        <w:gridCol w:w="567"/>
        <w:gridCol w:w="708"/>
        <w:gridCol w:w="709"/>
      </w:tblGrid>
      <w:tr>
        <w:trPr>
          <w:trHeight w:val="640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</w:t>
            </w:r>
            <w:r>
              <w:rPr/>
              <w:t xml:space="preserve">Расслоение крестьянства в пореформенный период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(сравнительная характеристика кулацкого и крестьянского хозяйств) (в %)</w:t>
            </w:r>
          </w:p>
        </w:tc>
      </w:tr>
      <w:tr>
        <w:trPr>
          <w:trHeight w:val="15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руппы крестья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80-е годы 19 в.; данные по21 уезду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о числу хозяй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Надельная зем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Арендуемая зем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Купленная зем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Всего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рименение наемного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рименение улучшенных оруди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Ск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Сдача земли 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Отход на заработки</w:t>
            </w:r>
          </w:p>
        </w:tc>
      </w:tr>
      <w:tr>
        <w:trPr>
          <w:trHeight w:val="3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ула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едн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К концу 19 в. возможности капиталистического развития деревни при сохранении полуфеодальных порядков были исчерпаны. Помещичье землевладение, отрезки, малоземелье крестьян, община, аграрное перенаселение стали основой непримиримых противоречий между крестьянами и помещикам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грарный вопрос остается основным вопросом социально-экономической жизни России.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>1861 год породил 1905 год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витие промышленности в пореформенный период</w:t>
      </w:r>
    </w:p>
    <w:p>
      <w:pPr>
        <w:pStyle w:val="Normal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2164715</wp:posOffset>
                </wp:positionH>
                <wp:positionV relativeFrom="paragraph">
                  <wp:posOffset>125095</wp:posOffset>
                </wp:positionV>
                <wp:extent cx="2164080" cy="355600"/>
                <wp:effectExtent l="14605" t="14605" r="15240" b="2476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мышленный переворо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0.45pt;margin-top:9.85pt;width:170.35pt;height:2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мышленный переворо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635</wp:posOffset>
                </wp:positionH>
                <wp:positionV relativeFrom="paragraph">
                  <wp:posOffset>561975</wp:posOffset>
                </wp:positionV>
                <wp:extent cx="2524760" cy="2434590"/>
                <wp:effectExtent l="5080" t="5080" r="5715" b="571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243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оздание инфраструктуры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61 г. – в России 1038 км. ж/д., (во Франции  - 5,5 тыс. км.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Железнодорожная горячка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62 г. – Москва - Н. Новгород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69 г. – Москва – Воронеж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Рязань – Урал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91 – 1905 г.г. – Транссиб (д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Владивосток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16 г. – Амурская магистрал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 1902 г. построено 50 тыс. к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05pt;margin-top:44.25pt;width:198.75pt;height:19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оздание инфраструктуры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61 г. – в России 1038 км. ж/д., (во Франции  - 5,5 тыс. км.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«Железнодорожная горячка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62 г. – Москва - Н. Новгород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969 г. – Москва – Воронеж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Рязань – Урал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91 – 1905 г.г. – Транссиб (д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Владивостока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916 г. – Амурская магистрал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 1902 г. построено 50 тыс. к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2705735</wp:posOffset>
                </wp:positionH>
                <wp:positionV relativeFrom="paragraph">
                  <wp:posOffset>381635</wp:posOffset>
                </wp:positionV>
                <wp:extent cx="1442720" cy="2614930"/>
                <wp:effectExtent l="5080" t="5080" r="5715" b="571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2615040"/>
                        </a:xfrm>
                        <a:custGeom>
                          <a:avLst/>
                          <a:gdLst>
                            <a:gd name="textAreaLeft" fmla="*/ 39600 w 817920"/>
                            <a:gd name="textAreaRight" fmla="*/ 778320 w 817920"/>
                            <a:gd name="textAreaTop" fmla="*/ 39600 h 1482480"/>
                            <a:gd name="textAreaBottom" fmla="*/ 1442880 h 1482480"/>
                          </a:gdLst>
                          <a:ahLst/>
                          <a:rect l="textAreaLeft" t="textAreaTop" r="textAreaRight" b="textAreaBottom"/>
                          <a:pathLst>
                            <a:path w="21600" h="391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542"/>
                              </a:lnTo>
                              <a:arcTo wR="3600" hR="3600" stAng="10800000" swAng="-5400000"/>
                              <a:lnTo>
                                <a:pt x="18000" y="391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Рост крестьянских промыслов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занято до 50% рабочих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Рассеянная мануфактур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большинство дореформенных разорилос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абр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3.05pt;margin-top:30.05pt;width:113.55pt;height:20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Рост крестьянских промыслов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занято до 50% рабочих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Рассеянная мануфактура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большинство дореформенных разорилось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абр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3246755</wp:posOffset>
                </wp:positionH>
                <wp:positionV relativeFrom="paragraph">
                  <wp:posOffset>1373505</wp:posOffset>
                </wp:positionV>
                <wp:extent cx="0" cy="180340"/>
                <wp:effectExtent l="38100" t="0" r="38100" b="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108.15pt" to="255.65pt,1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3246755</wp:posOffset>
                </wp:positionH>
                <wp:positionV relativeFrom="paragraph">
                  <wp:posOffset>2455545</wp:posOffset>
                </wp:positionV>
                <wp:extent cx="0" cy="180340"/>
                <wp:effectExtent l="38100" t="0" r="38100" b="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193.35pt" to="255.65pt,20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4328795</wp:posOffset>
                </wp:positionH>
                <wp:positionV relativeFrom="paragraph">
                  <wp:posOffset>97155</wp:posOffset>
                </wp:positionV>
                <wp:extent cx="2164080" cy="2975610"/>
                <wp:effectExtent l="5080" t="5080" r="5715" b="571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2975760"/>
                        </a:xfrm>
                        <a:custGeom>
                          <a:avLst/>
                          <a:gdLst>
                            <a:gd name="textAreaLeft" fmla="*/ 59760 w 1226880"/>
                            <a:gd name="textAreaRight" fmla="*/ 1167120 w 1226880"/>
                            <a:gd name="textAreaTop" fmla="*/ 59760 h 1686960"/>
                            <a:gd name="textAreaBottom" fmla="*/ 1627200 h 1686960"/>
                          </a:gdLst>
                          <a:ahLst/>
                          <a:rect l="textAreaLeft" t="textAreaTop" r="textAreaRight" b="textAreaBottom"/>
                          <a:pathLst>
                            <a:path w="21600" h="296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098"/>
                              </a:lnTo>
                              <a:arcTo wR="3600" hR="3600" stAng="10800000" swAng="-5400000"/>
                              <a:lnTo>
                                <a:pt x="18000" y="296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т городо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урный рост городо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 19 в. – в России 932 города, где проживало 13,5% населе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циальный состав горож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1% - буржуазия, помещики, чиновник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3% - мелкие предприниматели, торговц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4% - мелкие ремесленники, лавочник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52% - рабочие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0.85pt;margin-top:7.65pt;width:170.35pt;height:23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т городов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урный рост городов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 19 в. – в России 932 города, где проживало 13,5% населен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циальный состав горожа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1% - буржуазия, помещики, чиновники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3% - мелкие предприниматели, торговцы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4% - мелкие ремесленники, лавочники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52% - рабочие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635</wp:posOffset>
                </wp:positionH>
                <wp:positionV relativeFrom="paragraph">
                  <wp:posOffset>99060</wp:posOffset>
                </wp:positionV>
                <wp:extent cx="2975610" cy="1328420"/>
                <wp:effectExtent l="5080" t="5080" r="5715" b="571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132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ромышленность (легкая, пищевая)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1861-1881 г.г. – потребление х/б тканей выросло в 2 раза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сахара - в среднем в 2 раза (2 кг.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!861 г. – 3 тыс. фабр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03 г. – 9 тыс. фабрик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05pt;margin-top:7.8pt;width:234.25pt;height:10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ромышленность (легкая, пищевая)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1861-1881 г.г. – потребление х/б тканей выросло в 2 раза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сахара - в среднем в 2 раза (2 кг.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!861 г. – 3 тыс. фабри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903 г. – 9 тыс. фабрик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3156585</wp:posOffset>
                </wp:positionH>
                <wp:positionV relativeFrom="paragraph">
                  <wp:posOffset>99060</wp:posOffset>
                </wp:positionV>
                <wp:extent cx="3336290" cy="1803400"/>
                <wp:effectExtent l="5080" t="5080" r="5715" b="571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180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К концу 19 в. в России насчитываетс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0 млн. рабочих, из них 3 млн. – кадровы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50% занято на предприятиях с числом рабочих свыше 500 рабочих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акой степени концентрации пролетариата Западная Европа еще не достигл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55pt;margin-top:7.8pt;width:262.65pt;height:1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К концу 19 в. в России насчитываетс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0 млн. рабочих, из них 3 млн. – кадровых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50% занято на предприятиях с числом рабочих свыше 500 рабочих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акой степени концентрации пролетариата Западная Европа еще не достигл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635</wp:posOffset>
                </wp:positionH>
                <wp:positionV relativeFrom="paragraph">
                  <wp:posOffset>-1270</wp:posOffset>
                </wp:positionV>
                <wp:extent cx="3065780" cy="3221990"/>
                <wp:effectExtent l="5080" t="5080" r="5715" b="571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3222000"/>
                        </a:xfrm>
                        <a:custGeom>
                          <a:avLst/>
                          <a:gdLst>
                            <a:gd name="textAreaLeft" fmla="*/ 84600 w 1738080"/>
                            <a:gd name="textAreaRight" fmla="*/ 1653480 w 1738080"/>
                            <a:gd name="textAreaTop" fmla="*/ 84600 h 1826640"/>
                            <a:gd name="textAreaBottom" fmla="*/ 1742040 h 1826640"/>
                          </a:gdLst>
                          <a:ahLst/>
                          <a:rect l="textAreaLeft" t="textAreaTop" r="textAreaRight" b="textAreaBottom"/>
                          <a:pathLst>
                            <a:path w="21600" h="227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00"/>
                              </a:lnTo>
                              <a:arcTo wR="3600" hR="3600" stAng="10800000" swAng="-5400000"/>
                              <a:lnTo>
                                <a:pt x="18000" y="227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ндустри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ременный упадок уральских заводов, основанных на труде посессионных и приписных крестья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65 –1896 г.г. – число заводов выросло со 126 до 680. С 70-х годов ж/д  обеспечены отечественным подвижным состав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вые промышленные районы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Кривой Рог, Донбасс –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еталлург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Баку –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фтедобыч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Москва, Прибалтика –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кстильная промышленно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тербург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- машиностро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Украин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– производство саха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05pt;margin-top:-0.1pt;width:241.35pt;height:25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ндустрия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ременный упадок уральских заводов, основанных на труде посессионных и приписных крестьян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65 –1896 г.г. – число заводов выросло со 126 до 680. С 70-х годов ж/д  обеспечены отечественным подвижным составо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овые промышленные районы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Кривой Рог, Донбасс –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еталлург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Баку –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фтедобыч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Москва, Прибалтика –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екстильная промышленност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тербург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- машиностро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Украина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– производство саха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3417570</wp:posOffset>
                </wp:positionH>
                <wp:positionV relativeFrom="paragraph">
                  <wp:posOffset>5715</wp:posOffset>
                </wp:positionV>
                <wp:extent cx="3084830" cy="1527810"/>
                <wp:effectExtent l="0" t="0" r="0" b="0"/>
                <wp:wrapNone/>
                <wp:docPr id="87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52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Индустриализация</w:t>
                            </w:r>
                            <w:r>
                              <w:rPr>
                                <w:sz w:val="24"/>
                              </w:rPr>
                              <w:t xml:space="preserve"> – процесс промышленного развития, ведущий к развитию и утверждению машинного производства, к преобладанию тяжелой промышленности над легкой, индустриального сектора над аграрным по доле продукции и занятости трудящихся в экономике стра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pt;height:120.3pt;mso-wrap-distance-left:9.05pt;mso-wrap-distance-right:9.05pt;mso-wrap-distance-top:0pt;mso-wrap-distance-bottom:0pt;margin-top:0.45pt;mso-position-vertical-relative:text;margin-left:26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Индустриализация</w:t>
                      </w:r>
                      <w:r>
                        <w:rPr>
                          <w:sz w:val="24"/>
                        </w:rPr>
                        <w:t xml:space="preserve"> – процесс промышленного развития, ведущий к развитию и утверждению машинного производства, к преобладанию тяжелой промышленности над легкой, индустриального сектора над аграрным по доле продукции и занятости трудящихся в экономике стра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1685290</wp:posOffset>
                </wp:positionH>
                <wp:positionV relativeFrom="paragraph">
                  <wp:posOffset>11430</wp:posOffset>
                </wp:positionV>
                <wp:extent cx="2762250" cy="1229360"/>
                <wp:effectExtent l="0" t="0" r="0" b="0"/>
                <wp:wrapNone/>
                <wp:docPr id="87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2293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ичины быстрого развития промышленности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Финансовая помощь государ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быток и дешевизна рабочей сил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остранные капиталовло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соединение Средней Аз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7.5pt;height:96.8pt;mso-wrap-distance-left:9.05pt;mso-wrap-distance-right:9.05pt;mso-wrap-distance-top:0pt;mso-wrap-distance-bottom:0pt;margin-top:0.9pt;mso-position-vertical-relative:text;margin-left:132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ичины быстрого развития промышленности: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Финансовая помощь государств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збыток и дешевизна рабочей силы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остранные капиталовложения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соединение Средней Азии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635</wp:posOffset>
                </wp:positionH>
                <wp:positionV relativeFrom="paragraph">
                  <wp:posOffset>160655</wp:posOffset>
                </wp:positionV>
                <wp:extent cx="1983740" cy="1532890"/>
                <wp:effectExtent l="5080" t="5080" r="5715" b="571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153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т промышленного производства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по стоимости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гля - в 23 раз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фти – в 300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али – в 9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угуна – в 8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05pt;margin-top:12.65pt;width:156.15pt;height:12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т промышленного производства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по стоимости)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гля - в 23 раза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фти – в 300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али – в 9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Чугуна – в 8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4328795</wp:posOffset>
                </wp:positionH>
                <wp:positionV relativeFrom="paragraph">
                  <wp:posOffset>70485</wp:posOffset>
                </wp:positionV>
                <wp:extent cx="2073910" cy="1532890"/>
                <wp:effectExtent l="5080" t="5080" r="5715" b="571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53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оля России в мировом производстве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на душу населения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угуна – 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гля – 1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лопка – 6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фти – 48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0.85pt;margin-top:5.55pt;width:163.25pt;height:12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оля России в мировом производстве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на душу населения)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Чугуна – 5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гля – 1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лопка – 6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фти – 48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1414780</wp:posOffset>
                </wp:positionH>
                <wp:positionV relativeFrom="paragraph">
                  <wp:posOffset>-12700</wp:posOffset>
                </wp:positionV>
                <wp:extent cx="3032760" cy="1950720"/>
                <wp:effectExtent l="0" t="0" r="0" b="0"/>
                <wp:wrapNone/>
                <wp:docPr id="878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19507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чины экономического отставания  Росс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сталое сельское хозяйств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изкий уровень жизни основной массы населения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олуфеодальные прядки в деревн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изкий культурный и образовательный  уровень насе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завершенный процесс первоначального накопления капитал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38.8pt;height:153.6pt;mso-wrap-distance-left:9.05pt;mso-wrap-distance-right:9.05pt;mso-wrap-distance-top:0pt;mso-wrap-distance-bottom:0pt;margin-top:-1pt;mso-position-vertical-relative:text;margin-left:111.4pt;mso-position-horizontal-relative:text">
                <v:textbox>
                  <w:txbxContent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чины экономического отставания  России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сталое сельское хозяйство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изкий уровень жизни основной массы населения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олуфеодальные прядки в деревне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изкий культурный и образовательный  уровень населения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завершенный процесс первоначального накопления капитал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631825</wp:posOffset>
                </wp:positionH>
                <wp:positionV relativeFrom="paragraph">
                  <wp:posOffset>87630</wp:posOffset>
                </wp:positionV>
                <wp:extent cx="5500370" cy="2159000"/>
                <wp:effectExtent l="5080" t="5080" r="5715" b="571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215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обенности российского рабочего класс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ормируется, в основном, за счет выходцев из крестья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ножество фабрик размещаются в селах и в страду большинство рабочих уходят на полевые работ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ногонациональный соста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сокая концентрация на крупных предприятия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сокая степень эксплуатац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изкий образовательный и культурный уровен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75pt;margin-top:6.9pt;width:433.05pt;height:1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обенности российского рабочего класса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ормируется, в основном, за счет выходцев из крестьян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ножество фабрик размещаются в селах и в страду большинство рабочих уходят на полевые работы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ногонациональный соста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сокая концентрация на крупных предприятиях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сокая степень эксплуатаци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изкий образовательный и культурный уровен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441960</wp:posOffset>
                </wp:positionH>
                <wp:positionV relativeFrom="paragraph">
                  <wp:posOffset>59055</wp:posOffset>
                </wp:positionV>
                <wp:extent cx="5789930" cy="560070"/>
                <wp:effectExtent l="0" t="0" r="0" b="0"/>
                <wp:wrapNone/>
                <wp:docPr id="88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Россия в несколько десятилетий совершила превращения, занявшие в Европе целые века. Но их оборотной стороной стало обострение социальных противореч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55.9pt;height:44.1pt;mso-wrap-distance-left:9.05pt;mso-wrap-distance-right:9.05pt;mso-wrap-distance-top:0pt;mso-wrap-distance-bottom:0pt;margin-top:4.65pt;mso-position-vertical-relative:text;margin-left:3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Россия в несколько десятилетий совершила превращения, занявшие в Европе целые века. Но их оборотной стороной стало обострение социальных противореч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нешняя политика России во второй половине </w:t>
      </w:r>
      <w:r>
        <w:rPr>
          <w:b/>
          <w:sz w:val="28"/>
          <w:lang w:val="en-US"/>
        </w:rPr>
        <w:t>XIX</w:t>
      </w:r>
      <w:r>
        <w:rPr>
          <w:b/>
          <w:sz w:val="28"/>
        </w:rPr>
        <w:t xml:space="preserve"> в. (до 1879 г.)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2254885</wp:posOffset>
                </wp:positionH>
                <wp:positionV relativeFrom="paragraph">
                  <wp:posOffset>76835</wp:posOffset>
                </wp:positionV>
                <wp:extent cx="1713230" cy="360680"/>
                <wp:effectExtent l="14605" t="14605" r="15240" b="1524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правления и задач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55pt;margin-top:6.05pt;width:134.8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правления и задач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2254885</wp:posOffset>
                </wp:positionH>
                <wp:positionV relativeFrom="paragraph">
                  <wp:posOffset>1905</wp:posOffset>
                </wp:positionV>
                <wp:extent cx="1803400" cy="2614930"/>
                <wp:effectExtent l="5080" t="5080" r="5715" b="571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2615040"/>
                        </a:xfrm>
                        <a:custGeom>
                          <a:avLst/>
                          <a:gdLst>
                            <a:gd name="textAreaLeft" fmla="*/ 49680 w 1022400"/>
                            <a:gd name="textAreaRight" fmla="*/ 972720 w 1022400"/>
                            <a:gd name="textAreaTop" fmla="*/ 49680 h 1482480"/>
                            <a:gd name="textAreaBottom" fmla="*/ 1432800 h 1482480"/>
                          </a:gdLst>
                          <a:ahLst/>
                          <a:rect l="textAreaLeft" t="textAreaTop" r="textAreaRight" b="textAreaBottom"/>
                          <a:pathLst>
                            <a:path w="21600" h="313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717"/>
                              </a:lnTo>
                              <a:arcTo wR="3600" hR="3600" stAng="10800000" swAng="-5400000"/>
                              <a:lnTo>
                                <a:pt x="18000" y="313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Балканское (восточный вопрос)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тивостояние проникновению европейских держав на Балканы, ослабление Турции, установление контроля над проливами: безопасность южной границы и русской внешней торговл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55pt;margin-top:0.15pt;width:141.95pt;height:20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Балканское (восточный вопрос)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тивостояние проникновению европейских держав на Балканы, ослабление Турции, установление контроля над проливами: безопасность южной границы и русской внешней торговл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2254885</wp:posOffset>
                </wp:positionH>
                <wp:positionV relativeFrom="paragraph">
                  <wp:posOffset>2707005</wp:posOffset>
                </wp:positionV>
                <wp:extent cx="1803400" cy="1532890"/>
                <wp:effectExtent l="5080" t="5080" r="5715" b="571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153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реднеазиатское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рисоединение Казахстана,  Бухары, Коканда, Хивы –источники сырья для растущей русской  промышленности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55pt;margin-top:213.15pt;width:141.95pt;height:12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реднеазиатское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рисоединение Казахстана,  Бухары, Коканда, Хивы –источники сырья для растущей русской  промышленности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2435225</wp:posOffset>
                </wp:positionH>
                <wp:positionV relativeFrom="paragraph">
                  <wp:posOffset>4510405</wp:posOffset>
                </wp:positionV>
                <wp:extent cx="1442720" cy="360680"/>
                <wp:effectExtent l="14605" t="14605" r="15240" b="1524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льневосточно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75pt;margin-top:355.15pt;width:113.5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льневосточное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2074545</wp:posOffset>
                </wp:positionH>
                <wp:positionV relativeFrom="paragraph">
                  <wp:posOffset>4961255</wp:posOffset>
                </wp:positionV>
                <wp:extent cx="2164080" cy="360680"/>
                <wp:effectExtent l="25400" t="9525" r="25400" b="1016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3607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Россия - Кита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5pt;margin-top:390.65pt;width:170.35pt;height:28.3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Россия - Китай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90805</wp:posOffset>
                </wp:positionH>
                <wp:positionV relativeFrom="paragraph">
                  <wp:posOffset>36195</wp:posOffset>
                </wp:positionV>
                <wp:extent cx="1983740" cy="3877310"/>
                <wp:effectExtent l="5080" t="5080" r="5715" b="571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3877200"/>
                        </a:xfrm>
                        <a:custGeom>
                          <a:avLst/>
                          <a:gdLst>
                            <a:gd name="textAreaLeft" fmla="*/ 54720 w 1124640"/>
                            <a:gd name="textAreaRight" fmla="*/ 1069920 w 1124640"/>
                            <a:gd name="textAreaTop" fmla="*/ 54720 h 2198160"/>
                            <a:gd name="textAreaBottom" fmla="*/ 2143440 h 2198160"/>
                          </a:gdLst>
                          <a:ahLst/>
                          <a:rect l="textAreaLeft" t="textAreaTop" r="textAreaRight" b="textAreaBottom"/>
                          <a:pathLst>
                            <a:path w="21600" h="422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8612"/>
                              </a:lnTo>
                              <a:arcTo wR="3600" hR="3600" stAng="10800000" swAng="-5400000"/>
                              <a:lnTo>
                                <a:pt x="18000" y="422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падно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Положение России в Европе определяется  условиями Парижского мира 1856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Россия – в международной изоляц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Она  должна восстановить статус великой державы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Главная задача – ликвидация унизительных условий Парижского мир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1856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Поиск союзников. Канцлер А. Горчаков: «Россия сосредотачивается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2.85pt;width:156.15pt;height:30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падное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Положение России в Европе определяется  условиями Парижского мира 1856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Россия – в международной изоляци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 Она  должна восстановить статус великой державы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Главная задача – ликвидация унизительных условий Парижского мир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1856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Поиск союзников. Канцлер А. Горчаков: «Россия сосредотачивается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4238625</wp:posOffset>
                </wp:positionH>
                <wp:positionV relativeFrom="paragraph">
                  <wp:posOffset>126365</wp:posOffset>
                </wp:positionV>
                <wp:extent cx="2073910" cy="3696970"/>
                <wp:effectExtent l="5080" t="5080" r="5715" b="571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3696840"/>
                        </a:xfrm>
                        <a:custGeom>
                          <a:avLst/>
                          <a:gdLst>
                            <a:gd name="textAreaLeft" fmla="*/ 57240 w 1175760"/>
                            <a:gd name="textAreaRight" fmla="*/ 1118520 w 1175760"/>
                            <a:gd name="textAreaTop" fmla="*/ 57240 h 2095920"/>
                            <a:gd name="textAreaBottom" fmla="*/ 2038680 h 2095920"/>
                          </a:gdLst>
                          <a:ahLst/>
                          <a:rect l="textAreaLeft" t="textAreaTop" r="textAreaRight" b="textAreaBottom"/>
                          <a:pathLst>
                            <a:path w="21600" h="384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899"/>
                              </a:lnTo>
                              <a:arcTo wR="3600" hR="3600" stAng="10800000" swAng="-5400000"/>
                              <a:lnTo>
                                <a:pt x="18000" y="384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льневосточно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Официальное закрепление подконтрольных России территорий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.75pt;margin-top:9.95pt;width:163.25pt;height:29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льневосточное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Официальное закрепление подконтрольных России территорий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4328795</wp:posOffset>
                </wp:positionH>
                <wp:positionV relativeFrom="paragraph">
                  <wp:posOffset>71755</wp:posOffset>
                </wp:positionV>
                <wp:extent cx="1803400" cy="721360"/>
                <wp:effectExtent l="5080" t="5080" r="5715" b="571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итай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установление официальной границы и развитие торговли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0.85pt;margin-top:5.65pt;width:141.9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итай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установление официальной границы и развитие торговли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4328795</wp:posOffset>
                </wp:positionH>
                <wp:positionV relativeFrom="paragraph">
                  <wp:posOffset>6985</wp:posOffset>
                </wp:positionV>
                <wp:extent cx="1803400" cy="901700"/>
                <wp:effectExtent l="5080" t="5080" r="5715" b="571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Япония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установление дипломатических  отношений и развитие торговл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0.85pt;margin-top:0.55pt;width:141.9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Япония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установление дипломатических  отношений и развитие торговл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4418965</wp:posOffset>
                </wp:positionH>
                <wp:positionV relativeFrom="paragraph">
                  <wp:posOffset>123190</wp:posOffset>
                </wp:positionV>
                <wp:extent cx="1713230" cy="450850"/>
                <wp:effectExtent l="5080" t="5080" r="5715" b="571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4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ША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7.95pt;margin-top:9.7pt;width:134.8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ША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451485</wp:posOffset>
                </wp:positionH>
                <wp:positionV relativeFrom="paragraph">
                  <wp:posOffset>160020</wp:posOffset>
                </wp:positionV>
                <wp:extent cx="5590540" cy="721360"/>
                <wp:effectExtent l="5080" t="5080" r="5715" b="571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49-1855 г.г.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- Амурская экспедиция  Г.И. Невельского  1 августа 1850 г. в устье Амура поднимает русский флаг. Встал вопрос об установлении официальной границы между Россией и Китае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55pt;margin-top:12.6pt;width:440.1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49-1855 г.г.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- Амурская экспедиция  Г.И. Невельского  1 августа 1850 г. в устье Амура поднимает русский флаг. Встал вопрос об установлении официальной границы между Россией и Китае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180975</wp:posOffset>
                </wp:positionH>
                <wp:positionV relativeFrom="paragraph">
                  <wp:posOffset>95250</wp:posOffset>
                </wp:positionV>
                <wp:extent cx="1983740" cy="2254250"/>
                <wp:effectExtent l="5080" t="5080" r="12700" b="1841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2254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!858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Айгуньский договор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становлена граница по Амуру до р. Уссур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яньцзиньский договор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я получает равные, с другими странами, права в Кита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крыта морская и сухопутная торговл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7.5pt;width:156.15pt;height:177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!858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Айгуньский договор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становлена граница по Амуру до р. Уссур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яньцзиньский договор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я получает равные, с другими странами, права в Кита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крыта морская и сухопутная торговл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2345055</wp:posOffset>
                </wp:positionH>
                <wp:positionV relativeFrom="paragraph">
                  <wp:posOffset>95250</wp:posOffset>
                </wp:positionV>
                <wp:extent cx="1803400" cy="1803400"/>
                <wp:effectExtent l="5080" t="5080" r="13970" b="1651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1803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1860 г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кинский догово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Уссурийский край переходит под контроль России (основа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. Владивосток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робная регламентация взаимной торговл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65pt;margin-top:7.5pt;width:141.95pt;height:14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1860 г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кинский договор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Уссурийский край переходит под контроль России (основан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. Владивосток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робная регламентация взаимной торговл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4328795</wp:posOffset>
                </wp:positionH>
                <wp:positionV relativeFrom="paragraph">
                  <wp:posOffset>95250</wp:posOffset>
                </wp:positionV>
                <wp:extent cx="1893570" cy="1082040"/>
                <wp:effectExtent l="5080" t="5080" r="21590" b="1206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082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64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угучакский протоко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работаны принципы установления границ в Центральной Аз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85pt;margin-top:7.5pt;width:149.05pt;height:85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64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Чугучакский протоко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зработаны принципы установления границ в Центральной Ази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812165</wp:posOffset>
                </wp:positionH>
                <wp:positionV relativeFrom="paragraph">
                  <wp:posOffset>-55245</wp:posOffset>
                </wp:positionV>
                <wp:extent cx="2254250" cy="360680"/>
                <wp:effectExtent l="26035" t="9525" r="26670" b="1016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3607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я - Япо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95pt;margin-top:-4.35pt;width:177.45pt;height:28.3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я - Япони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4148455</wp:posOffset>
                </wp:positionH>
                <wp:positionV relativeFrom="paragraph">
                  <wp:posOffset>-55245</wp:posOffset>
                </wp:positionV>
                <wp:extent cx="1893570" cy="360680"/>
                <wp:effectExtent l="22860" t="9525" r="23495" b="1016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3607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я - СШ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65pt;margin-top:-4.35pt;width:149.05pt;height:28.3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я - СШ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90805</wp:posOffset>
                </wp:positionH>
                <wp:positionV relativeFrom="paragraph">
                  <wp:posOffset>50165</wp:posOffset>
                </wp:positionV>
                <wp:extent cx="1623060" cy="1713230"/>
                <wp:effectExtent l="5080" t="5080" r="13335" b="1714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713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58 г. (Эдо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ороны обменялись постоянными дипломатическими представительства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ля России открыто еще несколько портов для торговл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15pt;margin-top:3.95pt;width:127.75pt;height:134.8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58 г. (Эдо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ороны обменялись постоянными дипломатическими представительствам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ля России открыто еще несколько портов для торговл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1984375</wp:posOffset>
                </wp:positionH>
                <wp:positionV relativeFrom="paragraph">
                  <wp:posOffset>50165</wp:posOffset>
                </wp:positionV>
                <wp:extent cx="1623060" cy="1713230"/>
                <wp:effectExtent l="5080" t="5080" r="13335" b="1714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713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75 г.  (Петербург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Россия вынуждена передать Япон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  Курильских остров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Япония отказывается от претензий 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. Сахалин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5pt;margin-top:3.95pt;width:127.75pt;height:134.8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75 г.  (Петербург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Россия вынуждена передать Япони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  Курильских острово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Япония отказывается от претензий н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. Сахалин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4328795</wp:posOffset>
                </wp:positionH>
                <wp:positionV relativeFrom="paragraph">
                  <wp:posOffset>55245</wp:posOffset>
                </wp:positionV>
                <wp:extent cx="1893570" cy="1713230"/>
                <wp:effectExtent l="5080" t="5080" r="15240" b="1587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713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67 г. (Вашингтон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я продает США Аляску и Алеутские о-ва за 7,2 млн. доллар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ША рассматриваются как союзник в противоборстве с Великобританией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85pt;margin-top:4.35pt;width:149.05pt;height:134.8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67 г. (Вашингтон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я продает США Аляску и Алеутские о-ва за 7,2 млн. долларо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ША рассматриваются как союзник в противоборстве с Великобританией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2254885</wp:posOffset>
                </wp:positionH>
                <wp:positionV relativeFrom="paragraph">
                  <wp:posOffset>1953895</wp:posOffset>
                </wp:positionV>
                <wp:extent cx="1442720" cy="450850"/>
                <wp:effectExtent l="14605" t="14605" r="15240" b="1524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4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реднеазиатско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55pt;margin-top:153.85pt;width:113.5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реднеазиатское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3968115</wp:posOffset>
                </wp:positionH>
                <wp:positionV relativeFrom="paragraph">
                  <wp:posOffset>3486785</wp:posOffset>
                </wp:positionV>
                <wp:extent cx="1082040" cy="1262380"/>
                <wp:effectExtent l="17780" t="5080" r="18415" b="635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262520"/>
                        </a:xfrm>
                        <a:prstGeom prst="downArrow">
                          <a:avLst>
                            <a:gd name="adj1" fmla="val 50000"/>
                            <a:gd name="adj2" fmla="val 2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45pt;margin-top:274.55pt;width:85.15pt;height:99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2164715</wp:posOffset>
                </wp:positionH>
                <wp:positionV relativeFrom="paragraph">
                  <wp:posOffset>5290185</wp:posOffset>
                </wp:positionV>
                <wp:extent cx="1442720" cy="0"/>
                <wp:effectExtent l="0" t="57150" r="0" b="5715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416.55pt" to="284pt,416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3597910</wp:posOffset>
                </wp:positionH>
                <wp:positionV relativeFrom="paragraph">
                  <wp:posOffset>4649470</wp:posOffset>
                </wp:positionV>
                <wp:extent cx="1732280" cy="740410"/>
                <wp:effectExtent l="0" t="0" r="0" b="0"/>
                <wp:wrapNone/>
                <wp:docPr id="90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Бухара и Хива </w:t>
                            </w:r>
                            <w:r>
                              <w:rPr>
                                <w:sz w:val="24"/>
                              </w:rPr>
                              <w:t>признают протекторат Росс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58.3pt;mso-wrap-distance-left:9.05pt;mso-wrap-distance-right:9.05pt;mso-wrap-distance-top:0pt;mso-wrap-distance-bottom:0pt;margin-top:366.1pt;mso-position-vertical-relative:text;margin-left:28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Бухара и Хива </w:t>
                      </w:r>
                      <w:r>
                        <w:rPr>
                          <w:sz w:val="24"/>
                        </w:rPr>
                        <w:t>признают протекторат Росс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783590</wp:posOffset>
                </wp:positionH>
                <wp:positionV relativeFrom="paragraph">
                  <wp:posOffset>7876540</wp:posOffset>
                </wp:positionV>
                <wp:extent cx="4745990" cy="598170"/>
                <wp:effectExtent l="0" t="0" r="0" b="0"/>
                <wp:wrapNone/>
                <wp:docPr id="90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5981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Значительная часть Средней Азии оказалась под контролем Росси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Империя достигла своих естественных границ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3.7pt;height:47.1pt;mso-wrap-distance-left:9.05pt;mso-wrap-distance-right:9.05pt;mso-wrap-distance-top:0pt;mso-wrap-distance-bottom:0pt;margin-top:620.2pt;mso-position-vertical-relative:text;margin-left:61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Значительная часть Средней Азии оказалась под контролем Росси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</w:t>
                      </w:r>
                      <w:r>
                        <w:rPr>
                          <w:b/>
                          <w:sz w:val="24"/>
                        </w:rPr>
                        <w:t>Империя достигла своих естественных грани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81280</wp:posOffset>
                </wp:positionH>
                <wp:positionV relativeFrom="paragraph">
                  <wp:posOffset>31750</wp:posOffset>
                </wp:positionV>
                <wp:extent cx="1822450" cy="1551940"/>
                <wp:effectExtent l="0" t="0" r="0" b="0"/>
                <wp:wrapNone/>
                <wp:docPr id="905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0-е годы 19 в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Россия присоединила </w:t>
                            </w:r>
                            <w:r>
                              <w:rPr>
                                <w:b/>
                              </w:rPr>
                              <w:t>казахские земли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867 г. – северный Казахстан (Туркестанское генерал-губернаторство)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873 г. – Фергана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122.2pt;mso-wrap-distance-left:9.05pt;mso-wrap-distance-right:9.05pt;mso-wrap-distance-top:0pt;mso-wrap-distance-bottom:0pt;margin-top:2.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0-е годы 19 в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Россия присоединила </w:t>
                      </w:r>
                      <w:r>
                        <w:rPr>
                          <w:b/>
                        </w:rPr>
                        <w:t>казахские земли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1867 г. – северный Казахстан (Туркестанское генерал-губернаторство)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1873 г. – Фергана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1804035</wp:posOffset>
                </wp:positionH>
                <wp:positionV relativeFrom="paragraph">
                  <wp:posOffset>136525</wp:posOffset>
                </wp:positionV>
                <wp:extent cx="1262380" cy="1172210"/>
                <wp:effectExtent l="5080" t="19050" r="6350" b="1968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172160"/>
                        </a:xfrm>
                        <a:prstGeom prst="rightArrow">
                          <a:avLst>
                            <a:gd name="adj1" fmla="val 50000"/>
                            <a:gd name="adj2" fmla="val 269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фликт с Кокандским  ханств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05pt;margin-top:10.75pt;width:99.35pt;height:92.2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фликт с Кокандским  ханств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2966720</wp:posOffset>
                </wp:positionH>
                <wp:positionV relativeFrom="paragraph">
                  <wp:posOffset>42545</wp:posOffset>
                </wp:positionV>
                <wp:extent cx="3445510" cy="1010920"/>
                <wp:effectExtent l="0" t="0" r="0" b="0"/>
                <wp:wrapNone/>
                <wp:docPr id="90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551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76 г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Россия вооруженным путем подчиняет  </w:t>
                            </w:r>
                            <w:r>
                              <w:rPr>
                                <w:b/>
                              </w:rPr>
                              <w:t>Коканд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бразована Ферганская область в состав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ркестанского генерал-губернато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3pt;height:79.6pt;mso-wrap-distance-left:9.05pt;mso-wrap-distance-right:9.05pt;mso-wrap-distance-top:0pt;mso-wrap-distance-bottom:0pt;margin-top:3.35pt;mso-position-vertical-relative:text;margin-left:233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76 г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Россия вооруженным путем подчиняет  </w:t>
                      </w:r>
                      <w:r>
                        <w:rPr>
                          <w:b/>
                        </w:rPr>
                        <w:t>Коканд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Образована Ферганская область в составе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ркестанского генерал-губернато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180975</wp:posOffset>
                </wp:positionH>
                <wp:positionV relativeFrom="paragraph">
                  <wp:posOffset>7620</wp:posOffset>
                </wp:positionV>
                <wp:extent cx="2164080" cy="2254250"/>
                <wp:effectExtent l="5080" t="5080" r="13335" b="1714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2254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73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ендемианский догово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Хивинский хан Сеи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Мурад-Рахим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знал себя слугой русского императо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сские торгуют в Хиве беспошлинн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ан в течение 20 лет уплачивает России контрибуци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0.6pt;width:170.35pt;height:177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73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ендемианский договор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Хивинский хан Сеид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Мурад-Рахим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изнал себя слугой русского император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усские торгуют в Хиве беспошлинно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ан в течение 20 лет уплачивает России контрибуцию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3597910</wp:posOffset>
                </wp:positionH>
                <wp:positionV relativeFrom="paragraph">
                  <wp:posOffset>123825</wp:posOffset>
                </wp:positionV>
                <wp:extent cx="2724150" cy="740410"/>
                <wp:effectExtent l="0" t="0" r="0" b="0"/>
                <wp:wrapNone/>
                <wp:docPr id="90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79-1881 г.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Захватив крепость Геок-Тепе, Россия подчинила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Туркмению</w:t>
                            </w:r>
                            <w:r>
                              <w:rPr>
                                <w:sz w:val="24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58.3pt;mso-wrap-distance-left:9.05pt;mso-wrap-distance-right:9.05pt;mso-wrap-distance-top:0pt;mso-wrap-distance-bottom:0pt;margin-top:9.75pt;mso-position-vertical-relative:text;margin-left:28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79-1881 г.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Захватив крепость Геок-Тепе, Россия подчинила  </w:t>
                      </w:r>
                      <w:r>
                        <w:rPr>
                          <w:b/>
                          <w:sz w:val="24"/>
                        </w:rPr>
                        <w:t>Туркмению</w:t>
                      </w:r>
                      <w:r>
                        <w:rPr>
                          <w:sz w:val="24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180975</wp:posOffset>
                </wp:positionH>
                <wp:positionV relativeFrom="paragraph">
                  <wp:posOffset>73660</wp:posOffset>
                </wp:positionV>
                <wp:extent cx="6131560" cy="901700"/>
                <wp:effectExtent l="5080" t="5080" r="5715" b="952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901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72-1873 г.г. Русско-английские согла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 северной границе Афганистана в районе Памира. Граница сфер влияния в Афганистане между Россией и Великобританией устанавливалась по р. Аму-Дарь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Дополнены и подтверждены в 1895 г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5.8pt;width:482.75pt;height:7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72-1873 г.г. Русско-английские соглаш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 северной границе Афганистана в районе Памира. Граница сфер влияния в Афганистане между Россией и Великобританией устанавливалась по р. Аму-Дарь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Дополнены и подтверждены в 1895 г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2615565</wp:posOffset>
                </wp:positionH>
                <wp:positionV relativeFrom="paragraph">
                  <wp:posOffset>34925</wp:posOffset>
                </wp:positionV>
                <wp:extent cx="901700" cy="450850"/>
                <wp:effectExtent l="14605" t="14605" r="15240" b="1524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4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падно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5.95pt;margin-top:2.75pt;width:70.9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падное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451485</wp:posOffset>
                </wp:positionH>
                <wp:positionV relativeFrom="paragraph">
                  <wp:posOffset>135255</wp:posOffset>
                </wp:positionV>
                <wp:extent cx="1803400" cy="1442720"/>
                <wp:effectExtent l="5080" t="17145" r="6350" b="1778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1442880"/>
                        </a:xfrm>
                        <a:prstGeom prst="rightArrow">
                          <a:avLst>
                            <a:gd name="adj1" fmla="val 50000"/>
                            <a:gd name="adj2" fmla="val 312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ран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еликобрит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встр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55pt;margin-top:10.65pt;width:141.95pt;height:113.5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ранц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еликобрита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встр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-88900</wp:posOffset>
                </wp:positionH>
                <wp:positionV relativeFrom="paragraph">
                  <wp:posOffset>140970</wp:posOffset>
                </wp:positionV>
                <wp:extent cx="721995" cy="361315"/>
                <wp:effectExtent l="5080" t="5080" r="5080" b="508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БЛО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pt;margin-top:11.1pt;width:56.8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БЛ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3697605</wp:posOffset>
                </wp:positionH>
                <wp:positionV relativeFrom="paragraph">
                  <wp:posOffset>230505</wp:posOffset>
                </wp:positionV>
                <wp:extent cx="1713230" cy="991870"/>
                <wp:effectExtent l="5080" t="5080" r="5715" b="571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я в международной изоля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15pt;margin-top:18.15pt;width:134.85pt;height:7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я в международной изоля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2435225</wp:posOffset>
                </wp:positionH>
                <wp:positionV relativeFrom="paragraph">
                  <wp:posOffset>2033905</wp:posOffset>
                </wp:positionV>
                <wp:extent cx="1262380" cy="0"/>
                <wp:effectExtent l="43180" t="43180" r="43180" b="4318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160.15pt" to="291.1pt,160.15pt" stroked="t" o:allowincell="f" style="position:absolute">
                <v:stroke color="black" weight="2844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1172845</wp:posOffset>
                </wp:positionH>
                <wp:positionV relativeFrom="paragraph">
                  <wp:posOffset>4378325</wp:posOffset>
                </wp:positionV>
                <wp:extent cx="0" cy="721360"/>
                <wp:effectExtent l="38100" t="0" r="38735" b="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344.75pt" to="92.35pt,401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3336925</wp:posOffset>
                </wp:positionH>
                <wp:positionV relativeFrom="paragraph">
                  <wp:posOffset>4468495</wp:posOffset>
                </wp:positionV>
                <wp:extent cx="0" cy="450850"/>
                <wp:effectExtent l="38100" t="0" r="38735" b="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351.85pt" to="262.75pt,38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3517265</wp:posOffset>
                </wp:positionH>
                <wp:positionV relativeFrom="paragraph">
                  <wp:posOffset>3837305</wp:posOffset>
                </wp:positionV>
                <wp:extent cx="721360" cy="360680"/>
                <wp:effectExtent l="6985" t="0" r="635" b="1333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302.15pt" to="333.7pt,330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3517265</wp:posOffset>
                </wp:positionH>
                <wp:positionV relativeFrom="paragraph">
                  <wp:posOffset>4197985</wp:posOffset>
                </wp:positionV>
                <wp:extent cx="631190" cy="450850"/>
                <wp:effectExtent l="8890" t="12065" r="635" b="63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45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330.55pt" to="326.6pt,36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5050155</wp:posOffset>
                </wp:positionH>
                <wp:positionV relativeFrom="paragraph">
                  <wp:posOffset>4558665</wp:posOffset>
                </wp:positionV>
                <wp:extent cx="450850" cy="631190"/>
                <wp:effectExtent l="45720" t="14605" r="45720" b="1841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631080"/>
                        </a:xfrm>
                        <a:prstGeom prst="downArrow">
                          <a:avLst>
                            <a:gd name="adj1" fmla="val 50000"/>
                            <a:gd name="adj2" fmla="val 35004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65pt;margin-top:358.95pt;width:35.45pt;height:49.65pt;mso-wrap-style:none;v-text-anchor:middle" type="_x0000_t6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2045970</wp:posOffset>
                </wp:positionH>
                <wp:positionV relativeFrom="paragraph">
                  <wp:posOffset>472440</wp:posOffset>
                </wp:positionV>
                <wp:extent cx="1860550" cy="417830"/>
                <wp:effectExtent l="0" t="0" r="0" b="0"/>
                <wp:wrapNone/>
                <wp:docPr id="92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4178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856 –1871 г.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5pt;height:32.9pt;mso-wrap-distance-left:9.05pt;mso-wrap-distance-right:9.05pt;mso-wrap-distance-top:0pt;mso-wrap-distance-bottom:0pt;margin-top:37.2pt;mso-position-vertical-relative:text;margin-left:16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856 –1871 г.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78105</wp:posOffset>
                </wp:positionH>
                <wp:positionV relativeFrom="paragraph">
                  <wp:posOffset>1750695</wp:posOffset>
                </wp:positionV>
                <wp:extent cx="2640330" cy="1468120"/>
                <wp:effectExtent l="0" t="0" r="0" b="0"/>
                <wp:wrapNone/>
                <wp:docPr id="922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1468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усс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ильгельм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. фон Бисмар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держка России в борьбе за отмену  условий Парижского мира 1856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7.9pt;height:115.6pt;mso-wrap-distance-left:9.05pt;mso-wrap-distance-right:9.05pt;mso-wrap-distance-top:0pt;mso-wrap-distance-bottom:0pt;margin-top:137.85pt;mso-position-vertical-relative:text;margin-left:6.1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усси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Вильгельм </w:t>
                      </w:r>
                      <w:r>
                        <w:rPr>
                          <w:sz w:val="24"/>
                          <w:lang w:val="en-US"/>
                        </w:rPr>
                        <w:t>I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. фон Бисмарк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держка России в борьбе за отмену  условий Парижского мира 1856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3414395</wp:posOffset>
                </wp:positionH>
                <wp:positionV relativeFrom="paragraph">
                  <wp:posOffset>1750695</wp:posOffset>
                </wp:positionV>
                <wp:extent cx="2640330" cy="1468120"/>
                <wp:effectExtent l="0" t="0" r="0" b="0"/>
                <wp:wrapNone/>
                <wp:docPr id="923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1468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Александр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.М. Горчак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вмешательство в германские дела (объединение германских земель под главенством Пруссии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7.9pt;height:115.6pt;mso-wrap-distance-left:9.05pt;mso-wrap-distance-right:9.05pt;mso-wrap-distance-top:0pt;mso-wrap-distance-bottom:0pt;margin-top:137.85pt;mso-position-vertical-relative:text;margin-left:268.8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Александр </w:t>
                      </w:r>
                      <w:r>
                        <w:rPr>
                          <w:sz w:val="24"/>
                          <w:lang w:val="en-US"/>
                        </w:rPr>
                        <w:t>II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.М. Горчаков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вмешательство в германские дела (объединение германских земель под главенством Пруссии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81280</wp:posOffset>
                </wp:positionH>
                <wp:positionV relativeFrom="paragraph">
                  <wp:posOffset>3647440</wp:posOffset>
                </wp:positionV>
                <wp:extent cx="1822450" cy="920750"/>
                <wp:effectExtent l="0" t="0" r="0" b="0"/>
                <wp:wrapNone/>
                <wp:docPr id="92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866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встро-прусская войн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гром Австрии при  Садово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72.5pt;mso-wrap-distance-left:9.05pt;mso-wrap-distance-right:9.05pt;mso-wrap-distance-top:0pt;mso-wrap-distance-bottom:0pt;margin-top:287.2pt;mso-position-vertical-relative:text;margin-left:6.4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1866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встро-прусская войн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гром Австрии при  Садов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81280</wp:posOffset>
                </wp:positionH>
                <wp:positionV relativeFrom="paragraph">
                  <wp:posOffset>4909820</wp:posOffset>
                </wp:positionV>
                <wp:extent cx="1371600" cy="740410"/>
                <wp:effectExtent l="0" t="0" r="0" b="0"/>
                <wp:wrapNone/>
                <wp:docPr id="92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868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встро-Венгр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8.3pt;mso-wrap-distance-left:9.05pt;mso-wrap-distance-right:9.05pt;mso-wrap-distance-top:0pt;mso-wrap-distance-bottom:0pt;margin-top:386.6pt;mso-position-vertical-relative:text;margin-left:6.4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1868 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разовани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встро-Венгр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2155190</wp:posOffset>
                </wp:positionH>
                <wp:positionV relativeFrom="paragraph">
                  <wp:posOffset>3647440</wp:posOffset>
                </wp:positionV>
                <wp:extent cx="1461770" cy="920750"/>
                <wp:effectExtent l="0" t="0" r="0" b="0"/>
                <wp:wrapNone/>
                <wp:docPr id="92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870-1871 г.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Франко-прусская войн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гром Фран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72.5pt;mso-wrap-distance-left:9.05pt;mso-wrap-distance-right:9.05pt;mso-wrap-distance-top:0pt;mso-wrap-distance-bottom:0pt;margin-top:287.2pt;mso-position-vertical-relative:text;margin-left:169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1870-1871 г.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Франко-прусская война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гром Фран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1794510</wp:posOffset>
                </wp:positionH>
                <wp:positionV relativeFrom="paragraph">
                  <wp:posOffset>4909820</wp:posOffset>
                </wp:positionV>
                <wp:extent cx="1732280" cy="920750"/>
                <wp:effectExtent l="0" t="0" r="0" b="0"/>
                <wp:wrapNone/>
                <wp:docPr id="92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мешательство России и Парижская коммуна предотвратили полный разгром Фран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72.5pt;mso-wrap-distance-left:9.05pt;mso-wrap-distance-right:9.05pt;mso-wrap-distance-top:0pt;mso-wrap-distance-bottom:0pt;margin-top:386.6pt;mso-position-vertical-relative:text;margin-left:14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мешательство России и Парижская коммуна предотвратили полный разгром Фран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4029710</wp:posOffset>
                </wp:positionH>
                <wp:positionV relativeFrom="paragraph">
                  <wp:posOffset>3357880</wp:posOffset>
                </wp:positionV>
                <wp:extent cx="2040890" cy="598170"/>
                <wp:effectExtent l="0" t="0" r="0" b="0"/>
                <wp:wrapNone/>
                <wp:docPr id="928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5981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вершение объединения Герман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0.7pt;height:47.1pt;mso-wrap-distance-left:9.05pt;mso-wrap-distance-right:9.05pt;mso-wrap-distance-top:0pt;mso-wrap-distance-bottom:0pt;margin-top:264.4pt;mso-position-vertical-relative:text;margin-left:317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вершение объединения Герман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4029710</wp:posOffset>
                </wp:positionH>
                <wp:positionV relativeFrom="paragraph">
                  <wp:posOffset>4169410</wp:posOffset>
                </wp:positionV>
                <wp:extent cx="2040890" cy="598170"/>
                <wp:effectExtent l="0" t="0" r="0" b="0"/>
                <wp:wrapNone/>
                <wp:docPr id="929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5981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кол антироссийского бло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0.7pt;height:47.1pt;mso-wrap-distance-left:9.05pt;mso-wrap-distance-right:9.05pt;mso-wrap-distance-top:0pt;mso-wrap-distance-bottom:0pt;margin-top:328.3pt;mso-position-vertical-relative:text;margin-left:317.3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аскол антироссийского бло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3778250</wp:posOffset>
                </wp:positionH>
                <wp:positionV relativeFrom="paragraph">
                  <wp:posOffset>8255</wp:posOffset>
                </wp:positionV>
                <wp:extent cx="2543810" cy="740410"/>
                <wp:effectExtent l="0" t="0" r="0" b="0"/>
                <wp:wrapNone/>
                <wp:docPr id="93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7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ссия заявляет о выходе из условий  Парижского мира 1856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pt;height:58.3pt;mso-wrap-distance-left:9.05pt;mso-wrap-distance-right:9.05pt;mso-wrap-distance-top:0pt;mso-wrap-distance-bottom:0pt;margin-top:0.65pt;mso-position-vertical-relative:text;margin-left:297.5pt;mso-position-horizontal-relative:text">
                <v:textbox>
                  <w:txbxContent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71 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ссия заявляет о выходе из условий  Парижского мира 1856 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5681345</wp:posOffset>
                </wp:positionH>
                <wp:positionV relativeFrom="paragraph">
                  <wp:posOffset>128270</wp:posOffset>
                </wp:positionV>
                <wp:extent cx="0" cy="721360"/>
                <wp:effectExtent l="43180" t="0" r="43180" b="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5pt,10.1pt" to="447.35pt,66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631825</wp:posOffset>
                </wp:positionH>
                <wp:positionV relativeFrom="paragraph">
                  <wp:posOffset>133350</wp:posOffset>
                </wp:positionV>
                <wp:extent cx="5229860" cy="906780"/>
                <wp:effectExtent l="5080" t="5080" r="5715" b="889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906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венция 1871 г.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(Россия, Турция, Германия, Австро-Венгрия, Италия, Франция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квидация условий «нейтрализации» Черного мор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урция может пропускать через проливы корабли дружественных ей стран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75pt;margin-top:10.5pt;width:411.75pt;height:71.3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венция 1871 г.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(Россия, Турция, Германия, Австро-Венгрия, Италия, Франция)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квидация условий «нейтрализации» Черного мор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урция может пропускать через проливы корабли дружественных ей стран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90805</wp:posOffset>
                </wp:positionH>
                <wp:positionV relativeFrom="paragraph">
                  <wp:posOffset>73660</wp:posOffset>
                </wp:positionV>
                <wp:extent cx="2524760" cy="1537970"/>
                <wp:effectExtent l="5080" t="5080" r="20320" b="1270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15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73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юз трех императоро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Россия –Александр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I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Германия – Вильгельм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встро-Венгрия – Франц-Иосиф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Россия стремится предотвратить сближение Германии и Австрии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15pt;margin-top:5.8pt;width:198.75pt;height:121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73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юз трех императоров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Россия –Александр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I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Германия – Вильгельм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встро-Венгрия – Франц-Иосиф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Россия стремится предотвратить сближение Германии и Австрии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3597910</wp:posOffset>
                </wp:positionH>
                <wp:positionV relativeFrom="paragraph">
                  <wp:posOffset>69215</wp:posOffset>
                </wp:positionV>
                <wp:extent cx="2543810" cy="1281430"/>
                <wp:effectExtent l="0" t="0" r="0" b="0"/>
                <wp:wrapNone/>
                <wp:docPr id="93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75 г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мешательство России предотвратило повторный разгром Франции Прусси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Между Россией и Пруссией начнется охлаждение отношений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pt;height:100.9pt;mso-wrap-distance-left:9.05pt;mso-wrap-distance-right:9.05pt;mso-wrap-distance-top:0pt;mso-wrap-distance-bottom:0pt;margin-top:5.45pt;mso-position-vertical-relative:text;margin-left:28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75 г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Вмешательство России предотвратило повторный разгром Франции Прусси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</w:rPr>
                        <w:t xml:space="preserve">Между Россией и Пруссией начнется охлаждение отношений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90805</wp:posOffset>
                </wp:positionH>
                <wp:positionV relativeFrom="paragraph">
                  <wp:posOffset>45085</wp:posOffset>
                </wp:positionV>
                <wp:extent cx="1623060" cy="541020"/>
                <wp:effectExtent l="81280" t="81280" r="5715" b="571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сточный вопро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Кризис 70-х год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3.55pt;width:127.7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сточный вопрос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Кризис 70-х год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2254885</wp:posOffset>
                </wp:positionH>
                <wp:positionV relativeFrom="paragraph">
                  <wp:posOffset>130175</wp:posOffset>
                </wp:positionV>
                <wp:extent cx="3696970" cy="360680"/>
                <wp:effectExtent l="5080" t="5080" r="5715" b="571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литическое и экономическое ослабление Тур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55pt;margin-top:10.25pt;width:291.0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литическое и экономическое ослабление Турци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451485</wp:posOffset>
                </wp:positionH>
                <wp:positionV relativeFrom="paragraph">
                  <wp:posOffset>320675</wp:posOffset>
                </wp:positionV>
                <wp:extent cx="2073910" cy="901700"/>
                <wp:effectExtent l="5080" t="10795" r="84455" b="8763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901800"/>
                        </a:xfrm>
                        <a:prstGeom prst="rightArrow">
                          <a:avLst>
                            <a:gd name="adj1" fmla="val 50000"/>
                            <a:gd name="adj2" fmla="val 57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сско-турецкая вой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!877-1878 г.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55pt;margin-top:25.25pt;width:163.25pt;height:70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усско-турецкая вой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!877-1878 г.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2615565</wp:posOffset>
                </wp:positionH>
                <wp:positionV relativeFrom="paragraph">
                  <wp:posOffset>230505</wp:posOffset>
                </wp:positionV>
                <wp:extent cx="3696970" cy="1442720"/>
                <wp:effectExtent l="5080" t="5080" r="5715" b="571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14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ъем освободительного движения на Балканах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75 г. – восстание в Боснии и Герцеговин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76 г. – восстание в Болгар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76 г. – восстание в Сербии и Черногор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верства турок при подавлении этих восстаний вызвали волну возмущения в Европе и стали поводом к вмешательству в Балканские дел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5.95pt;margin-top:18.15pt;width:291.05pt;height:11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ъем освободительного движения на Балканах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75 г. – восстание в Боснии и Герцеговин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76 г. – восстание в Болгари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76 г. – восстание в Сербии и Черногори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верства турок при подавлении этих восстаний вызвали волну возмущения в Европе и стали поводом к вмешательству в Балканские дел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2254885</wp:posOffset>
                </wp:positionH>
                <wp:positionV relativeFrom="paragraph">
                  <wp:posOffset>1763395</wp:posOffset>
                </wp:positionV>
                <wp:extent cx="3696970" cy="360680"/>
                <wp:effectExtent l="5080" t="5080" r="5715" b="571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орьба европейских держав за влияние на Балкана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55pt;margin-top:138.85pt;width:291.0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орьба европейских держав за влияние на Балканах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1623695</wp:posOffset>
                </wp:positionH>
                <wp:positionV relativeFrom="paragraph">
                  <wp:posOffset>2394585</wp:posOffset>
                </wp:positionV>
                <wp:extent cx="4057650" cy="450850"/>
                <wp:effectExtent l="14605" t="14605" r="15240" b="1524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56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ипломатическая подготовка войн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85pt;margin-top:188.55pt;width:319.4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ипломатическая подготовка войны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635</wp:posOffset>
                </wp:positionH>
                <wp:positionV relativeFrom="paragraph">
                  <wp:posOffset>3115945</wp:posOffset>
                </wp:positionV>
                <wp:extent cx="1532890" cy="2254250"/>
                <wp:effectExtent l="5080" t="5080" r="11430" b="2222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254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ай 1876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ерлинский меморанду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Россия, Германия, Итал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встрия, Франция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урции предложено прекратить войну с повстанцами на 2 месяц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05pt;margin-top:245.35pt;width:120.65pt;height:177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ай 1876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ерлинский меморанду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Россия, Германия, Италия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встрия, Франция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урции предложено прекратить войну с повстанцами на 2 месяц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635</wp:posOffset>
                </wp:positionH>
                <wp:positionV relativeFrom="paragraph">
                  <wp:posOffset>5730875</wp:posOffset>
                </wp:positionV>
                <wp:extent cx="2073910" cy="2434590"/>
                <wp:effectExtent l="5080" t="5080" r="12700" b="1778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2434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Январь 1877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удапештская конвенц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Россия – Австро-Венгрия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встрия обещает благожелательный нейтралитет в обмен на получение Боснии и Герцеговин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я – юг Бесарабии  и свободу рук в отношении Тур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05pt;margin-top:451.25pt;width:163.25pt;height:191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Январь 1877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удапештская конвенц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Россия – Австро-Венгрия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встрия обещает благожелательный нейтралитет в обмен на получение Боснии и Герцеговины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я – юг Бесарабии  и свободу рук в отношении Турци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-18415</wp:posOffset>
                </wp:positionH>
                <wp:positionV relativeFrom="paragraph">
                  <wp:posOffset>1293495</wp:posOffset>
                </wp:positionV>
                <wp:extent cx="2021840" cy="1390650"/>
                <wp:effectExtent l="0" t="0" r="0" b="0"/>
                <wp:wrapNone/>
                <wp:docPr id="94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390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>Россия</w:t>
                            </w:r>
                            <w:r>
                              <w:rPr/>
                              <w:t xml:space="preserve"> вынуждена вести осторожную политику в этом регионе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форма армии и ее перевооружение не завершены, Черноморский флот не воссозд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2pt;height:109.5pt;mso-wrap-distance-left:9.05pt;mso-wrap-distance-right:9.05pt;mso-wrap-distance-top:0pt;mso-wrap-distance-bottom:0pt;margin-top:101.85pt;mso-position-vertical-relative:text;margin-left:-1.4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>Россия</w:t>
                      </w:r>
                      <w:r>
                        <w:rPr/>
                        <w:t xml:space="preserve"> вынуждена вести осторожную политику в этом регионе: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форма армии и ее перевооружение не завершены, Черноморский флот не воссозд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1804035</wp:posOffset>
                </wp:positionH>
                <wp:positionV relativeFrom="paragraph">
                  <wp:posOffset>142240</wp:posOffset>
                </wp:positionV>
                <wp:extent cx="2524760" cy="2254250"/>
                <wp:effectExtent l="5080" t="5080" r="15240" b="1524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2254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юль1876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йхштадское соглаш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Россия  - Австро-Венгрия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вмешательство в  Балканские дел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 случае победы Турции – предотвратить зверст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Требовать проведения рефор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(предоставление автономии Боснии, Герцеговине, Черногории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05pt;margin-top:11.2pt;width:198.75pt;height:177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юль1876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йхштадское соглашени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Россия  - Австро-Венгрия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вмешательство в  Балканские дел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 случае победы Турции – предотвратить зверств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Требовать проведения реформ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(предоставление автономии Боснии, Герцеговине, Черногории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4599305</wp:posOffset>
                </wp:positionH>
                <wp:positionV relativeFrom="paragraph">
                  <wp:posOffset>142240</wp:posOffset>
                </wp:positionV>
                <wp:extent cx="1803400" cy="2164080"/>
                <wp:effectExtent l="5080" t="5080" r="12700" b="18415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2163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ябрь 1876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льтиматум Росс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медленно заключить перемирие с Серби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емонстративная частичная мобилиз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йск Росс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15pt;margin-top:11.2pt;width:141.95pt;height:170.3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оябрь 1876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льтиматум Росси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медленно заключить перемирие с Сербие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емонстративная частичная мобилизац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йск Росси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2435225</wp:posOffset>
                </wp:positionH>
                <wp:positionV relativeFrom="paragraph">
                  <wp:posOffset>128270</wp:posOffset>
                </wp:positionV>
                <wp:extent cx="3877310" cy="1893570"/>
                <wp:effectExtent l="5080" t="5080" r="24765" b="1143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1893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арт 1877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ондонский протоко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Россия, Франция, Италия, Австро-Венгрия, Германия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урции предложено остановить войну против повстанцев и провести реформы в интересах христиан на Балкана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вергнут Турцие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75pt;margin-top:10.1pt;width:305.25pt;height:14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арт 1877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ондонский протоко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Россия, Франция, Италия, Австро-Венгрия, Германия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урции предложено остановить войну против повстанцев и провести реформы в интересах христиан на Балканах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вергнут Турцие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2615565</wp:posOffset>
                </wp:positionH>
                <wp:positionV relativeFrom="paragraph">
                  <wp:posOffset>8890</wp:posOffset>
                </wp:positionV>
                <wp:extent cx="2614930" cy="546100"/>
                <wp:effectExtent l="14605" t="14605" r="15240" b="2730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546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12 апреля 1877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Россия объявляет войну Тур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95pt;margin-top:0.7pt;width:205.85pt;height:4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12 апреля 1877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Россия объявляет войну Турции.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усско-турецкая война 1877-1878 г.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2525395</wp:posOffset>
                </wp:positionH>
                <wp:positionV relativeFrom="paragraph">
                  <wp:posOffset>50165</wp:posOffset>
                </wp:positionV>
                <wp:extent cx="1172210" cy="270510"/>
                <wp:effectExtent l="14605" t="14605" r="15240" b="1524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ланы сторо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.85pt;margin-top:3.95pt;width:92.2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ланы сторон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3778250</wp:posOffset>
                </wp:positionH>
                <wp:positionV relativeFrom="paragraph">
                  <wp:posOffset>135890</wp:posOffset>
                </wp:positionV>
                <wp:extent cx="2453640" cy="2904490"/>
                <wp:effectExtent l="0" t="0" r="0" b="0"/>
                <wp:wrapNone/>
                <wp:docPr id="94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290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Турция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Допустив противника в глуб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Болгарии, разгромить его в четырехугольнике крепостей: Силистрия, Рущук, Шумла, Варна (206 тыс. чел.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Блокада русских портов и активные действия на Дунае для предотвращения форсирования его русски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Активная оборона и защит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границы (53 тыс. чел., 160 орудий)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228.7pt;mso-wrap-distance-left:9.05pt;mso-wrap-distance-right:9.05pt;mso-wrap-distance-top:0pt;mso-wrap-distance-bottom:0pt;margin-top:10.7pt;mso-position-vertical-relative:text;margin-left:29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Турция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Допустив противника в глубь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Болгарии, разгромить его в четырехугольнике крепостей: Силистрия, Рущук, Шумла, Варна (206 тыс. чел.)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Блокада русских портов и активные действия на Дунае для предотвращения форсирования его русским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Активная оборона и защит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границы (53 тыс. чел., 160 орудий).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261620</wp:posOffset>
                </wp:positionH>
                <wp:positionV relativeFrom="paragraph">
                  <wp:posOffset>135890</wp:posOffset>
                </wp:positionV>
                <wp:extent cx="2183130" cy="2904490"/>
                <wp:effectExtent l="0" t="0" r="0" b="0"/>
                <wp:wrapNone/>
                <wp:docPr id="95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290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Форсировав Дунай, захватив главные крепости, выйти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 Константинополю (260 тыс. чел. и 12 тыс. болгарских ополченцев)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Блокада устья Дуная в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целях создания условий для его форсирования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Захват Батума и Эрзерума, отвлечение сил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тивника с Балканского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фронта (10 тыс. чел.,  276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орудий)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pt;height:228.7pt;mso-wrap-distance-left:9.05pt;mso-wrap-distance-right:9.05pt;mso-wrap-distance-top:0pt;mso-wrap-distance-bottom:0pt;margin-top:10.7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сс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Форсировав Дунай, захватив главные крепости, выйти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 Константинополю (260 тыс. чел. и 12 тыс. болгарских ополченцев)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Блокада устья Дуная в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целях создания условий для его форсирования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Захват Батума и Эрзерума, отвлечение сил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ротивника с Балканского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фронта (10 тыс. чел.,  276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орудий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2074545</wp:posOffset>
                </wp:positionH>
                <wp:positionV relativeFrom="paragraph">
                  <wp:posOffset>240665</wp:posOffset>
                </wp:positionV>
                <wp:extent cx="1983740" cy="360680"/>
                <wp:effectExtent l="41910" t="14605" r="42545" b="1524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360720"/>
                        </a:xfrm>
                        <a:prstGeom prst="hexagon">
                          <a:avLst>
                            <a:gd name="adj" fmla="val 13747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алка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63.35pt;margin-top:18.95pt;width:156.15pt;height:28.3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алкан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2074545</wp:posOffset>
                </wp:positionH>
                <wp:positionV relativeFrom="paragraph">
                  <wp:posOffset>1142365</wp:posOffset>
                </wp:positionV>
                <wp:extent cx="1983740" cy="450850"/>
                <wp:effectExtent l="34925" t="14605" r="35560" b="1460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450720"/>
                        </a:xfrm>
                        <a:prstGeom prst="hexagon">
                          <a:avLst>
                            <a:gd name="adj" fmla="val 11002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ерное мо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5pt;margin-top:89.95pt;width:156.15pt;height:35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Черное море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1984375</wp:posOffset>
                </wp:positionH>
                <wp:positionV relativeFrom="paragraph">
                  <wp:posOffset>2044065</wp:posOffset>
                </wp:positionV>
                <wp:extent cx="2164080" cy="450850"/>
                <wp:effectExtent l="37465" t="14605" r="37465" b="1460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450720"/>
                        </a:xfrm>
                        <a:prstGeom prst="hexagon">
                          <a:avLst>
                            <a:gd name="adj" fmla="val 12002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кавказь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5pt;margin-top:160.95pt;width:170.35pt;height:35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кавказье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81280</wp:posOffset>
                </wp:positionH>
                <wp:positionV relativeFrom="paragraph">
                  <wp:posOffset>52705</wp:posOffset>
                </wp:positionV>
                <wp:extent cx="6330950" cy="5153660"/>
                <wp:effectExtent l="0" t="0" r="0" b="0"/>
                <wp:wrapNone/>
                <wp:docPr id="954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5153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раткая хроника войны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Апрель 1877 г. –  русские войска через территорию Румынии вышли к Дунаю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9 мая 1877 г.     –  Румыния объявляет о независимости  и вступает в войну Турцией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25 апреля 1877 г. – черногорский князь Николай объявляет о возобновлении войны с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Турцией (20 тыс. армия милицейского типа)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0-29 июня 1877 г. – русская армия форсирует Дунай (это спасло Черногорию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/>
                              <w:t>от разгрома турками)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25-30 июня 1877 г. - Передовой отряд,  ген. И. Гурко (9,5 тыс. чел.) занял Тырново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7 июля 1877 г.        – отряд Гурко занимает Шипкинский перевал.</w:t>
                            </w:r>
                          </w:p>
                          <w:p>
                            <w:pPr>
                              <w:pStyle w:val="2"/>
                              <w:ind w:left="1980" w:hanging="0"/>
                              <w:rPr/>
                            </w:pPr>
                            <w:r>
                              <w:rPr/>
                              <w:t>- Западный отряд, ген. Криденер, (35 тыс. чел.) предпринял первый штурм Плевны (неудачный).</w:t>
                            </w:r>
                          </w:p>
                          <w:p>
                            <w:pPr>
                              <w:pStyle w:val="2"/>
                              <w:ind w:left="19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8 июля 1877 г.       – второй штурм Плевны отбит турками (потери русских – 7 тыс.,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/>
                              <w:t>турок – ок. 1,2 тыс. чел.)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юль 1877 г. – Рущукский отряд, Вел. кн. Александр Александрович (75 тыс. чел.)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вошел к крепости Рущук и занял оборону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9 авг-28 дек 1877 г. – оборона Шипкинского перевала (ген. Радецкий, ген. Столетов)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30-31 авг. 1877 г. – третий штурм Плевны (потери русских – 13 тыс., румын – 3 тыс.,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турок – 3 тыс. чел). Русские начали блокаду крепости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28 ноября 1877 г. – капитуляция Плевны. Русские взяли в плен 10 генералов, 2 128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офицеров, 41,2 тыс. солдат, 77 орудий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 дек. 1877 г. – Сербия объявляет войну Турции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23 дек. 1877г. – Западный отряд ген. Гурко, перейдя Балканские горы, занял Софию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3-5 янв. 1878 г. – Западный отряд ген. Гурко занял г. Филиппополь. Дорога н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Константинополь – открыта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0 янв. 1878 г. – Центральный отряд ген. М. Скобелева занял Адрианополь. Военный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 xml:space="preserve">разгром Турции стал фактом.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9 янв. 1878 г. – Адрианопольское перемири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5pt;height:405.8pt;mso-wrap-distance-left:9.05pt;mso-wrap-distance-right:9.05pt;mso-wrap-distance-top:0pt;mso-wrap-distance-bottom:0pt;margin-top:4.1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раткая хроника войны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Апрель 1877 г. –  русские войска через территорию Румынии вышли к Дунаю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9 мая 1877 г.     –  Румыния объявляет о независимости  и вступает в войну Турцией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25 апреля 1877 г. – черногорский князь Николай объявляет о возобновлении войны с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t>Турцией (20 тыс. армия милицейского типа)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10-29 июня 1877 г. – русская армия форсирует Дунай (это спасло Черногорию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                      </w:t>
                      </w:r>
                      <w:r>
                        <w:rPr/>
                        <w:t>от разгрома турками)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25-30 июня 1877 г. - Передовой отряд,  ген. И. Гурко (9,5 тыс. чел.) занял Тырново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7 июля 1877 г.        – отряд Гурко занимает Шипкинский перевал.</w:t>
                      </w:r>
                    </w:p>
                    <w:p>
                      <w:pPr>
                        <w:pStyle w:val="2"/>
                        <w:ind w:left="1980" w:hanging="0"/>
                        <w:rPr/>
                      </w:pPr>
                      <w:r>
                        <w:rPr/>
                        <w:t>- Западный отряд, ген. Криденер, (35 тыс. чел.) предпринял первый штурм Плевны (неудачный).</w:t>
                      </w:r>
                    </w:p>
                    <w:p>
                      <w:pPr>
                        <w:pStyle w:val="2"/>
                        <w:ind w:left="19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18 июля 1877 г.       – второй штурм Плевны отбит турками (потери русских – 7 тыс.,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                      </w:t>
                      </w:r>
                      <w:r>
                        <w:rPr/>
                        <w:t>турок – ок. 1,2 тыс. чел.)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Июль 1877 г. – Рущукский отряд, Вел. кн. Александр Александрович (75 тыс. чел.)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вошел к крепости Рущук и занял оборону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9 авг-28 дек 1877 г. – оборона Шипкинского перевала (ген. Радецкий, ген. Столетов)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30-31 авг. 1877 г. – третий штурм Плевны (потери русских – 13 тыс., румын – 3 тыс.,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t>турок – 3 тыс. чел). Русские начали блокаду крепости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28 ноября 1877 г. – капитуляция Плевны. Русские взяли в плен 10 генералов, 2 128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t>офицеров, 41,2 тыс. солдат, 77 орудий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1 дек. 1877 г. – Сербия объявляет войну Турции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23 дек. 1877г. – Западный отряд ген. Гурко, перейдя Балканские горы, занял Софию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3-5 янв. 1878 г. – Западный отряд ген. Гурко занял г. Филиппополь. Дорога н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Константинополь – открыта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10 янв. 1878 г. – Центральный отряд ген. М. Скобелева занял Адрианополь. Военный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t xml:space="preserve">разгром Турции стал фактом.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19 янв. 1878 г. – Адрианопольское перемири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3427095</wp:posOffset>
                </wp:positionH>
                <wp:positionV relativeFrom="paragraph">
                  <wp:posOffset>34925</wp:posOffset>
                </wp:positionV>
                <wp:extent cx="1532890" cy="726440"/>
                <wp:effectExtent l="5080" t="5080" r="24765" b="1143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726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 февраля 1878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ан-Стефанский мирный догово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85pt;margin-top:2.75pt;width:120.65pt;height:57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9 февраля 1878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ан-Стефанский мирный договор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451485</wp:posOffset>
                </wp:positionH>
                <wp:positionV relativeFrom="paragraph">
                  <wp:posOffset>-235585</wp:posOffset>
                </wp:positionV>
                <wp:extent cx="2975610" cy="1082040"/>
                <wp:effectExtent l="5080" t="5080" r="8890" b="571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1082160"/>
                        </a:xfrm>
                        <a:custGeom>
                          <a:avLst/>
                          <a:gdLst>
                            <a:gd name="textAreaLeft" fmla="*/ 0 w 1686960"/>
                            <a:gd name="textAreaRight" fmla="*/ 1687320 w 1686960"/>
                            <a:gd name="textAreaTop" fmla="*/ 0 h 613440"/>
                            <a:gd name="textAreaBottom" fmla="*/ 613800 h 61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Январь 1878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нглия вводит свои корабли в Мраморное море, угрожая военными действиями в случае занятия русскими Константинопол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55pt;margin-top:-18.55pt;width:234.25pt;height:85.1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Январь 1878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нглия вводит свои корабли в Мраморное море, угрожая военными действиями в случае занятия русскими Константинопол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5130800</wp:posOffset>
                </wp:positionH>
                <wp:positionV relativeFrom="paragraph">
                  <wp:posOffset>130810</wp:posOffset>
                </wp:positionV>
                <wp:extent cx="1101090" cy="920750"/>
                <wp:effectExtent l="0" t="0" r="0" b="0"/>
                <wp:wrapNone/>
                <wp:docPr id="95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Босния, Герцеговина</w:t>
                            </w:r>
                            <w:r>
                              <w:rPr>
                                <w:sz w:val="24"/>
                              </w:rPr>
                              <w:t xml:space="preserve"> получают автоном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72.5pt;mso-wrap-distance-left:9.05pt;mso-wrap-distance-right:9.05pt;mso-wrap-distance-top:0pt;mso-wrap-distance-bottom:0pt;margin-top:10.3pt;mso-position-vertical-relative:text;margin-left:40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Босния, Герцеговина</w:t>
                      </w:r>
                      <w:r>
                        <w:rPr>
                          <w:sz w:val="24"/>
                        </w:rPr>
                        <w:t xml:space="preserve"> получают автоном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1524000</wp:posOffset>
                </wp:positionH>
                <wp:positionV relativeFrom="paragraph">
                  <wp:posOffset>60960</wp:posOffset>
                </wp:positionV>
                <wp:extent cx="1912620" cy="1191260"/>
                <wp:effectExtent l="0" t="0" r="0" b="0"/>
                <wp:wrapNone/>
                <wp:docPr id="958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оссия </w:t>
                            </w:r>
                            <w:r>
                              <w:rPr/>
                              <w:t xml:space="preserve">получает южную Бесарабию. На Кавказе - Карс, Ардаган, Баязет,  Батум (территорию ок. 600 тыс. кв. км., населенную армянам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93.8pt;mso-wrap-distance-left:9.05pt;mso-wrap-distance-right:9.05pt;mso-wrap-distance-top:0pt;mso-wrap-distance-bottom:0pt;margin-top:4.8pt;mso-position-vertical-relative:text;margin-left:120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 xml:space="preserve">Россия </w:t>
                      </w:r>
                      <w:r>
                        <w:rPr/>
                        <w:t xml:space="preserve">получает южную Бесарабию. На Кавказе - Карс, Ардаган, Баязет,  Батум (территорию ок. 600 тыс. кв. км., населенную армянам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81280</wp:posOffset>
                </wp:positionH>
                <wp:positionV relativeFrom="paragraph">
                  <wp:posOffset>60960</wp:posOffset>
                </wp:positionV>
                <wp:extent cx="1191260" cy="1010920"/>
                <wp:effectExtent l="0" t="0" r="0" b="0"/>
                <wp:wrapNone/>
                <wp:docPr id="95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Турция </w:t>
                            </w:r>
                            <w:r>
                              <w:rPr>
                                <w:sz w:val="24"/>
                              </w:rPr>
                              <w:t xml:space="preserve">уплачивает России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0 млн. руб. контрибу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79.6pt;mso-wrap-distance-left:9.05pt;mso-wrap-distance-right:9.05pt;mso-wrap-distance-top:0pt;mso-wrap-distance-bottom:0pt;margin-top:4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Турция </w:t>
                      </w:r>
                      <w:r>
                        <w:rPr>
                          <w:sz w:val="24"/>
                        </w:rPr>
                        <w:t xml:space="preserve">уплачивает России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10 млн. руб. контрибу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3778250</wp:posOffset>
                </wp:positionH>
                <wp:positionV relativeFrom="paragraph">
                  <wp:posOffset>55880</wp:posOffset>
                </wp:positionV>
                <wp:extent cx="1191260" cy="1376680"/>
                <wp:effectExtent l="0" t="0" r="0" b="0"/>
                <wp:wrapNone/>
                <wp:docPr id="960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1376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Болгария </w:t>
                            </w:r>
                            <w:r>
                              <w:rPr/>
                              <w:t xml:space="preserve">получает автономию.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усские войска остаются в ней на 2 го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108.4pt;mso-wrap-distance-left:9.05pt;mso-wrap-distance-right:9.05pt;mso-wrap-distance-top:0pt;mso-wrap-distance-bottom:0pt;margin-top:4.4pt;mso-position-vertical-relative:text;margin-left:297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 xml:space="preserve">Болгария </w:t>
                      </w:r>
                      <w:r>
                        <w:rPr/>
                        <w:t xml:space="preserve">получает автономию.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усские войска остаются в ней на 2 г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5130800</wp:posOffset>
                </wp:positionH>
                <wp:positionV relativeFrom="paragraph">
                  <wp:posOffset>71120</wp:posOffset>
                </wp:positionV>
                <wp:extent cx="1191260" cy="1010920"/>
                <wp:effectExtent l="0" t="0" r="0" b="0"/>
                <wp:wrapNone/>
                <wp:docPr id="96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ербия, Черногория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Румыния</w:t>
                            </w:r>
                            <w:r>
                              <w:rPr>
                                <w:sz w:val="24"/>
                              </w:rPr>
                              <w:t xml:space="preserve"> получают независи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79.6pt;mso-wrap-distance-left:9.05pt;mso-wrap-distance-right:9.05pt;mso-wrap-distance-top:0pt;mso-wrap-distance-bottom:0pt;margin-top:5.6pt;mso-position-vertical-relative:text;margin-left:404pt;mso-position-horizontal-relative:text">
                <v:textbox>
                  <w:txbxContent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ербия, Черногория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Румыния</w:t>
                      </w:r>
                      <w:r>
                        <w:rPr>
                          <w:sz w:val="24"/>
                        </w:rPr>
                        <w:t xml:space="preserve"> получают независ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81280</wp:posOffset>
                </wp:positionH>
                <wp:positionV relativeFrom="paragraph">
                  <wp:posOffset>91440</wp:posOffset>
                </wp:positionV>
                <wp:extent cx="1281430" cy="1191260"/>
                <wp:effectExtent l="0" t="0" r="0" b="0"/>
                <wp:wrapNone/>
                <wp:docPr id="96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Турция</w:t>
                            </w:r>
                            <w:r>
                              <w:rPr>
                                <w:sz w:val="24"/>
                              </w:rPr>
                              <w:t xml:space="preserve"> обязана провести реформы в областях, населенных армянами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93.8pt;mso-wrap-distance-left:9.05pt;mso-wrap-distance-right:9.05pt;mso-wrap-distance-top:0pt;mso-wrap-distance-bottom:0pt;margin-top:7.2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Турция</w:t>
                      </w:r>
                      <w:r>
                        <w:rPr>
                          <w:sz w:val="24"/>
                        </w:rPr>
                        <w:t xml:space="preserve"> обязана провести реформы в областях, населенных армянами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1794510</wp:posOffset>
                </wp:positionH>
                <wp:positionV relativeFrom="paragraph">
                  <wp:posOffset>16510</wp:posOffset>
                </wp:positionV>
                <wp:extent cx="3265170" cy="650240"/>
                <wp:effectExtent l="0" t="0" r="0" b="0"/>
                <wp:wrapNone/>
                <wp:docPr id="96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ливы</w:t>
                            </w:r>
                            <w:r>
                              <w:rPr>
                                <w:sz w:val="24"/>
                              </w:rPr>
                              <w:t xml:space="preserve"> в военное и мирное время открыты для судов нейтральных стран, направляющихся в русские пор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1pt;height:51.2pt;mso-wrap-distance-left:9.05pt;mso-wrap-distance-right:9.05pt;mso-wrap-distance-top:0pt;mso-wrap-distance-bottom:0pt;margin-top:1.3pt;mso-position-vertical-relative:text;margin-left:1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Проливы</w:t>
                      </w:r>
                      <w:r>
                        <w:rPr>
                          <w:sz w:val="24"/>
                        </w:rPr>
                        <w:t xml:space="preserve"> в военное и мирное время открыты для судов нейтральных стран, направляющихся в русские пор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361315</wp:posOffset>
                </wp:positionH>
                <wp:positionV relativeFrom="paragraph">
                  <wp:posOffset>62230</wp:posOffset>
                </wp:positionV>
                <wp:extent cx="5770880" cy="721360"/>
                <wp:effectExtent l="14605" t="14605" r="15240" b="1524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силение влияния России на Балканах вызвало недовольство европейских держа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 их давлением Россия вынуждена согласиться на пересмотр услов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ан-Стефанского мир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45pt;margin-top:4.9pt;width:454.3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силение влияния России на Балканах вызвало недовольство европейских держа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 их давлением Россия вынуждена согласиться на пересмотр услов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ан-Стефанского мира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4058285</wp:posOffset>
                </wp:positionH>
                <wp:positionV relativeFrom="paragraph">
                  <wp:posOffset>162560</wp:posOffset>
                </wp:positionV>
                <wp:extent cx="2254250" cy="991870"/>
                <wp:effectExtent l="5080" t="5080" r="26670" b="1143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991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 июня 1878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щеевропейский конгресс в Берлин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редседатель О. фон Бисмарк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55pt;margin-top:12.8pt;width:177.45pt;height:78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 июня 1878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щеевропейский конгресс в Берлин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редседатель О. фон Бисмарк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171450</wp:posOffset>
                </wp:positionH>
                <wp:positionV relativeFrom="paragraph">
                  <wp:posOffset>73025</wp:posOffset>
                </wp:positionV>
                <wp:extent cx="3175000" cy="1912620"/>
                <wp:effectExtent l="0" t="0" r="0" b="0"/>
                <wp:wrapNone/>
                <wp:docPr id="966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91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Северная Болгария</w:t>
                            </w:r>
                            <w:r>
                              <w:rPr>
                                <w:sz w:val="24"/>
                              </w:rPr>
                              <w:t xml:space="preserve"> (63,972 тыс. кв. км.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 млн. жителей и 200 тыс. беженцев). Княжество с христианским правителем, милицейскими отрядами. Русский комиссар – до введения конституци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нституция</w:t>
                            </w:r>
                            <w:r>
                              <w:rPr>
                                <w:sz w:val="24"/>
                              </w:rPr>
                              <w:t xml:space="preserve"> («Органический устав»), разработан  Россией. Княжеская власть существенно ограничена Народным собранием.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ринята 22 февраля 1879 г. в Тырнов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150.6pt;mso-wrap-distance-left:9.05pt;mso-wrap-distance-right:9.05pt;mso-wrap-distance-top:0pt;mso-wrap-distance-bottom:0pt;margin-top:5.75pt;mso-position-vertical-relative:text;margin-left:1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Северная Болгария</w:t>
                      </w:r>
                      <w:r>
                        <w:rPr>
                          <w:sz w:val="24"/>
                        </w:rPr>
                        <w:t xml:space="preserve"> (63,972 тыс. кв. км.;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2 млн. жителей и 200 тыс. беженцев). Княжество с христианским правителем, милицейскими отрядами. Русский комиссар – до введения конституци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Конституция</w:t>
                      </w:r>
                      <w:r>
                        <w:rPr>
                          <w:sz w:val="24"/>
                        </w:rPr>
                        <w:t xml:space="preserve"> («Органический устав»), разработан  Россией. Княжеская власть существенно ограничена Народным собранием. </w:t>
                      </w:r>
                      <w:r>
                        <w:rPr>
                          <w:b/>
                          <w:sz w:val="24"/>
                        </w:rPr>
                        <w:t>Принята 22 февраля 1879 г. в Тырно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3597910</wp:posOffset>
                </wp:positionH>
                <wp:positionV relativeFrom="paragraph">
                  <wp:posOffset>98425</wp:posOffset>
                </wp:positionV>
                <wp:extent cx="1101090" cy="2092960"/>
                <wp:effectExtent l="0" t="0" r="0" b="0"/>
                <wp:wrapNone/>
                <wp:docPr id="967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209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олгар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азделена на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еверную</w:t>
                            </w:r>
                            <w:r>
                              <w:rPr>
                                <w:sz w:val="24"/>
                              </w:rPr>
                              <w:t xml:space="preserve">, с правами автономии и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Южную (Восточную Румелию)</w:t>
                            </w:r>
                            <w:r>
                              <w:rPr>
                                <w:sz w:val="24"/>
                              </w:rPr>
                              <w:t xml:space="preserve"> –остающуюся турецкой провинци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164.8pt;mso-wrap-distance-left:9.05pt;mso-wrap-distance-right:9.05pt;mso-wrap-distance-top:0pt;mso-wrap-distance-bottom:0pt;margin-top:7.75pt;mso-position-vertical-relative:text;margin-left:283.3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олгар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Разделена на </w:t>
                      </w:r>
                      <w:r>
                        <w:rPr>
                          <w:b/>
                          <w:sz w:val="24"/>
                        </w:rPr>
                        <w:t>Северную</w:t>
                      </w:r>
                      <w:r>
                        <w:rPr>
                          <w:sz w:val="24"/>
                        </w:rPr>
                        <w:t xml:space="preserve">, с правами автономии и </w:t>
                      </w:r>
                      <w:r>
                        <w:rPr>
                          <w:b/>
                          <w:sz w:val="24"/>
                        </w:rPr>
                        <w:t>Южную (Восточную Румелию)</w:t>
                      </w:r>
                      <w:r>
                        <w:rPr>
                          <w:sz w:val="24"/>
                        </w:rPr>
                        <w:t xml:space="preserve"> –остающуюся турецкой провинци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4950460</wp:posOffset>
                </wp:positionH>
                <wp:positionV relativeFrom="paragraph">
                  <wp:posOffset>8255</wp:posOffset>
                </wp:positionV>
                <wp:extent cx="1371600" cy="1191260"/>
                <wp:effectExtent l="0" t="0" r="0" b="0"/>
                <wp:wrapNone/>
                <wp:docPr id="968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встро-Венгр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ккупировала, а позже, оккупировала Боснию и Герцеговин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93.8pt;mso-wrap-distance-left:9.05pt;mso-wrap-distance-right:9.05pt;mso-wrap-distance-top:0pt;mso-wrap-distance-bottom:0pt;margin-top:0.65pt;mso-position-vertical-relative:text;margin-left:389.8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встро-Венгрия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ккупировала, а позже, оккупировала Боснию и Герцеговин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3156585</wp:posOffset>
                </wp:positionH>
                <wp:positionV relativeFrom="paragraph">
                  <wp:posOffset>22860</wp:posOffset>
                </wp:positionV>
                <wp:extent cx="450850" cy="360680"/>
                <wp:effectExtent l="0" t="0" r="9525" b="1143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.8pt" to="284pt,30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1443355</wp:posOffset>
                </wp:positionH>
                <wp:positionV relativeFrom="paragraph">
                  <wp:posOffset>138430</wp:posOffset>
                </wp:positionV>
                <wp:extent cx="1623060" cy="626110"/>
                <wp:effectExtent l="14605" t="14605" r="15240" b="1524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62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ъединились в 1885 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65pt;margin-top:10.9pt;width:127.75pt;height:4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ъединились в 1885 г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3156585</wp:posOffset>
                </wp:positionH>
                <wp:positionV relativeFrom="paragraph">
                  <wp:posOffset>53340</wp:posOffset>
                </wp:positionV>
                <wp:extent cx="450850" cy="631190"/>
                <wp:effectExtent l="0" t="8890" r="12065" b="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63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4.2pt" to="284pt,53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4950460</wp:posOffset>
                </wp:positionH>
                <wp:positionV relativeFrom="paragraph">
                  <wp:posOffset>43815</wp:posOffset>
                </wp:positionV>
                <wp:extent cx="1371600" cy="655320"/>
                <wp:effectExtent l="0" t="0" r="0" b="0"/>
                <wp:wrapNone/>
                <wp:docPr id="97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нгл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ккупировала о. Кри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1.6pt;mso-wrap-distance-left:9.05pt;mso-wrap-distance-right:9.05pt;mso-wrap-distance-top:0pt;mso-wrap-distance-bottom:0pt;margin-top:3.45pt;mso-position-vertical-relative:text;margin-left:389.8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нглия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ккупировала о. Кр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171450</wp:posOffset>
                </wp:positionH>
                <wp:positionV relativeFrom="paragraph">
                  <wp:posOffset>139065</wp:posOffset>
                </wp:positionV>
                <wp:extent cx="3175000" cy="650240"/>
                <wp:effectExtent l="0" t="0" r="0" b="0"/>
                <wp:wrapNone/>
                <wp:docPr id="97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Восточная Румелия </w:t>
                            </w:r>
                            <w:r>
                              <w:rPr>
                                <w:sz w:val="24"/>
                              </w:rPr>
                              <w:t>– турецкая провинция с христианским генерал-губернатором, назначается Турцией на 5 ле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51.2pt;mso-wrap-distance-left:9.05pt;mso-wrap-distance-right:9.05pt;mso-wrap-distance-top:0pt;mso-wrap-distance-bottom:0pt;margin-top:10.95pt;mso-position-vertical-relative:text;margin-left:1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Восточная Румелия </w:t>
                      </w:r>
                      <w:r>
                        <w:rPr>
                          <w:sz w:val="24"/>
                        </w:rPr>
                        <w:t>– турецкая провинция с христианским генерал-губернатором, назначается Турцией на 5 л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180975</wp:posOffset>
                </wp:positionH>
                <wp:positionV relativeFrom="paragraph">
                  <wp:posOffset>3810</wp:posOffset>
                </wp:positionV>
                <wp:extent cx="2975610" cy="726440"/>
                <wp:effectExtent l="9525" t="10160" r="10160" b="1016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72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Решения Берлинского конгресса существенно ослабили позиции России на Балканах.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У России украли победу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25pt;margin-top:0.3pt;width:234.25pt;height:5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Решения Берлинского конгресса существенно ослабили позиции России на Балканах.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У России украли победу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3849370</wp:posOffset>
                </wp:positionH>
                <wp:positionV relativeFrom="paragraph">
                  <wp:posOffset>-24765</wp:posOffset>
                </wp:positionV>
                <wp:extent cx="2672080" cy="1319530"/>
                <wp:effectExtent l="0" t="0" r="0" b="0"/>
                <wp:wrapNone/>
                <wp:docPr id="97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080" cy="13195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Численность русской армии, участвовавшей войне - 942,4 тыс. чел., потери – 200 тыс. Расходы - 1 млрд. руб. Кроме того - 14,5 млн. руб. добровольных пожертвований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0.4pt;height:103.9pt;mso-wrap-distance-left:9.05pt;mso-wrap-distance-right:9.05pt;mso-wrap-distance-top:0pt;mso-wrap-distance-bottom:0pt;margin-top:-1.95pt;mso-position-vertical-relative:text;margin-left:303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Численность русской армии, участвовавшей войне - 942,4 тыс. чел., потери – 200 тыс. Расходы - 1 млрд. руб. Кроме того - 14,5 млн. руб. добровольных пожертвований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161925</wp:posOffset>
                </wp:positionH>
                <wp:positionV relativeFrom="paragraph">
                  <wp:posOffset>95250</wp:posOffset>
                </wp:positionV>
                <wp:extent cx="3464560" cy="669290"/>
                <wp:effectExtent l="0" t="0" r="0" b="0"/>
                <wp:wrapNone/>
                <wp:docPr id="976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4560" cy="669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Балканский кризис разрешен лишь на врем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Обстановка на полуострове остается взрывоопасно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.8pt;height:52.7pt;mso-wrap-distance-left:9.05pt;mso-wrap-distance-right:9.05pt;mso-wrap-distance-top:0pt;mso-wrap-distance-bottom:0pt;margin-top:7.5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Балканский кризис разрешен лишь на врем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Обстановка на полуострове остается взрывоопасн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авление Александра </w:t>
      </w:r>
      <w:r>
        <w:rPr>
          <w:b/>
          <w:sz w:val="28"/>
          <w:lang w:val="en-US"/>
        </w:rPr>
        <w:t>III (1881-1894 г.г.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нутренняя политика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4148455</wp:posOffset>
                </wp:positionH>
                <wp:positionV relativeFrom="paragraph">
                  <wp:posOffset>121285</wp:posOffset>
                </wp:positionV>
                <wp:extent cx="2254250" cy="1172210"/>
                <wp:effectExtent l="14605" t="14605" r="15240" b="1524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17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бедоносцев над Россией простер совиные кры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А. Бл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65pt;margin-top:9.55pt;width:177.45pt;height:9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бедоносцев над Россией простер совиные крыл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А. Бло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b/>
          <w:sz w:val="24"/>
          <w:lang w:val="en-US"/>
        </w:rPr>
        <w:t>Контррефор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90805</wp:posOffset>
                </wp:positionH>
                <wp:positionV relativeFrom="paragraph">
                  <wp:posOffset>41275</wp:posOffset>
                </wp:positionV>
                <wp:extent cx="3065780" cy="2254250"/>
                <wp:effectExtent l="5080" t="55880" r="57785" b="571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54320"/>
                        </a:xfrm>
                        <a:custGeom>
                          <a:avLst/>
                          <a:gdLst>
                            <a:gd name="textAreaLeft" fmla="*/ 0 w 1738080"/>
                            <a:gd name="textAreaRight" fmla="*/ 1738440 w 1738080"/>
                            <a:gd name="textAreaTop" fmla="*/ 0 h 1278000"/>
                            <a:gd name="textAreaBottom" fmla="*/ 1278360 h 12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тоги русско-турецкой войны 1877-1878 г.г. (конституция Болгарии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ъем земского и либерального движения в России (требование конституции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ррористическая деятельность революционных народник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Консервативные взгляды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Александр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III (“батюш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слишком нареформировал”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15pt;margin-top:3.25pt;width:241.35pt;height:177.4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тоги русско-турецкой войны 1877-1878 г.г. (конституция Болгарии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ъем земского и либерального движения в России (требование конституции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еррористическая деятельность революционных народнико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Консервативные взгляды 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Александра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III (“батюшк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слишком нареформировал”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3336925</wp:posOffset>
                </wp:positionH>
                <wp:positionV relativeFrom="paragraph">
                  <wp:posOffset>27305</wp:posOffset>
                </wp:positionV>
                <wp:extent cx="3065780" cy="1362710"/>
                <wp:effectExtent l="14605" t="14605" r="78105" b="3175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1362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Русское самодержавие – божественного происхождения, изменение политического строя является кощунственным, антиобщественным делом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    К. Победоносце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Обер-прокурор  Синод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75pt;margin-top:2.15pt;width:241.35pt;height:107.2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«Русское самодержавие – божественного происхождения, изменение политического строя является кощунственным, антиобщественным делом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               К. Победоносце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      Обер-прокурор  Синода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451485</wp:posOffset>
                </wp:positionH>
                <wp:positionV relativeFrom="paragraph">
                  <wp:posOffset>73025</wp:posOffset>
                </wp:positionV>
                <wp:extent cx="5410200" cy="2073910"/>
                <wp:effectExtent l="1270" t="5080" r="24130" b="13525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207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67176" dir="4235641" blurRad="0" rotWithShape="0">
                            <a:srgbClr val="0000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Задач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нтрализация влас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держка привилегий  дворянст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граничение земского и городского самоуправле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авление либеральной оппозиции и разгром революционного движе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/>
                              </w:rPr>
                              <w:t>Защита основ самодержав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55pt;margin-top:5.75pt;width:425.95pt;height:163.2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Задачи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Централизация власти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держка привилегий  дворянств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граничение земского и городского самоуправлени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авление либеральной оппозиции и разгром революционного движени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/>
                        </w:rPr>
                        <w:t>Защита основ самодержав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blu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-89535</wp:posOffset>
                </wp:positionH>
                <wp:positionV relativeFrom="paragraph">
                  <wp:posOffset>59690</wp:posOffset>
                </wp:positionV>
                <wp:extent cx="2975610" cy="1442720"/>
                <wp:effectExtent l="5080" t="5080" r="7620" b="571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1442880"/>
                        </a:xfrm>
                        <a:custGeom>
                          <a:avLst/>
                          <a:gdLst>
                            <a:gd name="textAreaLeft" fmla="*/ 0 w 1686960"/>
                            <a:gd name="textAreaRight" fmla="*/ 1687320 w 1686960"/>
                            <a:gd name="textAreaTop" fmla="*/ 0 h 817920"/>
                            <a:gd name="textAreaBottom" fmla="*/ 81828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деологи контрреформ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. Победоносцев – генерал-прокурор Синод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. Толстой – министр просвеще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. Катков – журналист, публицис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. Мещерский – княз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05pt;margin-top:4.7pt;width:234.25pt;height:113.5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деологи контрреформ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. Победоносцев – генерал-прокурор Синод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. Толстой – министр просвещен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. Катков – журналист, публицист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. Мещерский – князь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2586990</wp:posOffset>
                </wp:positionH>
                <wp:positionV relativeFrom="paragraph">
                  <wp:posOffset>121285</wp:posOffset>
                </wp:positionV>
                <wp:extent cx="3573780" cy="1319530"/>
                <wp:effectExtent l="0" t="0" r="0" b="0"/>
                <wp:wrapNone/>
                <wp:docPr id="982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13195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Обновленный вариант теории «официальной народности» С. Уварова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«Самодержавие, православие и дух смирения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крепить самодержавие, поддержав дворянство в качестве его опор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нятие «народ» опущено как опасно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1.4pt;height:103.9pt;mso-wrap-distance-left:9.05pt;mso-wrap-distance-right:9.05pt;mso-wrap-distance-top:0pt;mso-wrap-distance-bottom:0pt;margin-top:9.55pt;mso-position-vertical-relative:text;margin-left:203.7pt;mso-position-horizontal-relative:text">
                <v:textbox>
                  <w:txbxContent>
                    <w:p>
                      <w:pPr>
                        <w:pStyle w:val="2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Обновленный вариант теории «официальной народности» С. Уварова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«Самодержавие, православие и дух смирения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крепить самодержавие, поддержав дворянство в качестве его опоры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нятие «народ» опущено как опасн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3156585</wp:posOffset>
                </wp:positionH>
                <wp:positionV relativeFrom="paragraph">
                  <wp:posOffset>105410</wp:posOffset>
                </wp:positionV>
                <wp:extent cx="3065780" cy="1532890"/>
                <wp:effectExtent l="14605" t="14605" r="15240" b="1524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153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Реакция под маской народности и православия – это верный путь к гибели государств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Д. Милютин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55pt;margin-top:8.3pt;width:241.35pt;height:12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«Реакция под маской народности и православия – это верный путь к гибели государства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 Д. Милютин.</w:t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62230</wp:posOffset>
                </wp:positionH>
                <wp:positionV relativeFrom="paragraph">
                  <wp:posOffset>81915</wp:posOffset>
                </wp:positionV>
                <wp:extent cx="2762250" cy="958850"/>
                <wp:effectExtent l="0" t="0" r="0" b="0"/>
                <wp:wrapNone/>
                <wp:docPr id="984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58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вольнение либеральных министров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Д. Милютина, А. Абаза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. Лорис-Меликова, великого князя Константина Николаевич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17.5pt;height:75.5pt;mso-wrap-distance-left:9.05pt;mso-wrap-distance-right:9.05pt;mso-wrap-distance-top:0pt;mso-wrap-distance-bottom:0pt;margin-top:6.45pt;mso-position-vertical-relative:text;margin-left:4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вольнение либеральных министров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Д. Милютина, А. Абаза,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. Лорис-Меликова, великого князя Константина Николаевич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3488690</wp:posOffset>
                </wp:positionH>
                <wp:positionV relativeFrom="paragraph">
                  <wp:posOffset>96520</wp:posOffset>
                </wp:positionV>
                <wp:extent cx="2852420" cy="508000"/>
                <wp:effectExtent l="0" t="0" r="0" b="0"/>
                <wp:wrapNone/>
                <wp:docPr id="98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2420" cy="508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b/>
                              </w:rPr>
                              <w:t>1881-1883 г.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авительство И. Игнатьева (МВД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4.6pt;height:40pt;mso-wrap-distance-left:9.05pt;mso-wrap-distance-right:9.05pt;mso-wrap-distance-top:0pt;mso-wrap-distance-bottom:0pt;margin-top:7.6pt;mso-position-vertical-relative:text;margin-left:274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>
                          <w:b/>
                        </w:rPr>
                        <w:t>1881-1883 г.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авительство И. Игнатьева (МВ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247650</wp:posOffset>
                </wp:positionH>
                <wp:positionV relativeFrom="paragraph">
                  <wp:posOffset>101600</wp:posOffset>
                </wp:positionV>
                <wp:extent cx="2738120" cy="2112010"/>
                <wp:effectExtent l="76200" t="76200" r="0" b="0"/>
                <wp:wrapNone/>
                <wp:docPr id="98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. 1881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«Положение об усиленной и чрезвычайной охране»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и его введении власти могут высылать нежелательных лиц, закрывать учебные заведения, ограничивать юрисдикцию гражданских судов,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закрывать периодические издания.  Вводились военные суды.</w:t>
                            </w:r>
                          </w:p>
                          <w:p>
                            <w:pPr>
                              <w:pStyle w:val="2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«Положение» действовало до 1917 г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21.6pt;height:172.3pt;mso-wrap-distance-left:9.05pt;mso-wrap-distance-right:9.05pt;mso-wrap-distance-top:0pt;mso-wrap-distance-bottom:0pt;margin-top:2pt;mso-position-vertical-relative:text;margin-left:13.5pt;mso-position-horizontal-relative:text">
                <v:shadow on="t" color="#808080" offset="-6pt,-6pt"/>
                <v:textbox>
                  <w:txbxContent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вг. 1881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</w:rPr>
                        <w:t>«Положение об усиленной и чрезвычайной охране»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ри его введении власти могут высылать нежелательных лиц, закрывать учебные заведения, ограничивать юрисдикцию гражданских судов,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закрывать периодические издания.  Вводились военные суды.</w:t>
                      </w:r>
                    </w:p>
                    <w:p>
                      <w:pPr>
                        <w:pStyle w:val="2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«Положение» действовало до 1917 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3218180</wp:posOffset>
                </wp:positionH>
                <wp:positionV relativeFrom="paragraph">
                  <wp:posOffset>26670</wp:posOffset>
                </wp:positionV>
                <wp:extent cx="3213100" cy="3483610"/>
                <wp:effectExtent l="0" t="0" r="0" b="0"/>
                <wp:wrapNone/>
                <wp:docPr id="98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34836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81-1885 г.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азгром «Народной воли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Исполком «народной воли» предлагает Александру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4"/>
                              </w:rPr>
                              <w:t xml:space="preserve"> ввести в стране конституцию в обмен на прекращение террора. Власти ответили репрессия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згром Исполкома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 чел. казнено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6 – брошены в крепост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0 – сосланы на каторг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следним актом народовольц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ло неудавшееся покушение 1887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 Александр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еволюционное народничество сходит с политической сцен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pt;height:274.3pt;mso-wrap-distance-left:9.05pt;mso-wrap-distance-right:9.05pt;mso-wrap-distance-top:0pt;mso-wrap-distance-bottom:0pt;margin-top:2.1pt;mso-position-vertical-relative:text;margin-left:253.4pt;mso-position-horizontal-relative:text">
                <v:textbox>
                  <w:txbxContent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81-1885 г.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азгром «Народной воли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Исполком «народной воли» предлагает Александру </w:t>
                      </w:r>
                      <w:r>
                        <w:rPr>
                          <w:sz w:val="24"/>
                          <w:lang w:val="en-US"/>
                        </w:rPr>
                        <w:t>III</w:t>
                      </w:r>
                      <w:r>
                        <w:rPr>
                          <w:sz w:val="24"/>
                        </w:rPr>
                        <w:t xml:space="preserve"> ввести в стране конституцию в обмен на прекращение террора. Власти ответили репрессиями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азгром Исполкома: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8 чел. казнено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6 – брошены в крепость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00 – сосланы на каторгу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следним актом народовольце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ало неудавшееся покушение 1887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на Александра </w:t>
                      </w:r>
                      <w:r>
                        <w:rPr>
                          <w:sz w:val="24"/>
                          <w:lang w:val="en-US"/>
                        </w:rPr>
                        <w:t>III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еволюционное народничество сходит с политической сцены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152400</wp:posOffset>
                </wp:positionH>
                <wp:positionV relativeFrom="paragraph">
                  <wp:posOffset>77470</wp:posOffset>
                </wp:positionV>
                <wp:extent cx="2672080" cy="1229360"/>
                <wp:effectExtent l="0" t="0" r="0" b="0"/>
                <wp:wrapNone/>
                <wp:docPr id="98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080" cy="12293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881-дек.1882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«Священная дружина»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. Шувалова – тайная организация придворной аристократии для борьбы с революционерами. Распущена по требованию МВД  Толстого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0.4pt;height:96.8pt;mso-wrap-distance-left:9.05pt;mso-wrap-distance-right:9.05pt;mso-wrap-distance-top:0pt;mso-wrap-distance-bottom:0pt;margin-top:6.1pt;mso-position-vertical-relative:text;margin-left:12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1881-дек.1882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«Священная дружина»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. Шувалова – тайная организация придворной аристократии для борьбы с революционерами. Распущена по требованию МВД  Толстого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152400</wp:posOffset>
                </wp:positionH>
                <wp:positionV relativeFrom="paragraph">
                  <wp:posOffset>113665</wp:posOffset>
                </wp:positionV>
                <wp:extent cx="2131060" cy="1229360"/>
                <wp:effectExtent l="0" t="0" r="0" b="0"/>
                <wp:wrapNone/>
                <wp:docPr id="989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2293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88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екращ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ременнообязанных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ношений (с 1883 г.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нижение суммы выкупных платежей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167.8pt;height:96.8pt;mso-wrap-distance-left:9.05pt;mso-wrap-distance-right:9.05pt;mso-wrap-distance-top:0pt;mso-wrap-distance-bottom:0pt;margin-top:8.95pt;mso-position-vertical-relative:text;margin-left:12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1881 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рекращение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временнообязанных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ношений (с 1883 г.)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нижение суммы выкупных платежей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4319270</wp:posOffset>
                </wp:positionH>
                <wp:positionV relativeFrom="paragraph">
                  <wp:posOffset>147955</wp:posOffset>
                </wp:positionV>
                <wp:extent cx="2002790" cy="1010920"/>
                <wp:effectExtent l="0" t="0" r="0" b="0"/>
                <wp:wrapNone/>
                <wp:docPr id="99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вещание министров внутренних дел, народного просвещения, Синода может закрыть любое нелояльное изд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79.6pt;mso-wrap-distance-left:9.05pt;mso-wrap-distance-right:9.05pt;mso-wrap-distance-top:0pt;mso-wrap-distance-bottom:0pt;margin-top:11.65pt;mso-position-vertical-relative:text;margin-left:34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вещание министров внутренних дел, народного просвещения, Синода может закрыть любое нелояльное изд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2857500</wp:posOffset>
                </wp:positionH>
                <wp:positionV relativeFrom="paragraph">
                  <wp:posOffset>43815</wp:posOffset>
                </wp:positionV>
                <wp:extent cx="1229360" cy="868680"/>
                <wp:effectExtent l="0" t="0" r="0" b="0"/>
                <wp:wrapNone/>
                <wp:docPr id="991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8686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27 авг. 188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ременные правила для печа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6.8pt;height:68.4pt;mso-wrap-distance-left:9.05pt;mso-wrap-distance-right:9.05pt;mso-wrap-distance-top:0pt;mso-wrap-distance-bottom:0pt;margin-top:3.45pt;mso-position-vertical-relative:text;margin-left:2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27 авг. 1882 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ременные правила для печа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4058285</wp:posOffset>
                </wp:positionH>
                <wp:positionV relativeFrom="paragraph">
                  <wp:posOffset>7620</wp:posOffset>
                </wp:positionV>
                <wp:extent cx="360680" cy="360680"/>
                <wp:effectExtent l="3810" t="3810" r="635" b="63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0.6pt" to="347.9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4058285</wp:posOffset>
                </wp:positionH>
                <wp:positionV relativeFrom="paragraph">
                  <wp:posOffset>7620</wp:posOffset>
                </wp:positionV>
                <wp:extent cx="0" cy="270510"/>
                <wp:effectExtent l="38100" t="0" r="38100" b="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0.6pt" to="319.55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4058285</wp:posOffset>
                </wp:positionH>
                <wp:positionV relativeFrom="paragraph">
                  <wp:posOffset>7620</wp:posOffset>
                </wp:positionV>
                <wp:extent cx="270510" cy="0"/>
                <wp:effectExtent l="0" t="38100" r="0" b="3810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0.6pt" to="340.8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171450</wp:posOffset>
                </wp:positionH>
                <wp:positionV relativeFrom="paragraph">
                  <wp:posOffset>-1905</wp:posOffset>
                </wp:positionV>
                <wp:extent cx="1912620" cy="740410"/>
                <wp:effectExtent l="0" t="0" r="0" b="0"/>
                <wp:wrapNone/>
                <wp:docPr id="99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88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оздание Крестьянского банка (кредит под 6,5%)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58.3pt;mso-wrap-distance-left:9.05pt;mso-wrap-distance-right:9.05pt;mso-wrap-distance-top:0pt;mso-wrap-distance-bottom:0pt;margin-top:-0.15pt;mso-position-vertical-relative:text;margin-left:13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1882 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оздание Крестьянского банка (кредит под 6,5%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2606040</wp:posOffset>
                </wp:positionH>
                <wp:positionV relativeFrom="paragraph">
                  <wp:posOffset>93345</wp:posOffset>
                </wp:positionV>
                <wp:extent cx="1551940" cy="1191260"/>
                <wp:effectExtent l="0" t="0" r="0" b="0"/>
                <wp:wrapNone/>
                <wp:docPr id="99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Ликвидирована оппозиционная либеральная пресса (1884 г. закры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«Отечественные записки»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93.8pt;mso-wrap-distance-left:9.05pt;mso-wrap-distance-right:9.05pt;mso-wrap-distance-top:0pt;mso-wrap-distance-bottom:0pt;margin-top:7.35pt;mso-position-vertical-relative:text;margin-left:205.2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Ликвидирована оппозиционная либеральная пресса (1884 г. закрыт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«Отечественные записки»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4409440</wp:posOffset>
                </wp:positionH>
                <wp:positionV relativeFrom="paragraph">
                  <wp:posOffset>8255</wp:posOffset>
                </wp:positionV>
                <wp:extent cx="1912620" cy="1101090"/>
                <wp:effectExtent l="0" t="0" r="0" b="0"/>
                <wp:wrapNone/>
                <wp:docPr id="99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Рупором правительства становятся «Московские ведомости» М. Каткова и «Гражданин» княз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. Мещерско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86.7pt;mso-wrap-distance-left:9.05pt;mso-wrap-distance-right:9.05pt;mso-wrap-distance-top:0pt;mso-wrap-distance-bottom:0pt;margin-top:0.65pt;mso-position-vertical-relative:text;margin-left:347.2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Рупором правительства становятся «Московские ведомости» М. Каткова и «Гражданин» князя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. Мещерско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152400</wp:posOffset>
                </wp:positionH>
                <wp:positionV relativeFrom="paragraph">
                  <wp:posOffset>4445</wp:posOffset>
                </wp:positionV>
                <wp:extent cx="1499870" cy="688340"/>
                <wp:effectExtent l="0" t="0" r="0" b="0"/>
                <wp:wrapNone/>
                <wp:docPr id="99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68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882-1887 г.г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мена подушной пода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118.1pt;height:54.2pt;mso-wrap-distance-left:9.05pt;mso-wrap-distance-right:9.05pt;mso-wrap-distance-top:0pt;mso-wrap-distance-bottom:0pt;margin-top:0.35pt;mso-position-vertical-relative:text;margin-left:12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1882-1887 г.г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тмена подушной пода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441960</wp:posOffset>
                </wp:positionH>
                <wp:positionV relativeFrom="paragraph">
                  <wp:posOffset>48895</wp:posOffset>
                </wp:positionV>
                <wp:extent cx="2363470" cy="1281430"/>
                <wp:effectExtent l="0" t="0" r="0" b="0"/>
                <wp:wrapNone/>
                <wp:docPr id="99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роект созыва Земского собо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3 тыс. представителей от всех сословий) без каких-либо прав, для выражения почтения  новому императору в дни корон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pt;height:100.9pt;mso-wrap-distance-left:9.05pt;mso-wrap-distance-right:9.05pt;mso-wrap-distance-top:0pt;mso-wrap-distance-bottom:0pt;margin-top:3.85pt;mso-position-vertical-relative:text;margin-left:34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роект созыва Земского собора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3 тыс. представителей от всех сословий) без каких-либо прав, для выражения почтения  новому императору в дни корон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3578860</wp:posOffset>
                </wp:positionH>
                <wp:positionV relativeFrom="paragraph">
                  <wp:posOffset>34925</wp:posOffset>
                </wp:positionV>
                <wp:extent cx="2762250" cy="958850"/>
                <wp:effectExtent l="0" t="0" r="0" b="0"/>
                <wp:wrapNone/>
                <wp:docPr id="100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58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адение правительства Н. Игнатьева в результате интриг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. Победоносцева и переход к открытому курсу контррефор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17.5pt;height:75.5pt;mso-wrap-distance-left:9.05pt;mso-wrap-distance-right:9.05pt;mso-wrap-distance-top:0pt;mso-wrap-distance-bottom:0pt;margin-top:2.75pt;mso-position-vertical-relative:text;margin-left:28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адение правительства Н. Игнатьева в результате интриг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. Победоносцева и переход к открытому курсу контррефор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2795905</wp:posOffset>
                </wp:positionH>
                <wp:positionV relativeFrom="paragraph">
                  <wp:posOffset>93980</wp:posOffset>
                </wp:positionV>
                <wp:extent cx="811530" cy="0"/>
                <wp:effectExtent l="0" t="38100" r="0" b="3810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7.4pt" to="284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361315</wp:posOffset>
                </wp:positionH>
                <wp:positionV relativeFrom="paragraph">
                  <wp:posOffset>109220</wp:posOffset>
                </wp:positionV>
                <wp:extent cx="5320030" cy="631190"/>
                <wp:effectExtent l="5080" t="5080" r="5715" b="571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равительство Н. Игнатьева было переходным: обстановка в стране не позволила Александр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начать контрреформы немедленно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45pt;margin-top:8.6pt;width:418.85pt;height:4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равительство Н. Игнатьева было переходным: обстановка в стране не позволила Александру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II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начать контрреформы немедленно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3607435</wp:posOffset>
                </wp:positionH>
                <wp:positionV relativeFrom="paragraph">
                  <wp:posOffset>125095</wp:posOffset>
                </wp:positionV>
                <wp:extent cx="2705100" cy="631190"/>
                <wp:effectExtent l="14605" t="14605" r="15240" b="1524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83-1889 г.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вительство Д. Толстого (МВД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4.05pt;margin-top:9.85pt;width:212.95pt;height:4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83-1889 г.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вительство Д. Толстого (МВД)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171450</wp:posOffset>
                </wp:positionH>
                <wp:positionV relativeFrom="paragraph">
                  <wp:posOffset>30480</wp:posOffset>
                </wp:positionV>
                <wp:extent cx="2904490" cy="1461770"/>
                <wp:effectExtent l="0" t="0" r="0" b="0"/>
                <wp:wrapNone/>
                <wp:docPr id="1004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46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Начальник канцелярии МВД </w:t>
                            </w:r>
                            <w:r>
                              <w:rPr>
                                <w:b/>
                              </w:rPr>
                              <w:t>А. Пазухи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рошюра «Состояние современной России и сословный вопрос» - манифест контрреформ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«Задачи настоящего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в восстановлении разрушенного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15.1pt;mso-wrap-distance-left:9.05pt;mso-wrap-distance-right:9.05pt;mso-wrap-distance-top:0pt;mso-wrap-distance-bottom:0pt;margin-top:2.4pt;mso-position-vertical-relative:text;margin-left:13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Начальник канцелярии МВД </w:t>
                      </w:r>
                      <w:r>
                        <w:rPr>
                          <w:b/>
                        </w:rPr>
                        <w:t>А. Пазухи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рошюра «Состояние современной России и сословный вопрос» - манифест контрреформ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«Задачи настоящего…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в восстановлении разрушенного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2795905</wp:posOffset>
                </wp:positionH>
                <wp:positionV relativeFrom="paragraph">
                  <wp:posOffset>60325</wp:posOffset>
                </wp:positionV>
                <wp:extent cx="3065780" cy="811530"/>
                <wp:effectExtent l="5080" t="5080" r="81915" b="8191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81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екабрь 1886 г.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подготовлен проект контрреформ, началась их реализац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15pt;margin-top:4.75pt;width:241.35pt;height:6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екабрь 1886 г.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подготовлен проект контрреформ, началась их реализац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171450</wp:posOffset>
                </wp:positionH>
                <wp:positionV relativeFrom="paragraph">
                  <wp:posOffset>-8890</wp:posOffset>
                </wp:positionV>
                <wp:extent cx="3175000" cy="5068570"/>
                <wp:effectExtent l="0" t="0" r="0" b="0"/>
                <wp:wrapNone/>
                <wp:docPr id="1006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06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84 г. Образова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величена плата за обучение в ВУЗах с 10 до 50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вый Устав ограничивает автономию ВУЗов: ректоры и преподаватели назначаются министр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крытие женских курсов (кроме Бестужевских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82-1894 г.г. -  Увеличение числа приходских школ (с 4,5 тыс. до 32 тыс.) и передача  их в ведение Синода (главный предмет – Закон Божий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87 г. -  Введение процентной квоты для еврейских детей в учебных заведениях и 5% квота на прием евреев в ВУЗ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887 г. -  При поступлении 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УЗ предъявляется спра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 полиции о благонадеж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 июля 1887 г. -  Циркуляр о «кухаркиных детях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399.1pt;mso-wrap-distance-left:9.05pt;mso-wrap-distance-right:9.05pt;mso-wrap-distance-top:0pt;mso-wrap-distance-bottom:0pt;margin-top:-0.7pt;mso-position-vertical-relative:text;margin-left:1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84 г. Образовани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величена плата за обучение в ВУЗах с 10 до 50 руб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овый Устав ограничивает автономию ВУЗов: ректоры и преподаватели назначаются министро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крытие женских курсов (кроме Бестужевских)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82-1894 г.г. -  Увеличение числа приходских школ (с 4,5 тыс. до 32 тыс.) и передача  их в ведение Синода (главный предмет – Закон Божий)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87 г. -  Введение процентной квоты для еврейских детей в учебных заведениях и 5% квота на прием евреев в ВУЗы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1887 г. -  При поступлении в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УЗ предъявляется справк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з полиции о благонадежности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5 июля 1887 г. -  Циркуляр о «кухаркиных детях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3688080</wp:posOffset>
                </wp:positionH>
                <wp:positionV relativeFrom="paragraph">
                  <wp:posOffset>-8890</wp:posOffset>
                </wp:positionV>
                <wp:extent cx="2724150" cy="5068570"/>
                <wp:effectExtent l="0" t="0" r="0" b="0"/>
                <wp:wrapNone/>
                <wp:docPr id="100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506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2 июля 1889 г. Земства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ведение должности окружных земских начальников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значаются только из дворя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ладают судебными функциям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уществляют административный контроль над сельскими и волостными сход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87 г. -  Ликвидация мировых су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 июня 189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 землевладельческой курии отнесены только дворяне, при снижении для них имущественного ценз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рестьянские гласные, после избрания, утверждаются губернатор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ешения земств утверждаютс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убернатор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887 г. -  От участия в земствах отстранены евреи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399.1pt;mso-wrap-distance-left:9.05pt;mso-wrap-distance-right:9.05pt;mso-wrap-distance-top:0pt;mso-wrap-distance-bottom:0pt;margin-top:-0.7pt;mso-position-vertical-relative:text;margin-left:29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12 июля 1889 г. Земства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Введение должности окружных земских начальников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6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значаются только из дворя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6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ладают судебными функциям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6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уществляют административный контроль над сельскими и волостными сходами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87 г. -  Ликвидация мировых судов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 июня 1890 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 землевладельческой курии отнесены только дворяне, при снижении для них имущественного ценз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рестьянские гласные, после избрания, утверждаются губернаторо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ешения земств утверждаются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убернаторо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1887 г. -  От участия в земствах отстранены евреи.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2425700</wp:posOffset>
                </wp:positionH>
                <wp:positionV relativeFrom="paragraph">
                  <wp:posOffset>154305</wp:posOffset>
                </wp:positionV>
                <wp:extent cx="3986530" cy="1922780"/>
                <wp:effectExtent l="0" t="0" r="0" b="0"/>
                <wp:wrapNone/>
                <wp:docPr id="1008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192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 июня 1892 г. Городское самоуправление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величение имущественного ценза (число избирателей снизилось до 0,5%)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величение числа избирателей-дворя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граничение прав городского самоуправ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иление административного контроля над выборными органами.</w:t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9pt;height:151.4pt;mso-wrap-distance-left:9.05pt;mso-wrap-distance-right:9.05pt;mso-wrap-distance-top:0pt;mso-wrap-distance-bottom:0pt;margin-top:12.15pt;mso-position-vertical-relative:text;margin-left:19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 июня 1892 г. Городское самоуправление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Увеличение имущественного ценза (число избирателей снизилось до 0,5%)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величение числа избирателей-дворян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граничение прав городского самоуправления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иление административного контроля над выборными органами.</w:t>
                      </w:r>
                    </w:p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171450</wp:posOffset>
                </wp:positionH>
                <wp:positionV relativeFrom="paragraph">
                  <wp:posOffset>139065</wp:posOffset>
                </wp:positionV>
                <wp:extent cx="1822450" cy="740410"/>
                <wp:effectExtent l="0" t="0" r="0" b="0"/>
                <wp:wrapNone/>
                <wp:docPr id="1009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85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ован Дворянский банк (кредит – 4,5%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58.3pt;mso-wrap-distance-left:9.05pt;mso-wrap-distance-right:9.05pt;mso-wrap-distance-top:0pt;mso-wrap-distance-bottom:0pt;margin-top:10.95pt;mso-position-vertical-relative:text;margin-left:13.5pt;mso-position-horizontal-relative:text">
                <v:textbox>
                  <w:txbxContent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85 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разован Дворянский банк (кредит – 4,5%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171450</wp:posOffset>
                </wp:positionH>
                <wp:positionV relativeFrom="paragraph">
                  <wp:posOffset>89535</wp:posOffset>
                </wp:positionV>
                <wp:extent cx="1822450" cy="1191260"/>
                <wp:effectExtent l="0" t="0" r="0" b="0"/>
                <wp:wrapNone/>
                <wp:docPr id="101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8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решение крестьянам переселяться за Урал (налоговые льготы на 3 года и освобождение от воинской повинности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93.8pt;mso-wrap-distance-left:9.05pt;mso-wrap-distance-right:9.05pt;mso-wrap-distance-top:0pt;mso-wrap-distance-bottom:0pt;margin-top:7.05pt;mso-position-vertical-relative:text;margin-left:13.5pt;mso-position-horizontal-relative:text">
                <v:textbox>
                  <w:txbxContent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89 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решение крестьянам переселяться за Урал (налоговые льготы на 3 года и освобождение от воинской повинности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-8890</wp:posOffset>
                </wp:positionH>
                <wp:positionV relativeFrom="paragraph">
                  <wp:posOffset>115570</wp:posOffset>
                </wp:positionV>
                <wp:extent cx="6421120" cy="2633980"/>
                <wp:effectExtent l="0" t="0" r="0" b="0"/>
                <wp:wrapNone/>
                <wp:docPr id="101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2633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Русификация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>1882 г</w:t>
                            </w:r>
                            <w:r>
                              <w:rPr/>
                              <w:t>. – Евреям запрещено селиться вне городов и местечек, покупать и продавать землю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кращена черта оседлости (15 западных губерний)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>1885 г.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b/>
                              </w:rPr>
                              <w:t xml:space="preserve">Прибалтика. </w:t>
                            </w:r>
                            <w:r>
                              <w:rPr/>
                              <w:t>Делопроизводство и переписка должны вестись на русском языке (борьба с германизацией)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>1885 г.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b/>
                              </w:rPr>
                              <w:t>Польша.</w:t>
                            </w:r>
                            <w:r>
                              <w:rPr/>
                              <w:t xml:space="preserve"> Польский банк преобразован в Варшавскую контору Государственного банка. В учебных заведениях введено обязательное преподавание русского языка, польский преподается как иностранный. Русский язык вводится на железных дорогах и частных обществах. В Варшавский университет открыт доступ православным семинаристам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887 г. - </w:t>
                            </w:r>
                            <w:r>
                              <w:rPr/>
                              <w:t>Евреи отстранены от участия в земствах и городском самоуправлении.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890 г.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>
                                <w:b/>
                              </w:rPr>
                              <w:t>Финляндия.</w:t>
                            </w:r>
                            <w:r>
                              <w:rPr/>
                              <w:t xml:space="preserve"> Упразднение самостоятельности финляндской почты. Введение русского языка в делопроизводство (1900 г.). Уничтожение самостоятельности финского войска (1901 г.). Ограничение прав финского Сейма.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891-1892 г.г.</w:t>
                            </w:r>
                            <w:r>
                              <w:rPr/>
                              <w:t xml:space="preserve"> - выселение 20 тыс. евреев из Москвы.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207.4pt;mso-wrap-distance-left:9.05pt;mso-wrap-distance-right:9.05pt;mso-wrap-distance-top:0pt;mso-wrap-distance-bottom:0pt;margin-top:9.1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</w:rPr>
                        <w:t>Русификация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>1882 г</w:t>
                      </w:r>
                      <w:r>
                        <w:rPr/>
                        <w:t>. – Евреям запрещено селиться вне городов и местечек, покупать и продавать землю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кращена черта оседлости (15 западных губерний)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>1885 г.</w:t>
                      </w:r>
                      <w:r>
                        <w:rPr/>
                        <w:t xml:space="preserve"> – </w:t>
                      </w:r>
                      <w:r>
                        <w:rPr>
                          <w:b/>
                        </w:rPr>
                        <w:t xml:space="preserve">Прибалтика. </w:t>
                      </w:r>
                      <w:r>
                        <w:rPr/>
                        <w:t>Делопроизводство и переписка должны вестись на русском языке (борьба с германизацией)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>1885 г.</w:t>
                      </w:r>
                      <w:r>
                        <w:rPr/>
                        <w:t xml:space="preserve"> – </w:t>
                      </w:r>
                      <w:r>
                        <w:rPr>
                          <w:b/>
                        </w:rPr>
                        <w:t>Польша.</w:t>
                      </w:r>
                      <w:r>
                        <w:rPr/>
                        <w:t xml:space="preserve"> Польский банк преобразован в Варшавскую контору Государственного банка. В учебных заведениях введено обязательное преподавание русского языка, польский преподается как иностранный. Русский язык вводится на железных дорогах и частных обществах. В Варшавский университет открыт доступ православным семинаристам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 xml:space="preserve">1887 г. - </w:t>
                      </w:r>
                      <w:r>
                        <w:rPr/>
                        <w:t>Евреи отстранены от участия в земствах и городском самоуправлении.</w:t>
                      </w:r>
                    </w:p>
                    <w:p>
                      <w:pPr>
                        <w:pStyle w:val="2"/>
                        <w:jc w:val="both"/>
                        <w:rPr/>
                      </w:pPr>
                      <w:r>
                        <w:rPr>
                          <w:b/>
                        </w:rPr>
                        <w:t>1890 г.</w:t>
                      </w:r>
                      <w:r>
                        <w:rPr/>
                        <w:t xml:space="preserve"> - </w:t>
                      </w:r>
                      <w:r>
                        <w:rPr>
                          <w:b/>
                        </w:rPr>
                        <w:t>Финляндия.</w:t>
                      </w:r>
                      <w:r>
                        <w:rPr/>
                        <w:t xml:space="preserve"> Упразднение самостоятельности финляндской почты. Введение русского языка в делопроизводство (1900 г.). Уничтожение самостоятельности финского войска (1901 г.). Ограничение прав финского Сейма.</w:t>
                      </w:r>
                    </w:p>
                    <w:p>
                      <w:pPr>
                        <w:pStyle w:val="2"/>
                        <w:jc w:val="both"/>
                        <w:rPr/>
                      </w:pPr>
                      <w:r>
                        <w:rPr>
                          <w:b/>
                        </w:rPr>
                        <w:t>1891-1892 г.г.</w:t>
                      </w:r>
                      <w:r>
                        <w:rPr/>
                        <w:t xml:space="preserve"> - выселение 20 тыс. евреев из Москвы.</w:t>
                      </w:r>
                    </w:p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532130</wp:posOffset>
                </wp:positionH>
                <wp:positionV relativeFrom="paragraph">
                  <wp:posOffset>4118610</wp:posOffset>
                </wp:positionV>
                <wp:extent cx="5353050" cy="664210"/>
                <wp:effectExtent l="0" t="0" r="76200" b="76200"/>
                <wp:wrapNone/>
                <wp:docPr id="101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покойствие в царствование Александр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4"/>
                              </w:rPr>
                              <w:t xml:space="preserve"> было достигнуто путем жестокого подавления инакомыслия и инакодействия. Тягостный мир Александр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4"/>
                              </w:rPr>
                              <w:t xml:space="preserve"> приближал Россию к государственному краху Никола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5pt;height:58.3pt;mso-wrap-distance-left:9.05pt;mso-wrap-distance-right:9.05pt;mso-wrap-distance-top:0pt;mso-wrap-distance-bottom:0pt;margin-top:324.3pt;mso-position-vertical-relative:text;margin-left:41.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Спокойствие в царствование Александра </w:t>
                      </w:r>
                      <w:r>
                        <w:rPr>
                          <w:sz w:val="24"/>
                          <w:lang w:val="en-US"/>
                        </w:rPr>
                        <w:t>III</w:t>
                      </w:r>
                      <w:r>
                        <w:rPr>
                          <w:sz w:val="24"/>
                        </w:rPr>
                        <w:t xml:space="preserve"> было достигнуто путем жестокого подавления инакомыслия и инакодействия. Тягостный мир Александра </w:t>
                      </w:r>
                      <w:r>
                        <w:rPr>
                          <w:sz w:val="24"/>
                          <w:lang w:val="en-US"/>
                        </w:rPr>
                        <w:t>III</w:t>
                      </w:r>
                      <w:r>
                        <w:rPr>
                          <w:sz w:val="24"/>
                        </w:rPr>
                        <w:t xml:space="preserve"> приближал Россию к государственному краху Николая </w:t>
                      </w:r>
                      <w:r>
                        <w:rPr>
                          <w:sz w:val="24"/>
                          <w:lang w:val="en-US"/>
                        </w:rPr>
                        <w:t>II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271145</wp:posOffset>
                </wp:positionH>
                <wp:positionV relativeFrom="paragraph">
                  <wp:posOffset>57150</wp:posOffset>
                </wp:positionV>
                <wp:extent cx="5861050" cy="1092200"/>
                <wp:effectExtent l="14605" t="14605" r="15240" b="1524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109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трреформы не были полностью реализованы. Объективные социально-экономические процессы развития пореформенного  периода оказались сильнее консервативных попыток правительств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35pt;margin-top:4.5pt;width:461.45pt;height:8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трреформы не были полностью реализованы. Объективные социально-экономические процессы развития пореформенного  периода оказались сильнее консервативных попыток правительства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остранение марксизма в России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203200</wp:posOffset>
                </wp:positionH>
                <wp:positionV relativeFrom="paragraph">
                  <wp:posOffset>78740</wp:posOffset>
                </wp:positionV>
                <wp:extent cx="2705100" cy="2750185"/>
                <wp:effectExtent l="5715" t="5080" r="5080" b="635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05040" cy="2750040"/>
                        </a:xfrm>
                        <a:custGeom>
                          <a:avLst/>
                          <a:gdLst>
                            <a:gd name="textAreaLeft" fmla="*/ 0 w 1533600"/>
                            <a:gd name="textAreaRight" fmla="*/ 1533960 w 1533600"/>
                            <a:gd name="textAreaTop" fmla="*/ 0 h 1559160"/>
                            <a:gd name="textAreaBottom" fmla="*/ 1559520 h 155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витие капитализма в Росс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мышленный подъем 80-90 г.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одъем рабочего движения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ах теории и практики революционного народничест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Знакомство русских революционеров-эмигрантов с марксизмом (1870 г. – образование Русской секц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Интернационала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72 г. – перевод на русский язык 1-го  тома «Капитала» К. Маркса.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95pt;margin-top:6.2pt;width:212.95pt;height:216.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звитие капитализма в Росси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мышленный подъем 80-90 г.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одъем рабочего движения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ах теории и практики революционного народничеств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Знакомство русских революционеров-эмигрантов с марксизмом (1870 г. – образование Русской секци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Интернационала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72 г. – перевод на русский язык 1-го  тома «Капитала» К. Маркс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3787775</wp:posOffset>
                </wp:positionH>
                <wp:positionV relativeFrom="paragraph">
                  <wp:posOffset>100965</wp:posOffset>
                </wp:positionV>
                <wp:extent cx="2614930" cy="2614930"/>
                <wp:effectExtent l="5715" t="5080" r="5080" b="635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15040" cy="2615040"/>
                        </a:xfrm>
                        <a:custGeom>
                          <a:avLst/>
                          <a:gdLst>
                            <a:gd name="textAreaLeft" fmla="*/ 0 w 1482480"/>
                            <a:gd name="textAreaRight" fmla="*/ 1482840 w 1482480"/>
                            <a:gd name="textAreaTop" fmla="*/ 0 h 1482480"/>
                            <a:gd name="textAreaBottom" fmla="*/ 1482840 h 148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Основная идея К. Маркс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бочий класс, под руководством коммунистической партии, совершает социалистическую революцию, уничтожает капитализм и его экономическую основу – частную собственность и строит общество, основанное на общественной собственности, всеобщем труде, равенстве людей, социаль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справедливос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25pt;margin-top:7.95pt;width:205.85pt;height:205.8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Основная идея К. Маркса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бочий класс, под руководством коммунистической партии, совершает социалистическую революцию, уничтожает капитализм и его экономическую основу – частную собственность и строит общество, основанное на общественной собственности, всеобщем труде, равенстве людей, социально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справедливост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991870</wp:posOffset>
                </wp:positionH>
                <wp:positionV relativeFrom="paragraph">
                  <wp:posOffset>168910</wp:posOffset>
                </wp:positionV>
                <wp:extent cx="4690110" cy="1532890"/>
                <wp:effectExtent l="10160" t="6985" r="9525" b="508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97000">
                          <a:off x="0" y="0"/>
                          <a:ext cx="4690080" cy="15328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Распространение марксизма в Росс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 xml:space="preserve">Задача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Соединение  марксизма с рабочим движением для подготовки социалистической революц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rot="10803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78.1pt;margin-top:13.3pt;width:369.25pt;height:120.65pt;mso-wrap-style:square;v-text-anchor:top;rotation:180" type="_x0000_t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Распространение марксизма в Росси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 xml:space="preserve">Задача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Соединение  марксизма с рабочим движением для подготовки социалистической революци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90805</wp:posOffset>
                </wp:positionH>
                <wp:positionV relativeFrom="paragraph">
                  <wp:posOffset>171450</wp:posOffset>
                </wp:positionV>
                <wp:extent cx="1803400" cy="2434590"/>
                <wp:effectExtent l="5080" t="5080" r="5715" b="571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2434680"/>
                        </a:xfrm>
                        <a:custGeom>
                          <a:avLst/>
                          <a:gdLst>
                            <a:gd name="textAreaLeft" fmla="*/ 49680 w 1022400"/>
                            <a:gd name="textAreaRight" fmla="*/ 972720 w 1022400"/>
                            <a:gd name="textAreaTop" fmla="*/ 49680 h 1380240"/>
                            <a:gd name="textAreaBottom" fmla="*/ 1330560 h 1380240"/>
                          </a:gdLst>
                          <a:ahLst/>
                          <a:rect l="textAreaLeft" t="textAreaTop" r="textAreaRight" b="textAreaBottom"/>
                          <a:pathLst>
                            <a:path w="21600" h="291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57"/>
                              </a:lnTo>
                              <a:arcTo wR="3600" hR="3600" stAng="10800000" swAng="-5400000"/>
                              <a:lnTo>
                                <a:pt x="18000" y="291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1883 г. «Социализм и политическая борьба», 1885 г. «Наши разногласия»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итика и разрыв с народничеств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 20 лет переведено 30 работ К. Маркса, написано 250 работ социалистического направл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13.5pt;width:141.95pt;height:19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1883 г. «Социализм и политическая борьба», 1885 г. «Наши разногласия»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итика и разрыв с народничество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 20 лет переведено 30 работ К. Маркса, написано 250 работ социалистического направл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4148455</wp:posOffset>
                </wp:positionH>
                <wp:positionV relativeFrom="paragraph">
                  <wp:posOffset>171450</wp:posOffset>
                </wp:positionV>
                <wp:extent cx="2344420" cy="2434590"/>
                <wp:effectExtent l="5080" t="5080" r="5715" b="5715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2434680"/>
                        </a:xfrm>
                        <a:custGeom>
                          <a:avLst/>
                          <a:gdLst>
                            <a:gd name="textAreaLeft" fmla="*/ 64800 w 1329120"/>
                            <a:gd name="textAreaRight" fmla="*/ 1264320 w 1329120"/>
                            <a:gd name="textAreaTop" fmla="*/ 64800 h 1380240"/>
                            <a:gd name="textAreaBottom" fmla="*/ 1315440 h 1380240"/>
                          </a:gdLst>
                          <a:ahLst/>
                          <a:rect l="textAreaLeft" t="textAreaTop" r="textAreaRight" b="textAreaBottom"/>
                          <a:pathLst>
                            <a:path w="21600" h="224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831"/>
                              </a:lnTo>
                              <a:arcTo wR="3600" hR="3600" stAng="10800000" swAng="-5400000"/>
                              <a:lnTo>
                                <a:pt x="18000" y="224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паганда социалистических идей среди рабочи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здание рабочей парт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грамм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вержение самодержавия (буржуазно-демократическая революция), совершение социалистической революции, политические свободы и конституция, диктатура пролетариата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6.65pt;margin-top:13.5pt;width:184.55pt;height:19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паганда социалистических идей среди рабочих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здание рабочей парти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грамма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вержение самодержавия (буржуазно-демократическая революция), совершение социалистической революции, политические свободы и конституция, диктатура пролетариата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1804035</wp:posOffset>
                </wp:positionH>
                <wp:positionV relativeFrom="paragraph">
                  <wp:posOffset>147320</wp:posOffset>
                </wp:positionV>
                <wp:extent cx="2524760" cy="631190"/>
                <wp:effectExtent l="32385" t="14605" r="33020" b="5715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631080"/>
                        </a:xfrm>
                        <a:prstGeom prst="hexagon">
                          <a:avLst>
                            <a:gd name="adj" fmla="val 10001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83 г. Жене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Освобождение труд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05pt;margin-top:11.6pt;width:198.75pt;height:49.6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83 г. Женев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«Освобождение труда»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1804035</wp:posOffset>
                </wp:positionH>
                <wp:positionV relativeFrom="paragraph">
                  <wp:posOffset>74930</wp:posOffset>
                </wp:positionV>
                <wp:extent cx="2524760" cy="541020"/>
                <wp:effectExtent l="5080" t="5080" r="5715" b="571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Г. Плеханов, В. Засулич, Игнатов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. Дейч, Аксельрод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2.05pt;margin-top:5.9pt;width:198.7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Г. Плеханов, В. Засулич, Игнатов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. Дейч, Аксельрод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1263015</wp:posOffset>
                </wp:positionH>
                <wp:positionV relativeFrom="paragraph">
                  <wp:posOffset>19050</wp:posOffset>
                </wp:positionV>
                <wp:extent cx="3246120" cy="631190"/>
                <wp:effectExtent l="40005" t="14605" r="40640" b="1524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631080"/>
                        </a:xfrm>
                        <a:prstGeom prst="hexagon">
                          <a:avLst>
                            <a:gd name="adj" fmla="val 12859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83 г. Петербур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Д. Благоева (30 чел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45pt;margin-top:1.5pt;width:255.55pt;height:49.6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83 г. Петербург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Д. Благоева (30 чел.)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1263015</wp:posOffset>
                </wp:positionH>
                <wp:positionV relativeFrom="paragraph">
                  <wp:posOffset>102870</wp:posOffset>
                </wp:positionV>
                <wp:extent cx="3246120" cy="631190"/>
                <wp:effectExtent l="40005" t="14605" r="40640" b="1524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631080"/>
                        </a:xfrm>
                        <a:prstGeom prst="hexagon">
                          <a:avLst>
                            <a:gd name="adj" fmla="val 12859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85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П. Точисского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45pt;margin-top:8.1pt;width:255.55pt;height:49.6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85 г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П. Точисского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1263015</wp:posOffset>
                </wp:positionH>
                <wp:positionV relativeFrom="paragraph">
                  <wp:posOffset>186690</wp:posOffset>
                </wp:positionV>
                <wp:extent cx="3336290" cy="901700"/>
                <wp:effectExtent l="30480" t="14605" r="31115" b="1524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901800"/>
                        </a:xfrm>
                        <a:prstGeom prst="hexagon">
                          <a:avLst>
                            <a:gd name="adj" fmla="val 9248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88 г. Казан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Н. Федосее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В. Ульянов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45pt;margin-top:14.7pt;width:262.65pt;height:70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88 г. Казань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Н. Федосее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В. Ульянов)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1443355</wp:posOffset>
                </wp:positionH>
                <wp:positionV relativeFrom="paragraph">
                  <wp:posOffset>125095</wp:posOffset>
                </wp:positionV>
                <wp:extent cx="2795270" cy="901700"/>
                <wp:effectExtent l="26670" t="14605" r="27305" b="1524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901800"/>
                        </a:xfrm>
                        <a:prstGeom prst="hexagon">
                          <a:avLst>
                            <a:gd name="adj" fmla="val 774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87-1891 г.г. Петербур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М. Бруснева (25 фабрик и заводов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65pt;margin-top:9.85pt;width:220.05pt;height:70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87-1891 г.г. Петербург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М. Бруснева (25 фабрик и заводов)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4058285</wp:posOffset>
                </wp:positionH>
                <wp:positionV relativeFrom="paragraph">
                  <wp:posOffset>10795</wp:posOffset>
                </wp:positionV>
                <wp:extent cx="2164080" cy="721360"/>
                <wp:effectExtent l="5080" t="5080" r="5715" b="571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1891 г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литическая демонстрация и первая маевк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55pt;margin-top:0.85pt;width:170.3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1891 г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литическая демонстрация и первая маевк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1172845</wp:posOffset>
                </wp:positionH>
                <wp:positionV relativeFrom="paragraph">
                  <wp:posOffset>545465</wp:posOffset>
                </wp:positionV>
                <wp:extent cx="3516630" cy="991870"/>
                <wp:effectExtent l="29210" t="14605" r="29845" b="1524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991800"/>
                        </a:xfrm>
                        <a:prstGeom prst="hexagon">
                          <a:avLst>
                            <a:gd name="adj" fmla="val 8863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95-1897 г.г. Петербур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Союз борьбы за освобождение рабочего класса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35pt;margin-top:42.95pt;width:276.85pt;height:78.0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95-1897 г.г. Петербург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«Союз борьбы за освобождение рабочего класса»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1263015</wp:posOffset>
                </wp:positionH>
                <wp:positionV relativeFrom="paragraph">
                  <wp:posOffset>1356995</wp:posOffset>
                </wp:positionV>
                <wp:extent cx="3336290" cy="1262380"/>
                <wp:effectExtent l="5080" t="5080" r="5715" b="571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126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. Ульянов, Ю. Мартов (Цедербаум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ъединили все марксистские кружки Петербурга, создали структуру организаци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нтральная групп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 районных групп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ужки на предприятиях (70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45pt;margin-top:106.85pt;width:262.65pt;height:9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. Ульянов, Ю. Мартов (Цедербаум)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ъединили все марксистские кружки Петербурга, создали структуру организации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Центральная групп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 районных групп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ужки на предприятиях (70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4418965</wp:posOffset>
                </wp:positionH>
                <wp:positionV relativeFrom="paragraph">
                  <wp:posOffset>274955</wp:posOffset>
                </wp:positionV>
                <wp:extent cx="2073910" cy="2975610"/>
                <wp:effectExtent l="5080" t="5080" r="5715" b="571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2975760"/>
                        </a:xfrm>
                        <a:custGeom>
                          <a:avLst/>
                          <a:gdLst>
                            <a:gd name="textAreaLeft" fmla="*/ 57240 w 1175760"/>
                            <a:gd name="textAreaRight" fmla="*/ 1118520 w 1175760"/>
                            <a:gd name="textAreaTop" fmla="*/ 57240 h 1686960"/>
                            <a:gd name="textAreaBottom" fmla="*/ 1629720 h 1686960"/>
                          </a:gdLst>
                          <a:ahLst/>
                          <a:rect l="textAreaLeft" t="textAreaTop" r="textAreaRight" b="textAreaBottom"/>
                          <a:pathLst>
                            <a:path w="21600" h="309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388"/>
                              </a:lnTo>
                              <a:arcTo wR="3600" hR="3600" stAng="10800000" swAng="-5400000"/>
                              <a:lnTo>
                                <a:pt x="18000" y="309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Осень 1895 г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ководит стачкой на фабрике Торнтон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есна 1896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ля стачки текстильщиков помогли выработать общие требова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екабрь 1896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олиция арестовала руководителей групп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В. Ульянов сослан на 3 года в Шушенское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7.95pt;margin-top:21.65pt;width:163.25pt;height:23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Осень 1895 г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уководит стачкой на фабрике Торнтон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есна 1896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ля стачки текстильщиков помогли выработать общие требован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екабрь 1896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олиция арестовала руководителей группы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В. Ульянов сослан на 3 года в Шушенское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4509135</wp:posOffset>
                </wp:positionH>
                <wp:positionV relativeFrom="paragraph">
                  <wp:posOffset>3521075</wp:posOffset>
                </wp:positionV>
                <wp:extent cx="1983740" cy="2254250"/>
                <wp:effectExtent l="5080" t="5080" r="5715" b="5715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2254320"/>
                        </a:xfrm>
                        <a:custGeom>
                          <a:avLst/>
                          <a:gdLst>
                            <a:gd name="textAreaLeft" fmla="*/ 54720 w 1124640"/>
                            <a:gd name="textAreaRight" fmla="*/ 1069920 w 1124640"/>
                            <a:gd name="textAreaTop" fmla="*/ 54720 h 1278000"/>
                            <a:gd name="textAreaBottom" fmla="*/ 1223280 h 1278000"/>
                          </a:gdLst>
                          <a:ahLst/>
                          <a:rect l="textAreaLeft" t="textAreaTop" r="textAreaRight" b="textAreaBottom"/>
                          <a:pathLst>
                            <a:path w="21600" h="245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45"/>
                              </a:lnTo>
                              <a:arcTo wR="3600" hR="3600" stAng="10800000" swAng="-5400000"/>
                              <a:lnTo>
                                <a:pt x="18000" y="245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«Манифест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оручено написа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. Струве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11-12 марта 1898 г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олиция провела массовые аресты в разных городах Росси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рестовано ок. 500 чел., в т.ч. и большинство участников съезд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5.05pt;margin-top:277.25pt;width:156.15pt;height:17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«Манифест»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оручено написать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. Струве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11-12 марта 1898 г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олиция провела массовые аресты в разных городах России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рестовано ок. 500 чел., в т.ч. и большинство участников съезд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 xml:space="preserve">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1263015</wp:posOffset>
                </wp:positionH>
                <wp:positionV relativeFrom="paragraph">
                  <wp:posOffset>135890</wp:posOffset>
                </wp:positionV>
                <wp:extent cx="3787140" cy="1484630"/>
                <wp:effectExtent l="23495" t="14605" r="24130" b="1524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1484640"/>
                        </a:xfrm>
                        <a:prstGeom prst="hexagon">
                          <a:avLst>
                            <a:gd name="adj" fmla="val 637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1898 г. Минс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 xml:space="preserve"> съезд РСДРП (9 человек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Первая попытка объединить разрозненные марксистские кружки в политическую рабочую партию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45pt;margin-top:10.7pt;width:298.15pt;height:116.8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1898 г. Минск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 xml:space="preserve"> съезд РСДРП (9 человек)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Первая попытка объединить разрозненные марксистские кружки в политическую рабочую партию.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271145</wp:posOffset>
                </wp:positionH>
                <wp:positionV relativeFrom="paragraph">
                  <wp:posOffset>140970</wp:posOffset>
                </wp:positionV>
                <wp:extent cx="5049520" cy="2614930"/>
                <wp:effectExtent l="9525" t="9525" r="10160" b="1016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261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оявление группы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FF00FF"/>
                                <w:lang w:val="ru-RU"/>
                              </w:rPr>
                              <w:t>«легальных марксистов» (экономисты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. Струве, М. Туган-Барановски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знавали ведущую роль экономического фактора в истории, роль буржуазии и пролетариата. Отказывались от нелегальной, революционной борьбы. Выступали за легальные, «культурные» формы организации либеральных и социал-демократических сил, борьбу за «копеечку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35pt;margin-top:11.1pt;width:397.55pt;height:20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оявление группы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FF00FF"/>
                          <w:lang w:val="ru-RU"/>
                        </w:rPr>
                        <w:t>«легальных марксистов» (экономисты)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. Струве, М. Туган-Барановский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изнавали ведущую роль экономического фактора в истории, роль буржуазии и пролетариата. Отказывались от нелегальной, революционной борьбы. Выступали за легальные, «культурные» формы организации либеральных и социал-демократических сил, борьбу за «копеечку»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мышленный подъем 90-х годов </w:t>
      </w:r>
      <w:r>
        <w:rPr>
          <w:b/>
          <w:sz w:val="28"/>
          <w:lang w:val="en-US"/>
        </w:rPr>
        <w:t>XIX</w:t>
      </w:r>
      <w:r>
        <w:rPr>
          <w:b/>
          <w:sz w:val="28"/>
        </w:rPr>
        <w:t>ве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180975</wp:posOffset>
                </wp:positionH>
                <wp:positionV relativeFrom="paragraph">
                  <wp:posOffset>167005</wp:posOffset>
                </wp:positionV>
                <wp:extent cx="1803400" cy="901700"/>
                <wp:effectExtent l="5080" t="5080" r="5715" b="571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 конце века в России завершается промышленный переворо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25pt;margin-top:13.15pt;width:141.9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 конце века в России завершается промышленный переворот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4509135</wp:posOffset>
                </wp:positionH>
                <wp:positionV relativeFrom="paragraph">
                  <wp:posOffset>76835</wp:posOffset>
                </wp:positionV>
                <wp:extent cx="1803400" cy="901700"/>
                <wp:effectExtent l="5080" t="5080" r="5715" b="571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К руководству экономикой Александр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привлекает ученых-экономист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5.05pt;margin-top:6.05pt;width:141.9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К руководству экономикой Александр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II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привлекает ученых-экономист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 xml:space="preserve">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180975</wp:posOffset>
                </wp:positionH>
                <wp:positionV relativeFrom="paragraph">
                  <wp:posOffset>-1905</wp:posOffset>
                </wp:positionV>
                <wp:extent cx="1983740" cy="1238250"/>
                <wp:effectExtent l="5080" t="13970" r="6985" b="1460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1238400"/>
                        </a:xfrm>
                        <a:prstGeom prst="rightArrow">
                          <a:avLst>
                            <a:gd name="adj1" fmla="val 50000"/>
                            <a:gd name="adj2" fmla="val 400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Министр финанс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Н.Х Бунг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81-1886 г.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-0.15pt;width:156.15pt;height:97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Министр финансо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Н.Х Бунг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81-1886 г.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2164715</wp:posOffset>
                </wp:positionH>
                <wp:positionV relativeFrom="paragraph">
                  <wp:posOffset>-1905</wp:posOffset>
                </wp:positionV>
                <wp:extent cx="4237990" cy="1352550"/>
                <wp:effectExtent l="5080" t="5080" r="5715" b="5715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135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олитика протекционизма в отношении отечественной промышленност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Налоговая реформа (снижение выкупных платежей, введение косвенных налогов на табак, спирт, сахар, нефть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ведение новых налогов на недвижимость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окращение армии, что принесло казне 23 млн. руб. в год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0.45pt;margin-top:-0.15pt;width:333.65pt;height:10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олитика протекционизма в отношении отечественной промышленности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Налоговая реформа (снижение выкупных платежей, введение косвенных налогов на табак, спирт, сахар, нефть)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ведение новых налогов на недвижимость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окращение армии, что принесло казне 23 млн. руб. в год.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180975</wp:posOffset>
                </wp:positionH>
                <wp:positionV relativeFrom="paragraph">
                  <wp:posOffset>9525</wp:posOffset>
                </wp:positionV>
                <wp:extent cx="1983740" cy="1352550"/>
                <wp:effectExtent l="5080" t="14605" r="6985" b="1524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1352520"/>
                        </a:xfrm>
                        <a:prstGeom prst="rightArrow">
                          <a:avLst>
                            <a:gd name="adj1" fmla="val 50000"/>
                            <a:gd name="adj2" fmla="val 366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Министр финанс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И.А. Вышнеградск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87-1892 г.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0.75pt;width:156.15pt;height:106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Министр финансо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И.А. Вышнеградски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87-1892 г.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2164715</wp:posOffset>
                </wp:positionH>
                <wp:positionV relativeFrom="paragraph">
                  <wp:posOffset>75565</wp:posOffset>
                </wp:positionV>
                <wp:extent cx="4237990" cy="811530"/>
                <wp:effectExtent l="5080" t="5080" r="5715" b="571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81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Теория автоматического регулирования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91 г. - введен новый покровительственный тариф (33% на импортные товары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0.45pt;margin-top:5.95pt;width:333.65pt;height:6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Теория автоматического регулирования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91 г. - введен новый покровительственный тариф (33% на импортные товары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2164715</wp:posOffset>
                </wp:positionH>
                <wp:positionV relativeFrom="paragraph">
                  <wp:posOffset>111760</wp:posOffset>
                </wp:positionV>
                <wp:extent cx="4237990" cy="2614930"/>
                <wp:effectExtent l="5080" t="5080" r="5715" b="5715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261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«Золотое десятилетие»  русской промышленност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Жесткая налоговая политика, увеличение косвенных налогов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ротекционизм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1895 г. – государственная винная монополия (дала казне 500 млн. руб. в год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1897 г. – финансовая реформа: введение золотого рубля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1899 г. – ликвидация препятствий для ввоза иностранного капитал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оощрение развития тяжелой промышленности  и железнодорожного строительств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1902 г. – Особое совещание при правительстве для выработки мер реформирования деревни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0.45pt;margin-top:8.8pt;width:333.65pt;height:20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«Золотое десятилетие»  русской промышленности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Жесткая налоговая политика, увеличение косвенных налогов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ротекционизм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1895 г. – государственная винная монополия (дала казне 500 млн. руб. в год)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1897 г. – финансовая реформа: введение золотого рубля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1899 г. – ликвидация препятствий для ввоза иностранного капитала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оощрение развития тяжелой промышленности  и железнодорожного строительства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1902 г. – Особое совещание при правительстве для выработки мер реформирования деревни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180975</wp:posOffset>
                </wp:positionH>
                <wp:positionV relativeFrom="paragraph">
                  <wp:posOffset>15240</wp:posOffset>
                </wp:positionV>
                <wp:extent cx="1983740" cy="1442720"/>
                <wp:effectExtent l="5080" t="15875" r="6985" b="1651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1442880"/>
                        </a:xfrm>
                        <a:prstGeom prst="rightArrow">
                          <a:avLst>
                            <a:gd name="adj1" fmla="val 50000"/>
                            <a:gd name="adj2" fmla="val 343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Министр финанс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.Ю. Витт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92-1903 г.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1.2pt;width:156.15pt;height:113.5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Министр финансо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.Ю. Витт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92-1903 г.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2705735</wp:posOffset>
                </wp:positionH>
                <wp:positionV relativeFrom="paragraph">
                  <wp:posOffset>110490</wp:posOffset>
                </wp:positionV>
                <wp:extent cx="3426460" cy="1082040"/>
                <wp:effectExtent l="5080" t="5080" r="5715" b="5715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108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Итог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Мощный подъем индустрии. Рост численности и концентрации пролетариат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нижение доли легкой промышленност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кономический кризис 1899-1903 г.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3.05pt;margin-top:8.7pt;width:269.75pt;height:8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Итог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Мощный подъем индустрии. Рост численности и концентрации пролетариата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нижение доли легкой промышленности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кономический кризис 1899-1903 г.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180975</wp:posOffset>
                </wp:positionH>
                <wp:positionV relativeFrom="paragraph">
                  <wp:posOffset>86360</wp:posOffset>
                </wp:positionV>
                <wp:extent cx="2254250" cy="721360"/>
                <wp:effectExtent l="5080" t="5080" r="5715" b="571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 темпам промышленного роста Россия вышла на первое место в мир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25pt;margin-top:6.8pt;width:177.4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 темпам промышленного роста Россия вышла на первое место в мир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Внешняя политика России в конце </w:t>
      </w:r>
      <w:r>
        <w:rPr>
          <w:b/>
          <w:sz w:val="28"/>
          <w:lang w:val="en-US"/>
        </w:rPr>
        <w:t xml:space="preserve">XIX </w:t>
      </w:r>
      <w:r>
        <w:rPr>
          <w:b/>
          <w:sz w:val="28"/>
        </w:rPr>
        <w:t xml:space="preserve"> века</w:t>
      </w:r>
      <w:r>
        <w:rPr>
          <w:sz w:val="28"/>
        </w:rPr>
        <w:t>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1073150</wp:posOffset>
                </wp:positionH>
                <wp:positionV relativeFrom="paragraph">
                  <wp:posOffset>181610</wp:posOffset>
                </wp:positionV>
                <wp:extent cx="3716020" cy="650240"/>
                <wp:effectExtent l="0" t="0" r="0" b="0"/>
                <wp:wrapNone/>
                <wp:docPr id="1042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02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правления и задач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оддержание мирных отношений со всеми странам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нистр иностранных дел - П. Гирс (с1882 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6pt;height:51.2pt;mso-wrap-distance-left:9.05pt;mso-wrap-distance-right:9.05pt;mso-wrap-distance-top:0pt;mso-wrap-distance-bottom:0pt;margin-top:14.3pt;mso-position-vertical-relative:text;margin-left:8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Направления и задачи: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оддержание мирных отношений со всеми странами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инистр иностранных дел - П. Гирс (с1882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90805</wp:posOffset>
                </wp:positionH>
                <wp:positionV relativeFrom="paragraph">
                  <wp:posOffset>184785</wp:posOffset>
                </wp:positionV>
                <wp:extent cx="1623060" cy="1352550"/>
                <wp:effectExtent l="5080" t="5080" r="5715" b="5715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35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Западное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иск надежных союзников в связи с распадом  второго «Союза трех императоров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14.55pt;width:127.75pt;height:10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Западное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иск надежных союзников в связи с распадом  второго «Союза трех императоров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1984375</wp:posOffset>
                </wp:positionH>
                <wp:positionV relativeFrom="paragraph">
                  <wp:posOffset>184785</wp:posOffset>
                </wp:positionV>
                <wp:extent cx="1623060" cy="1352550"/>
                <wp:effectExtent l="5080" t="5080" r="5715" b="571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35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Дальневосточное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крепление на новых территориях и расширение сферы влия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25pt;margin-top:14.55pt;width:127.75pt;height:10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Дальневосточное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крепление на новых территориях и расширение сферы влия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968115</wp:posOffset>
                </wp:positionH>
                <wp:positionV relativeFrom="paragraph">
                  <wp:posOffset>94615</wp:posOffset>
                </wp:positionV>
                <wp:extent cx="2344420" cy="721360"/>
                <wp:effectExtent l="5080" t="5080" r="5715" b="571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реднеазиатское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становление границы на юге Средней Аз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45pt;margin-top:7.45pt;width:184.5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реднеазиатское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становление границы на юге Средней Ази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968115</wp:posOffset>
                </wp:positionH>
                <wp:positionV relativeFrom="paragraph">
                  <wp:posOffset>178435</wp:posOffset>
                </wp:positionV>
                <wp:extent cx="2344420" cy="991870"/>
                <wp:effectExtent l="5080" t="5080" r="5715" b="571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99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алканское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Укрепление влияния на Балканах после решений Берлинского конгресса 1878 г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45pt;margin-top:14.05pt;width:184.55pt;height:7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алканское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Укрепление влияния на Балканах после решений Берлинского конгресса 1878 г.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 xml:space="preserve">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2705735</wp:posOffset>
                </wp:positionH>
                <wp:positionV relativeFrom="paragraph">
                  <wp:posOffset>123825</wp:posOffset>
                </wp:positionV>
                <wp:extent cx="991870" cy="360680"/>
                <wp:effectExtent l="14605" t="14605" r="15240" b="1524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падно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3.05pt;margin-top:9.75pt;width:78.0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падное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1790</wp:posOffset>
                </wp:positionH>
                <wp:positionV relativeFrom="paragraph">
                  <wp:posOffset>42545</wp:posOffset>
                </wp:positionV>
                <wp:extent cx="2453640" cy="1010920"/>
                <wp:effectExtent l="0" t="0" r="0" b="0"/>
                <wp:wrapNone/>
                <wp:docPr id="104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1875, 1885, 1887 г.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оссия отказалась гарантировать Германии  благожелательный нейтралитет в ее конфликте с Франци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79.6pt;mso-wrap-distance-left:9.05pt;mso-wrap-distance-right:9.05pt;mso-wrap-distance-top:0pt;mso-wrap-distance-bottom:0pt;margin-top:3.35pt;mso-position-vertical-relative:text;margin-left:27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1875, 1885, 1887 г.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оссия отказалась гарантировать Германии  благожелательный нейтралитет в ее конфликте с Франци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597910</wp:posOffset>
                </wp:positionH>
                <wp:positionV relativeFrom="paragraph">
                  <wp:posOffset>42545</wp:posOffset>
                </wp:positionV>
                <wp:extent cx="1912620" cy="920750"/>
                <wp:effectExtent l="0" t="0" r="0" b="0"/>
                <wp:wrapNone/>
                <wp:docPr id="1049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встро-Венгрия и Германия не поддержали Россию на Берлинском конгрессе 187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72.5pt;mso-wrap-distance-left:9.05pt;mso-wrap-distance-right:9.05pt;mso-wrap-distance-top:0pt;mso-wrap-distance-bottom:0pt;margin-top:3.35pt;mso-position-vertical-relative:text;margin-left:283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встро-Венгрия и Германия не поддержали Россию на Берлинском конгрессе 187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1804035</wp:posOffset>
                </wp:positionH>
                <wp:positionV relativeFrom="paragraph">
                  <wp:posOffset>45085</wp:posOffset>
                </wp:positionV>
                <wp:extent cx="2613025" cy="2230120"/>
                <wp:effectExtent l="32385" t="22860" r="18415" b="2857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80200">
                          <a:off x="0" y="0"/>
                          <a:ext cx="2612880" cy="2230200"/>
                        </a:xfrm>
                        <a:prstGeom prst="triangle">
                          <a:avLst>
                            <a:gd name="adj" fmla="val 49398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спад «Сою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ре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мператоров»</w:t>
                            </w:r>
                          </w:p>
                        </w:txbxContent>
                      </wps:txbx>
                      <wps:bodyPr anchor="t" rot="10819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2.05pt;margin-top:3.5pt;width:205.7pt;height:175.55pt;mso-wrap-style:square;v-text-anchor:top;rotation:180" type="_x0000_t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спад «Союз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ре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мператоров»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532130</wp:posOffset>
                </wp:positionH>
                <wp:positionV relativeFrom="paragraph">
                  <wp:posOffset>144145</wp:posOffset>
                </wp:positionV>
                <wp:extent cx="1912620" cy="740410"/>
                <wp:effectExtent l="0" t="0" r="0" b="0"/>
                <wp:wrapNone/>
                <wp:docPr id="1051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1887 г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аможенная война между Россией и Германи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58.3pt;mso-wrap-distance-left:9.05pt;mso-wrap-distance-right:9.05pt;mso-wrap-distance-top:0pt;mso-wrap-distance-bottom:0pt;margin-top:11.35pt;mso-position-vertical-relative:text;margin-left:41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1887 г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аможенная война между Россией и Германи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778250</wp:posOffset>
                </wp:positionH>
                <wp:positionV relativeFrom="paragraph">
                  <wp:posOffset>144145</wp:posOffset>
                </wp:positionV>
                <wp:extent cx="1912620" cy="830580"/>
                <wp:effectExtent l="0" t="0" r="0" b="0"/>
                <wp:wrapNone/>
                <wp:docPr id="105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встро-Венгрия расширяет экспансию на Балканах (оккупация Боснии и Герцеговины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65.4pt;mso-wrap-distance-left:9.05pt;mso-wrap-distance-right:9.05pt;mso-wrap-distance-top:0pt;mso-wrap-distance-bottom:0pt;margin-top:11.35pt;mso-position-vertical-relative:text;margin-left:29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встро-Венгрия расширяет экспансию на Балканах (оккупация Боснии и Герцеговины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984375</wp:posOffset>
                </wp:positionH>
                <wp:positionV relativeFrom="paragraph">
                  <wp:posOffset>123190</wp:posOffset>
                </wp:positionV>
                <wp:extent cx="2254250" cy="1442720"/>
                <wp:effectExtent l="5715" t="17145" r="6350" b="1778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442880"/>
                        </a:xfrm>
                        <a:prstGeom prst="leftRightArrow">
                          <a:avLst>
                            <a:gd name="adj1" fmla="val 50000"/>
                            <a:gd name="adj2" fmla="val 311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ормирование 2-х военно-политически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локов в Европ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5pt;margin-top:9.7pt;width:177.45pt;height:113.5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ормирование 2-х военно-политически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локов в Европ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261620</wp:posOffset>
                </wp:positionH>
                <wp:positionV relativeFrom="paragraph">
                  <wp:posOffset>-635</wp:posOffset>
                </wp:positionV>
                <wp:extent cx="1732280" cy="1732280"/>
                <wp:effectExtent l="0" t="0" r="0" b="0"/>
                <wp:wrapNone/>
                <wp:docPr id="105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173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1879 г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Австро-Венгрия и Германия заключают союз против России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1882 г.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 этому союзу</w:t>
                            </w:r>
                            <w:r>
                              <w:rPr>
                                <w:b/>
                              </w:rPr>
                              <w:t xml:space="preserve"> присоединяется Италия. </w:t>
                            </w:r>
                            <w:r>
                              <w:rPr/>
                              <w:t xml:space="preserve">Оформился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Тройственный союз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136.4pt;mso-wrap-distance-left:9.05pt;mso-wrap-distance-right:9.05pt;mso-wrap-distance-top:0pt;mso-wrap-distance-bottom:0pt;margin-top:-0.05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1879 г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Австро-Венгрия и Германия заключают союз против России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1882 г.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К этому союзу</w:t>
                      </w:r>
                      <w:r>
                        <w:rPr>
                          <w:b/>
                        </w:rPr>
                        <w:t xml:space="preserve"> присоединяется Италия. </w:t>
                      </w:r>
                      <w:r>
                        <w:rPr/>
                        <w:t xml:space="preserve">Оформился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Тройственный союз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4229100</wp:posOffset>
                </wp:positionH>
                <wp:positionV relativeFrom="paragraph">
                  <wp:posOffset>-635</wp:posOffset>
                </wp:positionV>
                <wp:extent cx="1642110" cy="1642110"/>
                <wp:effectExtent l="0" t="0" r="0" b="0"/>
                <wp:wrapNone/>
                <wp:docPr id="1055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164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1891-1893 г.г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Оформление франко-русского союз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чало формирования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Антан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129.3pt;mso-wrap-distance-left:9.05pt;mso-wrap-distance-right:9.05pt;mso-wrap-distance-top:0pt;mso-wrap-distance-bottom:0pt;margin-top:-0.05pt;mso-position-vertical-relative:text;margin-left:33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1891-1893 г.г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Оформление франко-русского союз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Начало формирования</w:t>
                      </w:r>
                      <w:r>
                        <w:rPr>
                          <w:b/>
                          <w:sz w:val="24"/>
                        </w:rPr>
                        <w:t xml:space="preserve"> Антан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271145</wp:posOffset>
                </wp:positionH>
                <wp:positionV relativeFrom="paragraph">
                  <wp:posOffset>62230</wp:posOffset>
                </wp:positionV>
                <wp:extent cx="5680710" cy="1082040"/>
                <wp:effectExtent l="5080" t="5080" r="5715" b="571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108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 Европе восстанавливается хрупкое военно-политическое равновесие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Усиление гонки вооружений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1899 г. – Гаагская конференция по ограничению гонки вооружений. Созвана по предложению России. В целом закончилась неудачей. Разработан ряд правил ведения войны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35pt;margin-top:4.9pt;width:447.25pt;height:8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 Европе восстанавливается хрупкое военно-политическое равновесие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Усиление гонки вооружений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1899 г. – Гаагская конференция по ограничению гонки вооружений. Созвана по предложению России. В целом закончилась неудачей. Разработан ряд правил ведения войны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2254885</wp:posOffset>
                </wp:positionH>
                <wp:positionV relativeFrom="paragraph">
                  <wp:posOffset>-55245</wp:posOffset>
                </wp:positionV>
                <wp:extent cx="1623060" cy="450850"/>
                <wp:effectExtent l="14605" t="14605" r="15240" b="1524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4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льневосточно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55pt;margin-top:-4.35pt;width:127.7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льневосточное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2335530</wp:posOffset>
                </wp:positionH>
                <wp:positionV relativeFrom="paragraph">
                  <wp:posOffset>157480</wp:posOffset>
                </wp:positionV>
                <wp:extent cx="2273300" cy="560070"/>
                <wp:effectExtent l="0" t="0" r="0" b="0"/>
                <wp:wrapNone/>
                <wp:docPr id="105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орьба за раздел сфер влияния в Китае и Коре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pt;height:44.1pt;mso-wrap-distance-left:9.05pt;mso-wrap-distance-right:9.05pt;mso-wrap-distance-top:0pt;mso-wrap-distance-bottom:0pt;margin-top:12.4pt;mso-position-vertical-relative:text;margin-left:18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орьба за раздел сфер влияния в Китае и Коре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271145</wp:posOffset>
                </wp:positionH>
                <wp:positionV relativeFrom="paragraph">
                  <wp:posOffset>52705</wp:posOffset>
                </wp:positionV>
                <wp:extent cx="2254250" cy="450850"/>
                <wp:effectExtent l="13335" t="5080" r="13970" b="508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450720"/>
                        </a:xfrm>
                        <a:prstGeom prst="hexagon">
                          <a:avLst>
                            <a:gd name="adj" fmla="val 12504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я - Япо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35pt;margin-top:4.15pt;width:177.45pt;height:35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я - Япо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361315</wp:posOffset>
                </wp:positionH>
                <wp:positionV relativeFrom="paragraph">
                  <wp:posOffset>840105</wp:posOffset>
                </wp:positionV>
                <wp:extent cx="2164080" cy="991870"/>
                <wp:effectExtent l="5080" t="11430" r="7620" b="1206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991800"/>
                        </a:xfrm>
                        <a:prstGeom prst="rightArrow">
                          <a:avLst>
                            <a:gd name="adj1" fmla="val 50000"/>
                            <a:gd name="adj2" fmla="val 54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1894-1895 г.г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Японо-китайская войн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45pt;margin-top:66.15pt;width:170.35pt;height:78.0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1894-1895 г.г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Японо-китайская войн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271145</wp:posOffset>
                </wp:positionH>
                <wp:positionV relativeFrom="paragraph">
                  <wp:posOffset>2372995</wp:posOffset>
                </wp:positionV>
                <wp:extent cx="1893570" cy="1442720"/>
                <wp:effectExtent l="5080" t="16510" r="6350" b="1714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442880"/>
                        </a:xfrm>
                        <a:prstGeom prst="rightArrow">
                          <a:avLst>
                            <a:gd name="adj1" fmla="val 50000"/>
                            <a:gd name="adj2" fmla="val 328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96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йско-китайский оборонительный сою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35pt;margin-top:186.85pt;width:149.05pt;height:113.5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96 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йско-китайский оборонительный сою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3877945</wp:posOffset>
                </wp:positionH>
                <wp:positionV relativeFrom="paragraph">
                  <wp:posOffset>2553335</wp:posOffset>
                </wp:positionV>
                <wp:extent cx="901700" cy="450850"/>
                <wp:effectExtent l="5080" t="12065" r="7620" b="12065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450720"/>
                        </a:xfrm>
                        <a:custGeom>
                          <a:avLst/>
                          <a:gdLst>
                            <a:gd name="textAreaLeft" fmla="*/ 79920 w 511200"/>
                            <a:gd name="textAreaRight" fmla="*/ 447480 w 511200"/>
                            <a:gd name="textAreaTop" fmla="*/ 63720 h 255600"/>
                            <a:gd name="textAreaBottom" fmla="*/ 19188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5pt;margin-top:201.05pt;width:70.95pt;height:35.4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2425700</wp:posOffset>
                </wp:positionH>
                <wp:positionV relativeFrom="paragraph">
                  <wp:posOffset>650240</wp:posOffset>
                </wp:positionV>
                <wp:extent cx="2273300" cy="1371600"/>
                <wp:effectExtent l="0" t="0" r="0" b="0"/>
                <wp:wrapNone/>
                <wp:docPr id="106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итай уступает Японии Манчжурию, Ляодунский п-ов с Порт-Артур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 давлением России, Германии, Франции Япония вынуждена отказаться от этого треб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pt;height:108pt;mso-wrap-distance-left:9.05pt;mso-wrap-distance-right:9.05pt;mso-wrap-distance-top:0pt;mso-wrap-distance-bottom:0pt;margin-top:51.2pt;mso-position-vertical-relative:text;margin-left:191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итай уступает Японии Манчжурию, Ляодунский п-ов с Порт-Артуро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 давлением России, Германии, Франции Япония вынуждена отказаться от этого треб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1974850</wp:posOffset>
                </wp:positionH>
                <wp:positionV relativeFrom="paragraph">
                  <wp:posOffset>2273300</wp:posOffset>
                </wp:positionV>
                <wp:extent cx="2273300" cy="1551940"/>
                <wp:effectExtent l="0" t="0" r="0" b="0"/>
                <wp:wrapNone/>
                <wp:docPr id="106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Договор о строительстве КВЖД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898 г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ссия арендует у Китая Ляодунский п-ов с Порт-Артуром на 25 лет с правом создания там военно-морской базы и ж/д к КВЖ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pt;height:122.2pt;mso-wrap-distance-left:9.05pt;mso-wrap-distance-right:9.05pt;mso-wrap-distance-top:0pt;mso-wrap-distance-bottom:0pt;margin-top:179pt;mso-position-vertical-relative:text;margin-left:155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Договор о строительстве КВЖД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1898 г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ссия арендует у Китая Ляодунский п-ов с Порт-Артуром на 25 лет с правом создания там военно-морской базы и ж/д к КВЖ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4860290</wp:posOffset>
                </wp:positionH>
                <wp:positionV relativeFrom="paragraph">
                  <wp:posOffset>54610</wp:posOffset>
                </wp:positionV>
                <wp:extent cx="1281430" cy="1371600"/>
                <wp:effectExtent l="0" t="0" r="0" b="0"/>
                <wp:wrapNone/>
                <wp:docPr id="1065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Япония превращается в ведущую азиатскую держав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108pt;mso-wrap-distance-left:9.05pt;mso-wrap-distance-right:9.05pt;mso-wrap-distance-top:0pt;mso-wrap-distance-bottom:0pt;margin-top:4.3pt;mso-position-vertical-relative:text;margin-left:3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Япония превращается в ведущую азиатскую держав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5861685</wp:posOffset>
                </wp:positionH>
                <wp:positionV relativeFrom="paragraph">
                  <wp:posOffset>99695</wp:posOffset>
                </wp:positionV>
                <wp:extent cx="0" cy="811530"/>
                <wp:effectExtent l="43180" t="0" r="43180" b="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7.85pt" to="461.55pt,71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4660900</wp:posOffset>
                </wp:positionH>
                <wp:positionV relativeFrom="paragraph">
                  <wp:posOffset>-24765</wp:posOffset>
                </wp:positionV>
                <wp:extent cx="1499870" cy="1121410"/>
                <wp:effectExtent l="0" t="0" r="0" b="0"/>
                <wp:wrapNone/>
                <wp:docPr id="106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1214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стрение отношений  с Японией и рядом европейских стр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.1pt;height:88.3pt;mso-wrap-distance-left:9.05pt;mso-wrap-distance-right:9.05pt;mso-wrap-distance-top:0pt;mso-wrap-distance-bottom:0pt;margin-top:-1.95pt;mso-position-vertical-relative:text;margin-left:36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стрение отношений  с Японией и рядом европейских стр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541655</wp:posOffset>
                </wp:positionH>
                <wp:positionV relativeFrom="paragraph">
                  <wp:posOffset>63500</wp:posOffset>
                </wp:positionV>
                <wp:extent cx="1623060" cy="2091690"/>
                <wp:effectExtent l="5080" t="26035" r="6350" b="2667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2091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1898 г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итай. Восстание ихэтуаней («боксерское восстание»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65pt;margin-top:5pt;width:127.75pt;height:164.6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1898 г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итай. Восстание ихэтуаней («боксерское восстание»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1974850</wp:posOffset>
                </wp:positionH>
                <wp:positionV relativeFrom="paragraph">
                  <wp:posOffset>161925</wp:posOffset>
                </wp:positionV>
                <wp:extent cx="3175000" cy="758190"/>
                <wp:effectExtent l="0" t="0" r="0" b="0"/>
                <wp:wrapNone/>
                <wp:docPr id="1069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давлено карательной экспедицией при участии Англии, США, Японии, Франции, России, Италии, Германии, Австро-Венгрии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59.7pt;mso-wrap-distance-left:9.05pt;mso-wrap-distance-right:9.05pt;mso-wrap-distance-top:0pt;mso-wrap-distance-bottom:0pt;margin-top:12.75pt;mso-position-vertical-relative:text;margin-left:155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одавлено карательной экспедицией при участии Англии, США, Японии, Франции, России, Италии, Германии, Австро-Венгрии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1974850</wp:posOffset>
                </wp:positionH>
                <wp:positionV relativeFrom="paragraph">
                  <wp:posOffset>-635</wp:posOffset>
                </wp:positionV>
                <wp:extent cx="3175000" cy="938530"/>
                <wp:effectExtent l="0" t="0" r="0" b="0"/>
                <wp:wrapNone/>
                <wp:docPr id="1070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93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Россия заняла Манчжурию.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Безобразовская клика» толкает правительство на активизацию действий на Дальнем Восток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73.9pt;mso-wrap-distance-left:9.05pt;mso-wrap-distance-right:9.05pt;mso-wrap-distance-top:0pt;mso-wrap-distance-bottom:0pt;margin-top:-0.05pt;mso-position-vertical-relative:text;margin-left:155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Россия заняла Манчжурию.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Безобразовская клика» толкает правительство на активизацию действий на Дальнем Востоке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1172845</wp:posOffset>
                </wp:positionH>
                <wp:positionV relativeFrom="paragraph">
                  <wp:posOffset>152400</wp:posOffset>
                </wp:positionV>
                <wp:extent cx="1803400" cy="360680"/>
                <wp:effectExtent l="14605" t="14605" r="15240" b="1524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реднеазиатско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2.35pt;margin-top:12pt;width:141.9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реднеазиатское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2606040</wp:posOffset>
                </wp:positionH>
                <wp:positionV relativeFrom="paragraph">
                  <wp:posOffset>28575</wp:posOffset>
                </wp:positionV>
                <wp:extent cx="3355340" cy="740410"/>
                <wp:effectExtent l="0" t="0" r="0" b="0"/>
                <wp:wrapNone/>
                <wp:docPr id="1072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895 г. 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Россия и Англия окончательно договариваются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 границах на юге (в Афганистане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2pt;height:58.3pt;mso-wrap-distance-left:9.05pt;mso-wrap-distance-right:9.05pt;mso-wrap-distance-top:0pt;mso-wrap-distance-bottom:0pt;margin-top:2.25pt;mso-position-vertical-relative:text;margin-left:205.2pt;mso-position-horizontal-relative:text">
                <v:textbox>
                  <w:txbxContent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1895 г. 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Россия и Англия окончательно договариваются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 границах на юге (в Афганистане)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я в начале </w:t>
      </w:r>
      <w:r>
        <w:rPr>
          <w:b/>
          <w:sz w:val="28"/>
          <w:lang w:val="en-US"/>
        </w:rPr>
        <w:t xml:space="preserve">XX </w:t>
      </w:r>
      <w:r>
        <w:rPr>
          <w:b/>
          <w:sz w:val="28"/>
        </w:rPr>
        <w:t>век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</w:t>
      </w:r>
      <w:r>
        <w:rPr>
          <w:b/>
          <w:sz w:val="24"/>
        </w:rPr>
        <w:t>Экономическое развитие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1974850</wp:posOffset>
                </wp:positionH>
                <wp:positionV relativeFrom="paragraph">
                  <wp:posOffset>72390</wp:posOffset>
                </wp:positionV>
                <wp:extent cx="2453640" cy="560070"/>
                <wp:effectExtent l="0" t="0" r="0" b="0"/>
                <wp:wrapNone/>
                <wp:docPr id="1073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знаки империализма (монополистический капитализм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44.1pt;mso-wrap-distance-left:9.05pt;mso-wrap-distance-right:9.05pt;mso-wrap-distance-top:0pt;mso-wrap-distance-bottom:0pt;margin-top:5.7pt;mso-position-vertical-relative:text;margin-left:1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знаки империализма (монополистический капитализм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361315</wp:posOffset>
                </wp:positionH>
                <wp:positionV relativeFrom="paragraph">
                  <wp:posOffset>33655</wp:posOffset>
                </wp:positionV>
                <wp:extent cx="811530" cy="4328160"/>
                <wp:effectExtent l="6985" t="5080" r="7620" b="1460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4328280"/>
                        </a:xfrm>
                        <a:prstGeom prst="downArrow">
                          <a:avLst>
                            <a:gd name="adj1" fmla="val 50000"/>
                            <a:gd name="adj2" fmla="val 133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45pt;margin-top:2.65pt;width:63.85pt;height:340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451485</wp:posOffset>
                </wp:positionH>
                <wp:positionV relativeFrom="paragraph">
                  <wp:posOffset>280035</wp:posOffset>
                </wp:positionV>
                <wp:extent cx="1082040" cy="541020"/>
                <wp:effectExtent l="5080" t="5080" r="5715" b="571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55pt;margin-top:22.05pt;width:85.1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451485</wp:posOffset>
                </wp:positionH>
                <wp:positionV relativeFrom="paragraph">
                  <wp:posOffset>1091565</wp:posOffset>
                </wp:positionV>
                <wp:extent cx="1082040" cy="541020"/>
                <wp:effectExtent l="5080" t="5080" r="5715" b="571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55pt;margin-top:85.95pt;width:85.1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451485</wp:posOffset>
                </wp:positionH>
                <wp:positionV relativeFrom="paragraph">
                  <wp:posOffset>1812925</wp:posOffset>
                </wp:positionV>
                <wp:extent cx="1082040" cy="541020"/>
                <wp:effectExtent l="5080" t="5080" r="5715" b="5715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55pt;margin-top:142.75pt;width:85.1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1082675</wp:posOffset>
                </wp:positionH>
                <wp:positionV relativeFrom="paragraph">
                  <wp:posOffset>4427855</wp:posOffset>
                </wp:positionV>
                <wp:extent cx="4328160" cy="360680"/>
                <wp:effectExtent l="14605" t="14605" r="15240" b="1524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обенности экономического развития России в начале век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25pt;margin-top:348.65pt;width:340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обенности экономического развития России в начале века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1984375</wp:posOffset>
                </wp:positionH>
                <wp:positionV relativeFrom="paragraph">
                  <wp:posOffset>4788535</wp:posOffset>
                </wp:positionV>
                <wp:extent cx="1262380" cy="631190"/>
                <wp:effectExtent l="2540" t="4445" r="2540" b="444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377.05pt" to="255.6pt,42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2525395</wp:posOffset>
                </wp:positionH>
                <wp:positionV relativeFrom="paragraph">
                  <wp:posOffset>4788535</wp:posOffset>
                </wp:positionV>
                <wp:extent cx="721360" cy="1803400"/>
                <wp:effectExtent l="4445" t="1905" r="4445" b="190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377.05pt" to="255.6pt,51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2705735</wp:posOffset>
                </wp:positionH>
                <wp:positionV relativeFrom="paragraph">
                  <wp:posOffset>4788535</wp:posOffset>
                </wp:positionV>
                <wp:extent cx="541020" cy="2975610"/>
                <wp:effectExtent l="5080" t="1270" r="5080" b="127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29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377.05pt" to="255.6pt,6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3246755</wp:posOffset>
                </wp:positionH>
                <wp:positionV relativeFrom="paragraph">
                  <wp:posOffset>4788535</wp:posOffset>
                </wp:positionV>
                <wp:extent cx="721360" cy="541020"/>
                <wp:effectExtent l="3175" t="3810" r="3175" b="381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377.05pt" to="312.4pt,4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3246755</wp:posOffset>
                </wp:positionH>
                <wp:positionV relativeFrom="paragraph">
                  <wp:posOffset>4788535</wp:posOffset>
                </wp:positionV>
                <wp:extent cx="450850" cy="1803400"/>
                <wp:effectExtent l="5080" t="1270" r="5080" b="127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377.05pt" to="291.1pt,5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3246755</wp:posOffset>
                </wp:positionH>
                <wp:positionV relativeFrom="paragraph">
                  <wp:posOffset>4788535</wp:posOffset>
                </wp:positionV>
                <wp:extent cx="0" cy="2524760"/>
                <wp:effectExtent l="5080" t="0" r="5080" b="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377.05pt" to="255.65pt,5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1253490</wp:posOffset>
                </wp:positionH>
                <wp:positionV relativeFrom="paragraph">
                  <wp:posOffset>180340</wp:posOffset>
                </wp:positionV>
                <wp:extent cx="4076700" cy="650240"/>
                <wp:effectExtent l="0" t="0" r="0" b="0"/>
                <wp:wrapNone/>
                <wp:docPr id="108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онцентрация производства и капитала ведет к образованию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промышленных и банковских монополий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pt;height:51.2pt;mso-wrap-distance-left:9.05pt;mso-wrap-distance-right:9.05pt;mso-wrap-distance-top:0pt;mso-wrap-distance-bottom:0pt;margin-top:14.2pt;mso-position-vertical-relative:text;margin-left:9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Концентрация производства и капитала ведет к образованию </w:t>
                      </w:r>
                      <w:r>
                        <w:rPr>
                          <w:b/>
                          <w:sz w:val="24"/>
                        </w:rPr>
                        <w:t xml:space="preserve">промышленных и банковских монополий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1253490</wp:posOffset>
                </wp:positionH>
                <wp:positionV relativeFrom="paragraph">
                  <wp:posOffset>991870</wp:posOffset>
                </wp:positionV>
                <wp:extent cx="4076700" cy="650240"/>
                <wp:effectExtent l="0" t="0" r="0" b="0"/>
                <wp:wrapNone/>
                <wp:docPr id="1086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ращивание промышленного и банковского капиталов ведет к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образованию финансовой олигархии</w:t>
                            </w:r>
                            <w:r>
                              <w:rPr>
                                <w:sz w:val="24"/>
                              </w:rPr>
                              <w:t>, влияющей на политику правитель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pt;height:51.2pt;mso-wrap-distance-left:9.05pt;mso-wrap-distance-right:9.05pt;mso-wrap-distance-top:0pt;mso-wrap-distance-bottom:0pt;margin-top:78.1pt;mso-position-vertical-relative:text;margin-left:9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Сращивание промышленного и банковского капиталов ведет к </w:t>
                      </w:r>
                      <w:r>
                        <w:rPr>
                          <w:b/>
                          <w:sz w:val="24"/>
                        </w:rPr>
                        <w:t>образованию финансовой олигархии</w:t>
                      </w:r>
                      <w:r>
                        <w:rPr>
                          <w:sz w:val="24"/>
                        </w:rPr>
                        <w:t>, влияющей на политику правитель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1253490</wp:posOffset>
                </wp:positionH>
                <wp:positionV relativeFrom="paragraph">
                  <wp:posOffset>1893570</wp:posOffset>
                </wp:positionV>
                <wp:extent cx="4076700" cy="379730"/>
                <wp:effectExtent l="0" t="0" r="0" b="0"/>
                <wp:wrapNone/>
                <wp:docPr id="108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Вывоз капитала</w:t>
                            </w:r>
                            <w:r>
                              <w:rPr>
                                <w:sz w:val="24"/>
                              </w:rPr>
                              <w:t xml:space="preserve"> преобладает над вывозом товар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pt;height:29.9pt;mso-wrap-distance-left:9.05pt;mso-wrap-distance-right:9.05pt;mso-wrap-distance-top:0pt;mso-wrap-distance-bottom:0pt;margin-top:149.1pt;mso-position-vertical-relative:text;margin-left:9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Вывоз капитала</w:t>
                      </w:r>
                      <w:r>
                        <w:rPr>
                          <w:sz w:val="24"/>
                        </w:rPr>
                        <w:t xml:space="preserve"> преобладает над вывозом това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1253490</wp:posOffset>
                </wp:positionH>
                <wp:positionV relativeFrom="paragraph">
                  <wp:posOffset>2434590</wp:posOffset>
                </wp:positionV>
                <wp:extent cx="4076700" cy="560070"/>
                <wp:effectExtent l="0" t="0" r="0" b="0"/>
                <wp:wrapNone/>
                <wp:docPr id="108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Борьба за рынки сырья и рынки сбыта ведет к </w:t>
                            </w:r>
                            <w:r>
                              <w:rPr>
                                <w:b/>
                              </w:rPr>
                              <w:t>экономическому разделу мира (сферы влияния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pt;height:44.1pt;mso-wrap-distance-left:9.05pt;mso-wrap-distance-right:9.05pt;mso-wrap-distance-top:0pt;mso-wrap-distance-bottom:0pt;margin-top:191.7pt;mso-position-vertical-relative:text;margin-left:98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Борьба за рынки сырья и рынки сбыта ведет к </w:t>
                      </w:r>
                      <w:r>
                        <w:rPr>
                          <w:b/>
                        </w:rPr>
                        <w:t>экономическому разделу мира (сферы влияния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1253490</wp:posOffset>
                </wp:positionH>
                <wp:positionV relativeFrom="paragraph">
                  <wp:posOffset>3246120</wp:posOffset>
                </wp:positionV>
                <wp:extent cx="4076700" cy="379730"/>
                <wp:effectExtent l="0" t="0" r="0" b="0"/>
                <wp:wrapNone/>
                <wp:docPr id="108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Борьба за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олитический раздел мира (за колонии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pt;height:29.9pt;mso-wrap-distance-left:9.05pt;mso-wrap-distance-right:9.05pt;mso-wrap-distance-top:0pt;mso-wrap-distance-bottom:0pt;margin-top:255.6pt;mso-position-vertical-relative:text;margin-left:9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Борьба за </w:t>
                      </w:r>
                      <w:r>
                        <w:rPr>
                          <w:b/>
                          <w:sz w:val="24"/>
                        </w:rPr>
                        <w:t>политический раздел мира (за колонии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451485</wp:posOffset>
                </wp:positionH>
                <wp:positionV relativeFrom="paragraph">
                  <wp:posOffset>-8890</wp:posOffset>
                </wp:positionV>
                <wp:extent cx="1082040" cy="516890"/>
                <wp:effectExtent l="5080" t="5080" r="5715" b="571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16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55pt;margin-top:-0.7pt;width:85.15pt;height:4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451485</wp:posOffset>
                </wp:positionH>
                <wp:positionV relativeFrom="paragraph">
                  <wp:posOffset>99060</wp:posOffset>
                </wp:positionV>
                <wp:extent cx="991870" cy="516890"/>
                <wp:effectExtent l="5080" t="5080" r="5715" b="571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516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55pt;margin-top:7.8pt;width:78.05pt;height:4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171450</wp:posOffset>
                </wp:positionH>
                <wp:positionV relativeFrom="paragraph">
                  <wp:posOffset>142875</wp:posOffset>
                </wp:positionV>
                <wp:extent cx="1822450" cy="716280"/>
                <wp:effectExtent l="0" t="0" r="0" b="0"/>
                <wp:wrapNone/>
                <wp:docPr id="1092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71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ыстрое развитие капитализма началось лишь после 1861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56.4pt;mso-wrap-distance-left:9.05pt;mso-wrap-distance-right:9.05pt;mso-wrap-distance-top:0pt;mso-wrap-distance-bottom:0pt;margin-top:11.25pt;mso-position-vertical-relative:text;margin-left:1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ыстрое развитие капитализма началось лишь после 186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3958590</wp:posOffset>
                </wp:positionH>
                <wp:positionV relativeFrom="paragraph">
                  <wp:posOffset>52705</wp:posOffset>
                </wp:positionV>
                <wp:extent cx="2543810" cy="1010920"/>
                <wp:effectExtent l="0" t="0" r="0" b="0"/>
                <wp:wrapNone/>
                <wp:docPr id="1093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оссийская буржуазия лишена доступа к политической власти и находилась в оппозиции к самодержавию, тормозившее экономическое развитие страны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pt;height:79.6pt;mso-wrap-distance-left:9.05pt;mso-wrap-distance-right:9.05pt;mso-wrap-distance-top:0pt;mso-wrap-distance-bottom:0pt;margin-top:4.15pt;mso-position-vertical-relative:text;margin-left:31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оссийская буржуазия лишена доступа к политической власти и находилась в оппозиции к самодержавию, тормозившее экономическое развитие стран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171450</wp:posOffset>
                </wp:positionH>
                <wp:positionV relativeFrom="paragraph">
                  <wp:posOffset>22225</wp:posOffset>
                </wp:positionV>
                <wp:extent cx="2363470" cy="1076960"/>
                <wp:effectExtent l="0" t="0" r="0" b="0"/>
                <wp:wrapNone/>
                <wp:docPr id="109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оссия – среднеразвитая  страна «второго, догоняющего, эшелона» капитализма, что обусловило высокие темпы развития экономики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pt;height:84.8pt;mso-wrap-distance-left:9.05pt;mso-wrap-distance-right:9.05pt;mso-wrap-distance-top:0pt;mso-wrap-distance-bottom:0pt;margin-top:1.75pt;mso-position-vertical-relative:text;margin-left:1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оссия – среднеразвитая  страна «второго, догоняющего, эшелона» капитализма, что обусловило высокие темпы развития экономики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3688080</wp:posOffset>
                </wp:positionH>
                <wp:positionV relativeFrom="paragraph">
                  <wp:posOffset>-1905</wp:posOffset>
                </wp:positionV>
                <wp:extent cx="2814320" cy="920750"/>
                <wp:effectExtent l="0" t="0" r="0" b="0"/>
                <wp:wrapNone/>
                <wp:docPr id="109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громную роль в экономике страны играет государственный сектор (казенные заводы, государственные заказы) и иностранный капита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6pt;height:72.5pt;mso-wrap-distance-left:9.05pt;mso-wrap-distance-right:9.05pt;mso-wrap-distance-top:0pt;mso-wrap-distance-bottom:0pt;margin-top:-0.15pt;mso-position-vertical-relative:text;margin-left:29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громную роль в экономике страны играет государственный сектор (казенные заводы, государственные заказы) и иностранный капита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171450</wp:posOffset>
                </wp:positionH>
                <wp:positionV relativeFrom="paragraph">
                  <wp:posOffset>147955</wp:posOffset>
                </wp:positionV>
                <wp:extent cx="2543810" cy="716280"/>
                <wp:effectExtent l="0" t="0" r="0" b="0"/>
                <wp:wrapNone/>
                <wp:docPr id="1096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71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Сохранение многоукладности в экономике: от натурального хозяйства до крупных монополий.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pt;height:56.4pt;mso-wrap-distance-left:9.05pt;mso-wrap-distance-right:9.05pt;mso-wrap-distance-top:0pt;mso-wrap-distance-bottom:0pt;margin-top:11.65pt;mso-position-vertical-relative:text;margin-left:13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Сохранение многоукладности в экономике: от натурального хозяйства до крупных монополий.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3147060</wp:posOffset>
                </wp:positionH>
                <wp:positionV relativeFrom="paragraph">
                  <wp:posOffset>147955</wp:posOffset>
                </wp:positionV>
                <wp:extent cx="3355340" cy="830580"/>
                <wp:effectExtent l="0" t="0" r="0" b="0"/>
                <wp:wrapNone/>
                <wp:docPr id="109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равномерность экономического развития и по регионам (наиболее развиты Польша, Прибалтика) и по отраслям (преобладает тяжелая промышленность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2pt;height:65.4pt;mso-wrap-distance-left:9.05pt;mso-wrap-distance-right:9.05pt;mso-wrap-distance-top:0pt;mso-wrap-distance-bottom:0pt;margin-top:11.6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равномерность экономического развития и по регионам (наиболее развиты Польша, Прибалтика) и по отраслям (преобладает тяжелая промышленность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451485</wp:posOffset>
                </wp:positionH>
                <wp:positionV relativeFrom="paragraph">
                  <wp:posOffset>846455</wp:posOffset>
                </wp:positionV>
                <wp:extent cx="1623060" cy="450850"/>
                <wp:effectExtent l="5080" t="5080" r="5715" b="571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ар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55pt;margin-top:66.65pt;width:127.7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ар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541655</wp:posOffset>
                </wp:positionH>
                <wp:positionV relativeFrom="paragraph">
                  <wp:posOffset>3461385</wp:posOffset>
                </wp:positionV>
                <wp:extent cx="1623060" cy="450850"/>
                <wp:effectExtent l="5080" t="5080" r="5715" b="5715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рес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65pt;margin-top:272.55pt;width:127.7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ре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1713865</wp:posOffset>
                </wp:positionH>
                <wp:positionV relativeFrom="paragraph">
                  <wp:posOffset>666115</wp:posOffset>
                </wp:positionV>
                <wp:extent cx="4598670" cy="721360"/>
                <wp:effectExtent l="5080" t="5080" r="5715" b="5715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ъединение создается для регулирования объемов производства, сбытовых цен, условий найма рабочей силы, при сохранении юридической и экономической самостоятельности участник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.95pt;margin-top:52.45pt;width:362.0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ъединение создается для регулирования объемов производства, сбытовых цен, условий найма рабочей силы, при сохранении юридической и экономической самостоятельности участник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1713865</wp:posOffset>
                </wp:positionH>
                <wp:positionV relativeFrom="paragraph">
                  <wp:posOffset>1838325</wp:posOffset>
                </wp:positionV>
                <wp:extent cx="4598670" cy="901700"/>
                <wp:effectExtent l="5080" t="5080" r="5715" b="5715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ъединение предприятий на условиях заказов, закупки сырья, закупки сырья, сбыта продукц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частники сохраняют производственную самостоятельность, но теряют коммерческую независимост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.95pt;margin-top:144.75pt;width:362.0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ъединение предприятий на условиях заказов, закупки сырья, закупки сырья, сбыта продукци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частники сохраняют производственную самостоятельность, но теряют коммерческую независимость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1713865</wp:posOffset>
                </wp:positionH>
                <wp:positionV relativeFrom="paragraph">
                  <wp:posOffset>3371215</wp:posOffset>
                </wp:positionV>
                <wp:extent cx="4598670" cy="721360"/>
                <wp:effectExtent l="5080" t="5080" r="5715" b="5715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ъединение однородных предприятий, полностью теряющих юридическую, производственную и коммерческую самостоятельност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.95pt;margin-top:265.45pt;width:362.0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ъединение однородных предприятий, полностью теряющих юридическую, производственную и коммерческую самостоятельность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1713865</wp:posOffset>
                </wp:positionH>
                <wp:positionV relativeFrom="paragraph">
                  <wp:posOffset>4543425</wp:posOffset>
                </wp:positionV>
                <wp:extent cx="4598670" cy="541020"/>
                <wp:effectExtent l="5080" t="5080" r="5715" b="5715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ъединение разнородных предприятий, подчиненных единому руководству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.95pt;margin-top:357.75pt;width:362.0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ъединение разнородных предприятий, подчиненных единому руководству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1713865</wp:posOffset>
                </wp:positionH>
                <wp:positionV relativeFrom="paragraph">
                  <wp:posOffset>5715635</wp:posOffset>
                </wp:positionV>
                <wp:extent cx="4598670" cy="631190"/>
                <wp:effectExtent l="5080" t="5080" r="5715" b="5715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мпания, владеющая контрольными пакетами акций других компани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.95pt;margin-top:450.05pt;width:362.05pt;height:4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мпания, владеющая контрольными пакетами акций других компани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1433830</wp:posOffset>
                </wp:positionH>
                <wp:positionV relativeFrom="paragraph">
                  <wp:posOffset>25400</wp:posOffset>
                </wp:positionV>
                <wp:extent cx="3084830" cy="379730"/>
                <wp:effectExtent l="0" t="0" r="0" b="0"/>
                <wp:wrapNone/>
                <wp:docPr id="1105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иды монополистических объедин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pt;height:29.9pt;mso-wrap-distance-left:9.05pt;mso-wrap-distance-right:9.05pt;mso-wrap-distance-top:0pt;mso-wrap-distance-bottom:0pt;margin-top:2pt;mso-position-vertical-relative:text;margin-left:112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иды монополистических объеди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451485</wp:posOffset>
                </wp:positionH>
                <wp:positionV relativeFrom="paragraph">
                  <wp:posOffset>130175</wp:posOffset>
                </wp:positionV>
                <wp:extent cx="1623060" cy="541020"/>
                <wp:effectExtent l="5080" t="5080" r="5715" b="5715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индика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55pt;margin-top:10.25pt;width:127.7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индика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451485</wp:posOffset>
                </wp:positionH>
                <wp:positionV relativeFrom="paragraph">
                  <wp:posOffset>21590</wp:posOffset>
                </wp:positionV>
                <wp:extent cx="1713230" cy="541020"/>
                <wp:effectExtent l="5080" t="5080" r="5715" b="5715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цер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55pt;margin-top:1.7pt;width:134.8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цер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361315</wp:posOffset>
                </wp:positionH>
                <wp:positionV relativeFrom="paragraph">
                  <wp:posOffset>57150</wp:posOffset>
                </wp:positionV>
                <wp:extent cx="1713230" cy="450850"/>
                <wp:effectExtent l="5080" t="5080" r="5715" b="571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олдин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45pt;margin-top:4.5pt;width:134.8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олдин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12"/>
          <w:type w:val="nextPage"/>
          <w:pgSz w:w="11906" w:h="16838"/>
          <w:pgMar w:left="284" w:right="708" w:gutter="567" w:header="567" w:top="709" w:footer="0" w:bottom="73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Проявление и особенности монополистического капитализма (империализма) в России.</w:t>
      </w:r>
    </w:p>
    <w:tbl>
      <w:tblPr>
        <w:tblW w:w="15280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9072"/>
        <w:gridCol w:w="4881"/>
      </w:tblGrid>
      <w:tr>
        <w:trPr>
          <w:trHeight w:val="42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изна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Проявление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обенности</w:t>
            </w:r>
          </w:p>
        </w:tc>
      </w:tr>
      <w:tr>
        <w:trPr>
          <w:trHeight w:val="258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бразование монополий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Промышленны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2 г. – «Продамет» (30 предприятий, 70% сбыта листового железа, 80% балок, 90% вагонных осей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Трубопродажа»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903-1907 г.г. – «Продуголь» (17 предприятий, 60% сбыта донецкого угля), «Медь», «Продаруд», «Кровля», «Продвагон», «Продпаравоз». Вначале </w:t>
            </w:r>
            <w:r>
              <w:rPr>
                <w:sz w:val="24"/>
                <w:lang w:val="en-US"/>
              </w:rPr>
              <w:t>XX</w:t>
            </w:r>
            <w:r>
              <w:rPr>
                <w:sz w:val="24"/>
              </w:rPr>
              <w:t xml:space="preserve"> в. в России – 30монополистических юбъединений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инансовые (банки)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ско-Азиатский, Азово-Донской, Русский торгово-промышленный, Русский для внешней торговли, Петербургский международный коммерческ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ополии простейших видов (картели, синдикаты). Высокая степень концентрации производства, капиталов, пролетариата. Создаются при активной поддержке государства. Работают на государственный заказ. Не испытывают конкуренции.</w:t>
            </w:r>
          </w:p>
        </w:tc>
      </w:tr>
      <w:tr>
        <w:trPr>
          <w:trHeight w:val="152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ая олигарх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Банки контролируют 50% капиталов в металлургии, 60% – в угледобыче, 80% в электротехнике. </w:t>
            </w:r>
          </w:p>
          <w:p>
            <w:pPr>
              <w:pStyle w:val="2"/>
              <w:rPr/>
            </w:pPr>
            <w:r>
              <w:rPr/>
              <w:t xml:space="preserve">К 1914 г. 12 банков контролируют 80% капиталов в стране. </w:t>
            </w:r>
          </w:p>
          <w:p>
            <w:pPr>
              <w:pStyle w:val="2"/>
              <w:rPr/>
            </w:pPr>
            <w:r>
              <w:rPr/>
              <w:t xml:space="preserve">1912 г. Русско-Азиатский банк покупает Невский судостроительный завод и передает его Обществу Путиловских заводов. 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сская буржуазия, усиливаясь экономически, политически остается бесправной. Сословные перегородки не дают доступа к реальной власти.  </w:t>
            </w:r>
          </w:p>
        </w:tc>
      </w:tr>
      <w:tr>
        <w:trPr>
          <w:trHeight w:val="135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ывоз капитал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Россия – объект активного ввоза иностранного капитала (емкий внутренний рынок, дешевая рабочая сила). </w:t>
            </w:r>
          </w:p>
          <w:p>
            <w:pPr>
              <w:pStyle w:val="2"/>
              <w:rPr/>
            </w:pPr>
            <w:r>
              <w:rPr/>
              <w:t xml:space="preserve">Банки Нобеля и Ротшильда участвуют в развитии нефтедобычи в Баку. </w:t>
            </w:r>
          </w:p>
          <w:p>
            <w:pPr>
              <w:pStyle w:val="2"/>
              <w:rPr/>
            </w:pPr>
            <w:r>
              <w:rPr/>
              <w:t>В деятельности «Продугля» ведущую роль играет Парижский банк, банк Ротшильда – в синдикате сахарозаводчиков.  40% производства в стране – в руках иностранцев.</w:t>
            </w:r>
          </w:p>
          <w:p>
            <w:pPr>
              <w:pStyle w:val="2"/>
              <w:rPr/>
            </w:pPr>
            <w:r>
              <w:rPr/>
              <w:t xml:space="preserve">Россия вывозит капитал в Китай, Афганистан, Иран. </w:t>
            </w:r>
          </w:p>
          <w:p>
            <w:pPr>
              <w:pStyle w:val="2"/>
              <w:rPr/>
            </w:pPr>
            <w:r>
              <w:rPr/>
              <w:t xml:space="preserve">К 1914 г. займы царского правительства составили 9 млрд. руб.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воз капитала в Россию превышает вывоз. Вывоз собственно российского капитала осуществляется в виде займов иностранным правительствам. </w:t>
            </w:r>
          </w:p>
        </w:tc>
      </w:tr>
      <w:tr>
        <w:trPr>
          <w:trHeight w:val="148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Борьба за сферы влия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Стремление упрочить позиции на Балканах, взять под контроль проливы. </w:t>
            </w:r>
          </w:p>
          <w:p>
            <w:pPr>
              <w:pStyle w:val="2"/>
              <w:ind w:left="-108" w:right="-108" w:firstLine="108"/>
              <w:rPr/>
            </w:pPr>
            <w:r>
              <w:rPr/>
              <w:t>Расширение влияния на Дальнем Востоке (в Китае – строительство КВЖД и ЮВЖД на Пекин, подавление «боксерского» восстания,  аренда Порт-Артура)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6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они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оссия занимает второе место в мире по площади колоний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Колониальная водянка» – колонии непосредственно входят в состав империи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д территорий в экономическом, политическом, социальном развитии опережают собственно Россию (Польша, Финляндия, Прибалти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709" w:right="731" w:gutter="567" w:header="567" w:top="709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451485</wp:posOffset>
                </wp:positionH>
                <wp:positionV relativeFrom="paragraph">
                  <wp:posOffset>603250</wp:posOffset>
                </wp:positionV>
                <wp:extent cx="2614930" cy="868680"/>
                <wp:effectExtent l="5080" t="5080" r="5715" b="5715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86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арактер российского империализма – военно-феодальны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55pt;margin-top:47.5pt;width:205.85pt;height:6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арактер российского империализма – военно-феодальны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</w:rPr>
        <w:t xml:space="preserve">                       </w:t>
      </w:r>
    </w:p>
    <w:p>
      <w:pPr>
        <w:pStyle w:val="Normal"/>
        <w:jc w:val="center"/>
        <w:rPr/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2164715</wp:posOffset>
                </wp:positionH>
                <wp:positionV relativeFrom="paragraph">
                  <wp:posOffset>305435</wp:posOffset>
                </wp:positionV>
                <wp:extent cx="1713230" cy="270510"/>
                <wp:effectExtent l="5080" t="5080" r="5715" b="5715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правления и задач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0.45pt;margin-top:24.05pt;width:134.8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правления и задач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 xml:space="preserve">Внешняя политика Николая </w:t>
      </w:r>
      <w:r>
        <w:rPr>
          <w:b/>
          <w:sz w:val="28"/>
          <w:lang w:val="en-US"/>
        </w:rPr>
        <w:t>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261620</wp:posOffset>
                </wp:positionH>
                <wp:positionV relativeFrom="paragraph">
                  <wp:posOffset>1017270</wp:posOffset>
                </wp:positionV>
                <wp:extent cx="2904490" cy="2994660"/>
                <wp:effectExtent l="0" t="0" r="0" b="0"/>
                <wp:wrapNone/>
                <wp:docPr id="111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299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Европейское: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оюз с Францией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бязательство сохранять статус-кво на Балканах (1897 г. договор с Австро-Венгрией)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тказ от раздела Турции (1898 г.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ициатива созыва международной конференции по разоружению  в Гааге (1899 г.)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235.8pt;mso-wrap-distance-left:9.05pt;mso-wrap-distance-right:9.05pt;mso-wrap-distance-top:0pt;mso-wrap-distance-bottom:0pt;margin-top:80.1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Европейское: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оюз с Францией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Обязательство сохранять статус-кво на Балканах (1897 г. договор с Австро-Венгрией)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Отказ от раздела Турции (1898 г.)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Инициатива созыва международной конференции по разоружению  в Гааге (1899 г.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3688080</wp:posOffset>
                </wp:positionH>
                <wp:positionV relativeFrom="paragraph">
                  <wp:posOffset>1017270</wp:posOffset>
                </wp:positionV>
                <wp:extent cx="2724150" cy="2994660"/>
                <wp:effectExtent l="0" t="0" r="0" b="0"/>
                <wp:wrapNone/>
                <wp:docPr id="111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299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Азиатское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Давление на Японию с целью ограничить ее влияние в Кита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1895 г.)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Аренда Порт-Артура и Дальнего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Усиление экономической экспансии в Китае, Монголии, Корее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троительство КВЖД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олучение права транзита войск по КВЖД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235.8pt;mso-wrap-distance-left:9.05pt;mso-wrap-distance-right:9.05pt;mso-wrap-distance-top:0pt;mso-wrap-distance-bottom:0pt;margin-top:80.1pt;mso-position-vertical-relative:text;margin-left:29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Азиатское: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Давление на Японию с целью ограничить ее влияние в Китае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(1895 г.)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Аренда Порт-Артура и Дальнего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Усиление экономической экспансии в Китае, Монголии, Корее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троительство КВЖД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олучение права транзита войск по КВЖД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сско-японская война 1904-1905 г.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721995</wp:posOffset>
                </wp:positionH>
                <wp:positionV relativeFrom="paragraph">
                  <wp:posOffset>76835</wp:posOffset>
                </wp:positionV>
                <wp:extent cx="1893570" cy="1352550"/>
                <wp:effectExtent l="5080" t="15240" r="6985" b="15875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352520"/>
                        </a:xfrm>
                        <a:prstGeom prst="rightArrow">
                          <a:avLst>
                            <a:gd name="adj1" fmla="val 50000"/>
                            <a:gd name="adj2" fmla="val 350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Конец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IX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ека –  военно-политическое  ослабление Кит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6.05pt;width:149.05pt;height:106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Конец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XIX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ека –  военно-политическое  ослабление Кит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2425700</wp:posOffset>
                </wp:positionH>
                <wp:positionV relativeFrom="paragraph">
                  <wp:posOffset>157480</wp:posOffset>
                </wp:positionV>
                <wp:extent cx="3806190" cy="560070"/>
                <wp:effectExtent l="0" t="0" r="0" b="0"/>
                <wp:wrapNone/>
                <wp:docPr id="1117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1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ражение Китая в войне с Японией  (1894-1895 г.г.)          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Потеря  Кореи, Формозы (Тайваня) и др. территорий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7pt;height:44.1pt;mso-wrap-distance-left:9.05pt;mso-wrap-distance-right:9.05pt;mso-wrap-distance-top:0pt;mso-wrap-distance-bottom:0pt;margin-top:12.4pt;mso-position-vertical-relative:text;margin-left:191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ражение Китая в войне с Японией  (1894-1895 г.г.)          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Потеря  Кореи, Формозы (Тайваня) и др. территорий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2425700</wp:posOffset>
                </wp:positionH>
                <wp:positionV relativeFrom="paragraph">
                  <wp:posOffset>265430</wp:posOffset>
                </wp:positionV>
                <wp:extent cx="3806190" cy="560070"/>
                <wp:effectExtent l="0" t="0" r="0" b="0"/>
                <wp:wrapNone/>
                <wp:docPr id="1118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1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гром восстания ихэтуаней силами европейских государств и СШ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7pt;height:44.1pt;mso-wrap-distance-left:9.05pt;mso-wrap-distance-right:9.05pt;mso-wrap-distance-top:0pt;mso-wrap-distance-bottom:0pt;margin-top:20.9pt;mso-position-vertical-relative:text;margin-left:19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гром восстания ихэтуаней силами европейских государств и СШ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316230</wp:posOffset>
                </wp:positionH>
                <wp:positionV relativeFrom="paragraph">
                  <wp:posOffset>452120</wp:posOffset>
                </wp:positionV>
                <wp:extent cx="991870" cy="180340"/>
                <wp:effectExtent l="6350" t="5080" r="7620" b="14605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0800">
                          <a:off x="0" y="0"/>
                          <a:ext cx="991800" cy="180360"/>
                        </a:xfrm>
                        <a:custGeom>
                          <a:avLst/>
                          <a:gdLst>
                            <a:gd name="textAreaLeft" fmla="*/ 87840 w 562320"/>
                            <a:gd name="textAreaRight" fmla="*/ 492120 w 56232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95pt;margin-top:35.55pt;width:78.05pt;height:14.15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5274945</wp:posOffset>
                </wp:positionH>
                <wp:positionV relativeFrom="paragraph">
                  <wp:posOffset>427990</wp:posOffset>
                </wp:positionV>
                <wp:extent cx="856615" cy="225425"/>
                <wp:effectExtent l="6985" t="5715" r="8890" b="10795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3800">
                          <a:off x="0" y="0"/>
                          <a:ext cx="856440" cy="225360"/>
                        </a:xfrm>
                        <a:custGeom>
                          <a:avLst/>
                          <a:gdLst>
                            <a:gd name="textAreaLeft" fmla="*/ 75600 w 485640"/>
                            <a:gd name="textAreaRight" fmla="*/ 425160 w 485640"/>
                            <a:gd name="textAreaTop" fmla="*/ 32040 h 127800"/>
                            <a:gd name="textAreaBottom" fmla="*/ 96120 h 12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4pt;margin-top:33.65pt;width:67.4pt;height:17.7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5"/>
        <w:gridCol w:w="1418"/>
        <w:gridCol w:w="2126"/>
        <w:gridCol w:w="1985"/>
      </w:tblGrid>
      <w:tr>
        <w:trPr>
          <w:trHeight w:val="540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</w:t>
            </w:r>
            <w:r>
              <w:rPr/>
              <w:t>Борьба империалистических государств за сферы влияния в Китае.</w:t>
            </w:r>
          </w:p>
        </w:tc>
      </w:tr>
      <w:tr>
        <w:trPr>
          <w:trHeight w:val="4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Япо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/>
              <w:t>Герм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/>
              <w:t>Фран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/>
              <w:t>Анг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/>
              <w:t>США</w:t>
            </w:r>
          </w:p>
        </w:tc>
      </w:tr>
      <w:tr>
        <w:trPr>
          <w:trHeight w:val="134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1">
                      <wp:simplePos x="0" y="0"/>
                      <wp:positionH relativeFrom="margin">
                        <wp:posOffset>2435225</wp:posOffset>
                      </wp:positionH>
                      <wp:positionV relativeFrom="paragraph">
                        <wp:posOffset>823595</wp:posOffset>
                      </wp:positionV>
                      <wp:extent cx="541020" cy="2344420"/>
                      <wp:effectExtent l="5080" t="1270" r="20320" b="0"/>
                      <wp:wrapNone/>
                      <wp:docPr id="1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234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5pt,64.85pt" to="234.3pt,249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2">
                      <wp:simplePos x="0" y="0"/>
                      <wp:positionH relativeFrom="margin">
                        <wp:posOffset>3075305</wp:posOffset>
                      </wp:positionH>
                      <wp:positionV relativeFrom="paragraph">
                        <wp:posOffset>837565</wp:posOffset>
                      </wp:positionV>
                      <wp:extent cx="165735" cy="2316480"/>
                      <wp:effectExtent l="33020" t="635" r="5080" b="0"/>
                      <wp:wrapNone/>
                      <wp:docPr id="1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5600" cy="231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15pt,65.95pt" to="255.15pt,248.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3">
                      <wp:simplePos x="0" y="0"/>
                      <wp:positionH relativeFrom="margin">
                        <wp:posOffset>3607435</wp:posOffset>
                      </wp:positionH>
                      <wp:positionV relativeFrom="paragraph">
                        <wp:posOffset>823595</wp:posOffset>
                      </wp:positionV>
                      <wp:extent cx="811530" cy="2344420"/>
                      <wp:effectExtent l="12700" t="5080" r="13970" b="635"/>
                      <wp:wrapNone/>
                      <wp:docPr id="1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11440" cy="234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05pt,64.85pt" to="347.9pt,249.4pt" stroked="t" o:allowincell="f" style="position:absolute;flip:x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4">
                      <wp:simplePos x="0" y="0"/>
                      <wp:positionH relativeFrom="margin">
                        <wp:posOffset>3697605</wp:posOffset>
                      </wp:positionH>
                      <wp:positionV relativeFrom="paragraph">
                        <wp:posOffset>823595</wp:posOffset>
                      </wp:positionV>
                      <wp:extent cx="2164080" cy="2344420"/>
                      <wp:effectExtent l="635" t="10160" r="10795" b="0"/>
                      <wp:wrapNone/>
                      <wp:docPr id="1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3960" cy="234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15pt,64.85pt" to="461.5pt,249.4pt" stroked="t" o:allowincell="f" style="position:absolute;flip:x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Коре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нчжури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голи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йван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-ов Шанду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Южный Кита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Южный Кита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бет, </w:t>
            </w:r>
          </w:p>
          <w:p>
            <w:pPr>
              <w:pStyle w:val="2"/>
              <w:rPr/>
            </w:pPr>
            <w:r>
              <w:rPr/>
              <w:t>о. Хайн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Стремление 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экономическому доминированию в Китае. </w:t>
            </w:r>
          </w:p>
        </w:tc>
      </w:tr>
    </w:tbl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180975</wp:posOffset>
                </wp:positionH>
                <wp:positionV relativeFrom="paragraph">
                  <wp:posOffset>1042035</wp:posOffset>
                </wp:positionV>
                <wp:extent cx="1893570" cy="450850"/>
                <wp:effectExtent l="33655" t="14605" r="34290" b="14605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450720"/>
                        </a:xfrm>
                        <a:prstGeom prst="hexagon">
                          <a:avLst>
                            <a:gd name="adj" fmla="val 10503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я - Кита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82.05pt;width:149.05pt;height:35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я - Китай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180975</wp:posOffset>
                </wp:positionH>
                <wp:positionV relativeFrom="paragraph">
                  <wp:posOffset>1492885</wp:posOffset>
                </wp:positionV>
                <wp:extent cx="2795270" cy="2614930"/>
                <wp:effectExtent l="5080" t="5080" r="6985" b="571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261504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1781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1896 г. – оборонительный союз против Япони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раво строительства железной дороги через северный Китай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1898 г. – аренда Порт-Артура на 25 лет (военно-морская база России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раво транзита войск по КВЖД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117.55pt;width:220.05pt;height:205.8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1896 г. – оборонительный союз против Японии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раво строительства железной дороги через северный Китай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1898 г. – аренда Порт-Артура на 25 лет (военно-морская база России)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раво транзита войск по КВЖД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3697605</wp:posOffset>
                </wp:positionH>
                <wp:positionV relativeFrom="paragraph">
                  <wp:posOffset>50165</wp:posOffset>
                </wp:positionV>
                <wp:extent cx="2614930" cy="1352550"/>
                <wp:effectExtent l="14605" t="14605" r="15240" b="1524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135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лабление противни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 усиление собственных позиций в регион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енно-политическая помощь Япон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15pt;margin-top:3.95pt;width:205.85pt;height:10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лабление противник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 усиление собственных позиций в регионе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енно-политическая помощь Японии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4689475</wp:posOffset>
                </wp:positionH>
                <wp:positionV relativeFrom="paragraph">
                  <wp:posOffset>1492885</wp:posOffset>
                </wp:positionV>
                <wp:extent cx="1532890" cy="360680"/>
                <wp:effectExtent l="33655" t="14605" r="34290" b="1524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360720"/>
                        </a:xfrm>
                        <a:prstGeom prst="hexagon">
                          <a:avLst>
                            <a:gd name="adj" fmla="val 10623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Япо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25pt;margin-top:117.55pt;width:120.65pt;height:28.3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Япон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2254885</wp:posOffset>
                </wp:positionH>
                <wp:positionV relativeFrom="paragraph">
                  <wp:posOffset>3656965</wp:posOffset>
                </wp:positionV>
                <wp:extent cx="2254250" cy="450850"/>
                <wp:effectExtent l="5080" t="5080" r="69215" b="4381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3964" dir="186356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я - в изоля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55pt;margin-top:287.95pt;width:177.4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я - в изоля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2677160</wp:posOffset>
                </wp:positionH>
                <wp:positionV relativeFrom="paragraph">
                  <wp:posOffset>2275840</wp:posOffset>
                </wp:positionV>
                <wp:extent cx="1499870" cy="1139190"/>
                <wp:effectExtent l="0" t="0" r="0" b="0"/>
                <wp:wrapNone/>
                <wp:docPr id="1130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1391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Обострение соперничества России и Японии в Дальневосточном регион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.1pt;height:89.7pt;mso-wrap-distance-left:9.05pt;mso-wrap-distance-right:9.05pt;mso-wrap-distance-top:0pt;mso-wrap-distance-bottom:0pt;margin-top:179.2pt;mso-position-vertical-relative:text;margin-left:2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Обострение соперничества России и Японии в Дальневосточном регио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2074545</wp:posOffset>
                </wp:positionH>
                <wp:positionV relativeFrom="paragraph">
                  <wp:posOffset>26035</wp:posOffset>
                </wp:positionV>
                <wp:extent cx="1352550" cy="450850"/>
                <wp:effectExtent l="5080" t="5080" r="5715" b="5715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ru-RU"/>
                              </w:rPr>
                              <w:t>Нейтраль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35pt;margin-top:2.05pt;width:106.4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ru-RU"/>
                        </w:rPr>
                        <w:t>Нейтраль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3968115</wp:posOffset>
                </wp:positionH>
                <wp:positionV relativeFrom="paragraph">
                  <wp:posOffset>128270</wp:posOffset>
                </wp:positionV>
                <wp:extent cx="2254250" cy="2254250"/>
                <wp:effectExtent l="6350" t="5080" r="5715" b="5715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225432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16667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тремление японских милитаристов создать «Великую Японию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Приморье, Забайкалье, Сахалин, Камчатка и ряд азиатских стран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45pt;margin-top:10.1pt;width:177.45pt;height:177.4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тремление японских милитаристов создать «Великую Японию»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Приморье, Забайкалье, Сахалин, Камчатка и ряд азиатских стран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81280</wp:posOffset>
                </wp:positionH>
                <wp:positionV relativeFrom="paragraph">
                  <wp:posOffset>181610</wp:posOffset>
                </wp:positionV>
                <wp:extent cx="6330950" cy="9126220"/>
                <wp:effectExtent l="0" t="0" r="0" b="0"/>
                <wp:wrapNone/>
                <wp:docPr id="1133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912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Краткая хроника  войны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>27 января 1904 г.</w:t>
                            </w:r>
                            <w:r>
                              <w:rPr/>
                              <w:t xml:space="preserve"> – в результате атаки японских миноносцев повреждены 2 русских броненосца и крейсер в Порт-Артуре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Гибель «Варяга» и «Корейца» в бою у Чемульпо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Японцы обеспечили себе преимущество на море. 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>24 февраля 1904 г.</w:t>
                            </w:r>
                            <w:r>
                              <w:rPr/>
                              <w:t xml:space="preserve"> – в Порт-Артур прибыл адмирал С. Макаров, назначенный командующим 1-й Тихоокеанской  эскадрой. Начало активных действий флота.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Март 1904 г.</w:t>
                            </w:r>
                            <w:r>
                              <w:rPr>
                                <w:sz w:val="24"/>
                              </w:rPr>
                              <w:t xml:space="preserve">        – гибель адмирала В. Макарова на броненосце «Петропавловск» у Порт-Артур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Апрель 1904 г.</w:t>
                            </w:r>
                            <w:r>
                              <w:rPr>
                                <w:sz w:val="24"/>
                              </w:rPr>
                              <w:t xml:space="preserve">    – японцы беспрепятственно высаживаются в Корее, форсируют р. Ялу, вторгаются в Манчжурию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Май 1904 г.</w:t>
                            </w:r>
                            <w:r>
                              <w:rPr>
                                <w:sz w:val="24"/>
                              </w:rPr>
                              <w:t xml:space="preserve">          – японцы высаживаются на Квантунском п-ове, начало осады Порт-Артура (продлится до декабря 1904 г. 50-ти тыс. гарнизон выдержат четыре штурма)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8 июля 1904 г.</w:t>
                            </w:r>
                            <w:r>
                              <w:rPr>
                                <w:sz w:val="24"/>
                              </w:rPr>
                              <w:t xml:space="preserve">   – неудачная попытка 1-ой Тихоокеанской эскадры прорваться из Порт-Артура во Владивосток (сражение в Желтом море). Несколько кораблей погибло, «Диана», «Цесаревич», «Аскольд» прорвались в нейтральные порты, «Новик» погибнет  в бою у Сахал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Август 1904 г.</w:t>
                            </w:r>
                            <w:r>
                              <w:rPr>
                                <w:sz w:val="24"/>
                              </w:rPr>
                              <w:t xml:space="preserve">      – сражение под Ляояном. Отступление русской армии. 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>Сентябрь-октябрь 1904 г.</w:t>
                            </w:r>
                            <w:r>
                              <w:rPr/>
                              <w:t xml:space="preserve"> – генерал А. Куропаткин пытается перейти в наступление.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В жестоком сражении на р. Шахе русские были остановлены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Октябрь 1904 г.</w:t>
                            </w:r>
                            <w:r>
                              <w:rPr>
                                <w:sz w:val="24"/>
                              </w:rPr>
                              <w:t xml:space="preserve">  – 2-я Тихоокеанская эскадра адмирала З. Рожественского вышла с Балтики на Дальний Восток (с отрядом адмирала  Небогатова – 48 вымпелов)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Ноябрь 1904 г.</w:t>
                            </w:r>
                            <w:r>
                              <w:rPr>
                                <w:sz w:val="24"/>
                              </w:rPr>
                              <w:t xml:space="preserve">      – четвертый штурм Порт-Артура. Японцы заняли господствующую  позицию - гору Высокая и  уничтожают русскую эскадру на рейде Порт-Артур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 декабря 1904 г.</w:t>
                            </w:r>
                            <w:r>
                              <w:rPr>
                                <w:sz w:val="24"/>
                              </w:rPr>
                              <w:t xml:space="preserve"> – гибель ген. Кондратенко (организатор обороны Порт-Артура)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3 декабря 1904 г</w:t>
                            </w:r>
                            <w:r>
                              <w:rPr>
                                <w:sz w:val="24"/>
                              </w:rPr>
                              <w:t xml:space="preserve">.– комендант Порт-Артура, ген. Стессель, сдал Порт-Артур, хотя крепость еще могла обороняться (японцы потеряли в боях за Порт-Артур 110 тыс. чел.)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февраль 1905 г.</w:t>
                            </w:r>
                            <w:r>
                              <w:rPr>
                                <w:sz w:val="24"/>
                              </w:rPr>
                              <w:t xml:space="preserve">    – русская армия терпит поражение под Мукденом и отступает на север на 120 верст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4-15 мая 1905 г.</w:t>
                            </w:r>
                            <w:r>
                              <w:rPr>
                                <w:sz w:val="24"/>
                              </w:rPr>
                              <w:t xml:space="preserve">   – разгром 2-й Тихоокеанской эскадры адмирала З. Рожественского  в Цусимском проливе японским флотом под командованием адмирала Того (19 кораблей потоплено, 3 крейсера и 2 миноносца прорвались во Владивосток)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Май 1905 г.</w:t>
                            </w:r>
                            <w:r>
                              <w:rPr>
                                <w:sz w:val="24"/>
                              </w:rPr>
                              <w:t xml:space="preserve">             – президент США Т. Рузвельт  предлагает свое посредничество воюющим сторонам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Июль 1905 г.</w:t>
                            </w:r>
                            <w:r>
                              <w:rPr>
                                <w:sz w:val="24"/>
                              </w:rPr>
                              <w:t xml:space="preserve">           – мирная конференция в Портсмут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5pt;height:718.6pt;mso-wrap-distance-left:9.05pt;mso-wrap-distance-right:9.05pt;mso-wrap-distance-top:0pt;mso-wrap-distance-bottom:0pt;margin-top:14.3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                                       </w:t>
                      </w:r>
                      <w:r>
                        <w:rPr>
                          <w:b/>
                          <w:sz w:val="24"/>
                        </w:rPr>
                        <w:t xml:space="preserve">Краткая хроника  войны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>27 января 1904 г.</w:t>
                      </w:r>
                      <w:r>
                        <w:rPr/>
                        <w:t xml:space="preserve"> – в результате атаки японских миноносцев повреждены 2 русских броненосца и крейсер в Порт-Артуре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Гибель «Варяга» и «Корейца» в бою у Чемульпо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Японцы обеспечили себе преимущество на море. 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>24 февраля 1904 г.</w:t>
                      </w:r>
                      <w:r>
                        <w:rPr/>
                        <w:t xml:space="preserve"> – в Порт-Артур прибыл адмирал С. Макаров, назначенный командующим 1-й Тихоокеанской  эскадрой. Начало активных действий флота.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Март 1904 г.</w:t>
                      </w:r>
                      <w:r>
                        <w:rPr>
                          <w:sz w:val="24"/>
                        </w:rPr>
                        <w:t xml:space="preserve">        – гибель адмирала В. Макарова на броненосце «Петропавловск» у Порт-Артур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Апрель 1904 г.</w:t>
                      </w:r>
                      <w:r>
                        <w:rPr>
                          <w:sz w:val="24"/>
                        </w:rPr>
                        <w:t xml:space="preserve">    – японцы беспрепятственно высаживаются в Корее, форсируют р. Ялу, вторгаются в Манчжурию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Май 1904 г.</w:t>
                      </w:r>
                      <w:r>
                        <w:rPr>
                          <w:sz w:val="24"/>
                        </w:rPr>
                        <w:t xml:space="preserve">          – японцы высаживаются на Квантунском п-ове, начало осады Порт-Артура (продлится до декабря 1904 г. 50-ти тыс. гарнизон выдержат четыре штурма)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28 июля 1904 г.</w:t>
                      </w:r>
                      <w:r>
                        <w:rPr>
                          <w:sz w:val="24"/>
                        </w:rPr>
                        <w:t xml:space="preserve">   – неудачная попытка 1-ой Тихоокеанской эскадры прорваться из Порт-Артура во Владивосток (сражение в Желтом море). Несколько кораблей погибло, «Диана», «Цесаревич», «Аскольд» прорвались в нейтральные порты, «Новик» погибнет  в бою у Сахал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Август 1904 г.</w:t>
                      </w:r>
                      <w:r>
                        <w:rPr>
                          <w:sz w:val="24"/>
                        </w:rPr>
                        <w:t xml:space="preserve">      – сражение под Ляояном. Отступление русской армии. 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>Сентябрь-октябрь 1904 г.</w:t>
                      </w:r>
                      <w:r>
                        <w:rPr/>
                        <w:t xml:space="preserve"> – генерал А. Куропаткин пытается перейти в наступление.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В жестоком сражении на р. Шахе русские были остановлены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Октябрь 1904 г.</w:t>
                      </w:r>
                      <w:r>
                        <w:rPr>
                          <w:sz w:val="24"/>
                        </w:rPr>
                        <w:t xml:space="preserve">  – 2-я Тихоокеанская эскадра адмирала З. Рожественского вышла с Балтики на Дальний Восток (с отрядом адмирала  Небогатова – 48 вымпелов)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Ноябрь 1904 г.</w:t>
                      </w:r>
                      <w:r>
                        <w:rPr>
                          <w:sz w:val="24"/>
                        </w:rPr>
                        <w:t xml:space="preserve">      – четвертый штурм Порт-Артура. Японцы заняли господствующую  позицию - гору Высокая и  уничтожают русскую эскадру на рейде Порт-Артур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2 декабря 1904 г.</w:t>
                      </w:r>
                      <w:r>
                        <w:rPr>
                          <w:sz w:val="24"/>
                        </w:rPr>
                        <w:t xml:space="preserve"> – гибель ген. Кондратенко (организатор обороны Порт-Артура)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23 декабря 1904 г</w:t>
                      </w:r>
                      <w:r>
                        <w:rPr>
                          <w:sz w:val="24"/>
                        </w:rPr>
                        <w:t xml:space="preserve">.– комендант Порт-Артура, ген. Стессель, сдал Порт-Артур, хотя крепость еще могла обороняться (японцы потеряли в боях за Порт-Артур 110 тыс. чел.)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февраль 1905 г.</w:t>
                      </w:r>
                      <w:r>
                        <w:rPr>
                          <w:sz w:val="24"/>
                        </w:rPr>
                        <w:t xml:space="preserve">    – русская армия терпит поражение под Мукденом и отступает на север на 120 верст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14-15 мая 1905 г.</w:t>
                      </w:r>
                      <w:r>
                        <w:rPr>
                          <w:sz w:val="24"/>
                        </w:rPr>
                        <w:t xml:space="preserve">   – разгром 2-й Тихоокеанской эскадры адмирала З. Рожественского  в Цусимском проливе японским флотом под командованием адмирала Того (19 кораблей потоплено, 3 крейсера и 2 миноносца прорвались во Владивосток)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Май 1905 г.</w:t>
                      </w:r>
                      <w:r>
                        <w:rPr>
                          <w:sz w:val="24"/>
                        </w:rPr>
                        <w:t xml:space="preserve">             – президент США Т. Рузвельт  предлагает свое посредничество воюющим сторонам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Июль 1905 г.</w:t>
                      </w:r>
                      <w:r>
                        <w:rPr>
                          <w:sz w:val="24"/>
                        </w:rPr>
                        <w:t xml:space="preserve">           – мирная конференция в Портсмуте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180975</wp:posOffset>
                </wp:positionH>
                <wp:positionV relativeFrom="paragraph">
                  <wp:posOffset>10795</wp:posOffset>
                </wp:positionV>
                <wp:extent cx="3246120" cy="1893570"/>
                <wp:effectExtent l="5080" t="5080" r="20955" b="1270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1893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23 августа 1905 г. – Потсмутский мир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рея признана сферой влияния Япо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я и Япония одновременно эвакуируют свои войска из Манчжу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Япония получает право на аренду Порт-Артура и железную дорогу до Харби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я отдает Японии северный Сахал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я выплачивает Японии 600 тыс. руб. за содержание военнопленны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0.85pt;width:255.55pt;height:14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23 августа 1905 г. – Потсмутский мир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рея признана сферой влияния Япон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я и Япония одновременно эвакуируют свои войска из Манчжур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Япония получает право на аренду Порт-Артура и железную дорогу до Харби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я отдает Японии северный Сахали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я выплачивает Японии 600 тыс. руб. за содержание военнопленных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4499610</wp:posOffset>
                </wp:positionH>
                <wp:positionV relativeFrom="paragraph">
                  <wp:posOffset>1270</wp:posOffset>
                </wp:positionV>
                <wp:extent cx="2002790" cy="1912620"/>
                <wp:effectExtent l="0" t="0" r="0" b="0"/>
                <wp:wrapNone/>
                <wp:docPr id="113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Убытки России от войны - 2 млрд. руб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Людские потери России – 50 тыс. чел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бщие обеих сторон потери составил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0 тыс.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150.6pt;mso-wrap-distance-left:9.05pt;mso-wrap-distance-right:9.05pt;mso-wrap-distance-top:0pt;mso-wrap-distance-bottom:0pt;margin-top:0.1pt;mso-position-vertical-relative:text;margin-left:35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Убытки России от войны - 2 млрд. руб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Людские потери России – 50 тыс. чел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Общие обеих сторон потери составили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70 тыс.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180975</wp:posOffset>
                </wp:positionH>
                <wp:positionV relativeFrom="paragraph">
                  <wp:posOffset>1447165</wp:posOffset>
                </wp:positionV>
                <wp:extent cx="1352550" cy="991870"/>
                <wp:effectExtent l="14605" t="14605" r="15240" b="1524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чины поражения Росс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5pt;margin-top:113.95pt;width:106.45pt;height:7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ичины поражения Росс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1533525</wp:posOffset>
                </wp:positionH>
                <wp:positionV relativeFrom="paragraph">
                  <wp:posOffset>1988185</wp:posOffset>
                </wp:positionV>
                <wp:extent cx="1623060" cy="0"/>
                <wp:effectExtent l="0" t="5080" r="0" b="508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56.55pt" to="248.5pt,1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1533525</wp:posOffset>
                </wp:positionH>
                <wp:positionV relativeFrom="paragraph">
                  <wp:posOffset>1988185</wp:posOffset>
                </wp:positionV>
                <wp:extent cx="2795270" cy="1082040"/>
                <wp:effectExtent l="1905" t="4445" r="1905" b="4445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56.55pt" to="340.8pt,2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1533525</wp:posOffset>
                </wp:positionH>
                <wp:positionV relativeFrom="paragraph">
                  <wp:posOffset>1988185</wp:posOffset>
                </wp:positionV>
                <wp:extent cx="1082040" cy="1262380"/>
                <wp:effectExtent l="3810" t="3175" r="3810" b="317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56.55pt" to="205.9pt,2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1443355</wp:posOffset>
                </wp:positionH>
                <wp:positionV relativeFrom="paragraph">
                  <wp:posOffset>1988185</wp:posOffset>
                </wp:positionV>
                <wp:extent cx="90170" cy="721360"/>
                <wp:effectExtent l="5080" t="635" r="5080" b="63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56.55pt" to="120.7pt,21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4599305</wp:posOffset>
                </wp:positionH>
                <wp:positionV relativeFrom="paragraph">
                  <wp:posOffset>4422775</wp:posOffset>
                </wp:positionV>
                <wp:extent cx="1532890" cy="991870"/>
                <wp:effectExtent l="14605" t="14605" r="15240" b="1524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следствия поражения Росс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15pt;margin-top:348.25pt;width:120.65pt;height:7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следствия поражения России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3697605</wp:posOffset>
                </wp:positionH>
                <wp:positionV relativeFrom="paragraph">
                  <wp:posOffset>4963795</wp:posOffset>
                </wp:positionV>
                <wp:extent cx="901700" cy="270510"/>
                <wp:effectExtent l="1905" t="5080" r="1905" b="508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390.85pt" to="362.1pt,41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3066415</wp:posOffset>
                </wp:positionH>
                <wp:positionV relativeFrom="paragraph">
                  <wp:posOffset>4963795</wp:posOffset>
                </wp:positionV>
                <wp:extent cx="1532890" cy="1442720"/>
                <wp:effectExtent l="3810" t="3810" r="3810" b="381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390.85pt" to="362.1pt,50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4238625</wp:posOffset>
                </wp:positionH>
                <wp:positionV relativeFrom="paragraph">
                  <wp:posOffset>4963795</wp:posOffset>
                </wp:positionV>
                <wp:extent cx="360680" cy="901700"/>
                <wp:effectExtent l="4445" t="1905" r="4445" b="1905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390.85pt" to="362.1pt,46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3147060</wp:posOffset>
                </wp:positionH>
                <wp:positionV relativeFrom="paragraph">
                  <wp:posOffset>1437640</wp:posOffset>
                </wp:positionV>
                <wp:extent cx="2724150" cy="1010920"/>
                <wp:effectExtent l="0" t="0" r="0" b="0"/>
                <wp:wrapNone/>
                <wp:docPr id="114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ддержка Японии со стороны США и Великобритании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(их кредиты покрыли 40% расходов Японии на войну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79.6pt;mso-wrap-distance-left:9.05pt;mso-wrap-distance-right:9.05pt;mso-wrap-distance-top:0pt;mso-wrap-distance-bottom:0pt;margin-top:113.2pt;mso-position-vertical-relative:text;margin-left:247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ддержка Японии со стороны США и Великобритании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(их кредиты покрыли 40% расходов Японии на войну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4499610</wp:posOffset>
                </wp:positionH>
                <wp:positionV relativeFrom="paragraph">
                  <wp:posOffset>2159000</wp:posOffset>
                </wp:positionV>
                <wp:extent cx="1822450" cy="560070"/>
                <wp:effectExtent l="0" t="0" r="0" b="0"/>
                <wp:wrapNone/>
                <wp:docPr id="114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енно-техническое превосходство Япон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44.1pt;mso-wrap-distance-left:9.05pt;mso-wrap-distance-right:9.05pt;mso-wrap-distance-top:0pt;mso-wrap-distance-bottom:0pt;margin-top:170pt;mso-position-vertical-relative:text;margin-left:35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енно-техническое превосходство Япон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3868420</wp:posOffset>
                </wp:positionH>
                <wp:positionV relativeFrom="paragraph">
                  <wp:posOffset>3060700</wp:posOffset>
                </wp:positionV>
                <wp:extent cx="2183130" cy="560070"/>
                <wp:effectExtent l="0" t="0" r="0" b="0"/>
                <wp:wrapNone/>
                <wp:docPr id="1147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еблагоприятная для России международная ситуация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pt;height:44.1pt;mso-wrap-distance-left:9.05pt;mso-wrap-distance-right:9.05pt;mso-wrap-distance-top:0pt;mso-wrap-distance-bottom:0pt;margin-top:241pt;mso-position-vertical-relative:text;margin-left:30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Неблагоприятная для России международная ситуация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1794510</wp:posOffset>
                </wp:positionH>
                <wp:positionV relativeFrom="paragraph">
                  <wp:posOffset>3241040</wp:posOffset>
                </wp:positionV>
                <wp:extent cx="1732280" cy="740410"/>
                <wp:effectExtent l="0" t="0" r="0" b="0"/>
                <wp:wrapNone/>
                <wp:docPr id="1148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шибки и просчеты русского командования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58.3pt;mso-wrap-distance-left:9.05pt;mso-wrap-distance-right:9.05pt;mso-wrap-distance-top:0pt;mso-wrap-distance-bottom:0pt;margin-top:255.2pt;mso-position-vertical-relative:text;margin-left:14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Ошибки и просчеты русского командования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171450</wp:posOffset>
                </wp:positionH>
                <wp:positionV relativeFrom="paragraph">
                  <wp:posOffset>2700020</wp:posOffset>
                </wp:positionV>
                <wp:extent cx="1371600" cy="1281430"/>
                <wp:effectExtent l="0" t="0" r="0" b="0"/>
                <wp:wrapNone/>
                <wp:docPr id="1149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сутствие возможности быстрой переброски резервов на Дальний Восто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100.9pt;mso-wrap-distance-left:9.05pt;mso-wrap-distance-right:9.05pt;mso-wrap-distance-top:0pt;mso-wrap-distance-bottom:0pt;margin-top:212.6pt;mso-position-vertical-relative:text;margin-left:1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сутствие возможности быстрой переброски резервов на Дальний Вост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1343660</wp:posOffset>
                </wp:positionH>
                <wp:positionV relativeFrom="paragraph">
                  <wp:posOffset>4773930</wp:posOffset>
                </wp:positionV>
                <wp:extent cx="2363470" cy="740410"/>
                <wp:effectExtent l="0" t="0" r="0" b="0"/>
                <wp:wrapNone/>
                <wp:docPr id="1150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силение общественного недовольства самодержавием, падение авторитета императ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pt;height:58.3pt;mso-wrap-distance-left:9.05pt;mso-wrap-distance-right:9.05pt;mso-wrap-distance-top:0pt;mso-wrap-distance-bottom:0pt;margin-top:375.9pt;mso-position-vertical-relative:text;margin-left:105.8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силение общественного недовольства самодержавием, падение авторитета императ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351790</wp:posOffset>
                </wp:positionH>
                <wp:positionV relativeFrom="paragraph">
                  <wp:posOffset>5855970</wp:posOffset>
                </wp:positionV>
                <wp:extent cx="2724150" cy="740410"/>
                <wp:effectExtent l="0" t="0" r="0" b="0"/>
                <wp:wrapNone/>
                <wp:docPr id="1151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растание внутренней политической  напряженности и нестабильности – рост революционной борьб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58.3pt;mso-wrap-distance-left:9.05pt;mso-wrap-distance-right:9.05pt;mso-wrap-distance-top:0pt;mso-wrap-distance-bottom:0pt;margin-top:461.1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растание внутренней политической  напряженности и нестабильности – рост революционной борьб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4138930</wp:posOffset>
                </wp:positionH>
                <wp:positionV relativeFrom="paragraph">
                  <wp:posOffset>5855970</wp:posOffset>
                </wp:positionV>
                <wp:extent cx="1642110" cy="740410"/>
                <wp:effectExtent l="0" t="0" r="0" b="0"/>
                <wp:wrapNone/>
                <wp:docPr id="1152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лабление позиций России на Дальнем Восток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58.3pt;mso-wrap-distance-left:9.05pt;mso-wrap-distance-right:9.05pt;mso-wrap-distance-top:0pt;mso-wrap-distance-bottom:0pt;margin-top:461.1pt;mso-position-vertical-relative:text;margin-left:325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лабление позиций России на Дальнем Восто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982980</wp:posOffset>
                </wp:positionH>
                <wp:positionV relativeFrom="paragraph">
                  <wp:posOffset>7118350</wp:posOffset>
                </wp:positionV>
                <wp:extent cx="3265170" cy="740410"/>
                <wp:effectExtent l="0" t="0" r="0" b="0"/>
                <wp:wrapNone/>
                <wp:docPr id="1153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Несчастная война на десятки лет приблизила революцию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С.Ю. Вит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7.1pt;height:58.3pt;mso-wrap-distance-left:9.05pt;mso-wrap-distance-right:9.05pt;mso-wrap-distance-top:0pt;mso-wrap-distance-bottom:0pt;margin-top:560.5pt;mso-position-vertical-relative:text;margin-left:77.4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«Несчастная война на десятки лет приблизила революцию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  </w:t>
                      </w:r>
                      <w:r>
                        <w:rPr>
                          <w:sz w:val="24"/>
                        </w:rPr>
                        <w:t>С.Ю. Вит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собенности процесса модернизации на рубеже </w:t>
      </w:r>
      <w:r>
        <w:rPr>
          <w:b/>
          <w:sz w:val="28"/>
          <w:lang w:val="en-US"/>
        </w:rPr>
        <w:t xml:space="preserve">XIX-XX </w:t>
      </w:r>
      <w:r>
        <w:rPr>
          <w:b/>
          <w:sz w:val="28"/>
        </w:rPr>
        <w:t>в.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445"/>
      </w:tblGrid>
      <w:tr>
        <w:trPr>
          <w:trHeight w:val="404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е проблемы развит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ервого эшелона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дернизации: США, Англия, Франция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ы «второго эшелона»: Россия, Германия, Италия, Япония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ы «третьего эшелона»: Китай, Латинская Америка.</w:t>
            </w:r>
          </w:p>
        </w:tc>
      </w:tr>
      <w:tr>
        <w:trPr>
          <w:trHeight w:val="39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о перехода к модернизации экономики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ннее - 16-18 в.в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носительно позднее – сер. 19 в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зднее.</w:t>
            </w:r>
          </w:p>
        </w:tc>
      </w:tr>
      <w:tr>
        <w:trPr>
          <w:trHeight w:val="39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обладающие факторы развития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енние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енние и внешние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шние.</w:t>
            </w:r>
          </w:p>
        </w:tc>
      </w:tr>
      <w:tr>
        <w:trPr>
          <w:trHeight w:val="39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менты традиционного общества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мальны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чительны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чительны.</w:t>
            </w:r>
          </w:p>
        </w:tc>
      </w:tr>
      <w:tr>
        <w:trPr>
          <w:trHeight w:val="39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ть перехода к модернизации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олюционный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форматорский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шанный.</w:t>
            </w:r>
          </w:p>
        </w:tc>
      </w:tr>
      <w:tr>
        <w:trPr>
          <w:trHeight w:val="39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либеральных политических традиций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оразвиты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сутствуют или минимальны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мальны.</w:t>
            </w:r>
          </w:p>
        </w:tc>
      </w:tr>
      <w:tr>
        <w:trPr>
          <w:trHeight w:val="39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ы модернизации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е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е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е.</w:t>
            </w:r>
          </w:p>
        </w:tc>
      </w:tr>
      <w:tr>
        <w:trPr>
          <w:trHeight w:val="39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тическая и социальная стабильность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сительно высокая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ая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.</w:t>
            </w:r>
          </w:p>
        </w:tc>
      </w:tr>
      <w:tr>
        <w:trPr>
          <w:trHeight w:val="39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 развития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няющий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няющий.</w:t>
            </w:r>
          </w:p>
        </w:tc>
      </w:tr>
      <w:tr>
        <w:trPr>
          <w:trHeight w:val="39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ль государства в экономике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мальная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ая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чительная.</w:t>
            </w:r>
          </w:p>
        </w:tc>
      </w:tr>
      <w:tr>
        <w:trPr>
          <w:trHeight w:val="39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чественные показатели социадьно-экономического  развития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е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е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е.</w:t>
            </w:r>
          </w:p>
        </w:tc>
      </w:tr>
      <w:tr>
        <w:trPr>
          <w:trHeight w:val="39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 экономики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нока-питалистический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огоукладный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огоукладный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1" w:firstLine="426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firstLine="426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firstLine="426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firstLine="426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-1" w:firstLine="426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15"/>
      <w:type w:val="nextPage"/>
      <w:pgSz w:w="11906" w:h="16838"/>
      <w:pgMar w:left="284" w:right="708" w:gutter="567" w:header="567" w:top="709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9" name="Frame3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68" name="Frame3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09" name="Frame3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11" name="Frame3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12" name="Frame3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54" name="Frame3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51" name="Frame3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73" name="Frame3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80" name="Frame3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03" name="Frame3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04" name="Frame3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08" name="Frame3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28" name="Frame3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66" name="Frame3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116"/>
        </w:tabs>
        <w:ind w:left="2116" w:hanging="360"/>
      </w:pPr>
      <w:rPr>
        <w:rFonts w:ascii="Liberation Serif" w:hAnsi="Liberation Serif" w:cs="Liberation Serif" w:hint="default"/>
        <w:sz w:val="2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816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</w:abstractNum>
  <w:abstractNum w:abstractNumId="5">
    <w:lvl w:ilvl="0">
      <w:start w:val="27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80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2116"/>
        </w:tabs>
        <w:ind w:left="2116" w:hanging="360"/>
      </w:pPr>
      <w:rPr>
        <w:rFonts w:ascii="Liberation Serif" w:hAnsi="Liberation Serif" w:cs="Liberation Serif" w:hint="default"/>
        <w:sz w:val="28"/>
      </w:rPr>
    </w:lvl>
  </w:abstractNum>
  <w:abstractNum w:abstractNumId="4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2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right="-142" w:hanging="56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-142" w:hanging="5954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sz w:val="28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sz w:val="28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sz w:val="2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sz w:val="28"/>
    </w:rPr>
  </w:style>
  <w:style w:type="character" w:styleId="WW8Num127z0">
    <w:name w:val="WW8Num127z0"/>
    <w:qFormat/>
    <w:rPr>
      <w:sz w:val="28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28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sz w:val="28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sz w:val="28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sz w:val="28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8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sz w:val="28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sz w:val="28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sz w:val="28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80z0">
    <w:name w:val="WW8Num180z0"/>
    <w:qFormat/>
    <w:rPr>
      <w:sz w:val="28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sz w:val="28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sz w:val="28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5103" w:hanging="0"/>
    </w:pPr>
    <w:rPr>
      <w:sz w:val="24"/>
    </w:rPr>
  </w:style>
  <w:style w:type="paragraph" w:styleId="3">
    <w:name w:val="Основной текст 3"/>
    <w:basedOn w:val="Normal"/>
    <w:qFormat/>
    <w:pPr/>
    <w:rPr>
      <w:b/>
      <w:color w:val="008000"/>
      <w:sz w:val="28"/>
    </w:rPr>
  </w:style>
  <w:style w:type="paragraph" w:styleId="Style6">
    <w:name w:val="Цитата"/>
    <w:basedOn w:val="Normal"/>
    <w:qFormat/>
    <w:pPr>
      <w:ind w:left="4111" w:right="-1" w:hanging="0"/>
    </w:pPr>
    <w:rPr>
      <w:color w:val="000000"/>
      <w:sz w:val="24"/>
      <w:lang w:val="en-US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right" w:pos="-2694" w:leader="none"/>
      </w:tabs>
      <w:ind w:right="-1" w:hanging="0"/>
    </w:pPr>
    <w:rPr>
      <w:b/>
      <w:color w:val="000000"/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center"/>
    </w:pPr>
    <w:rPr>
      <w:color w:val="000000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05:21:00Z</dcterms:created>
  <dc:creator>Reanimator 99 CD</dc:creator>
  <dc:description/>
  <dc:language>en-US</dc:language>
  <cp:lastModifiedBy>Reanimator 99 CD</cp:lastModifiedBy>
  <cp:lastPrinted>2001-05-03T21:25:00Z</cp:lastPrinted>
  <dcterms:modified xsi:type="dcterms:W3CDTF">2001-05-03T15:28:00Z</dcterms:modified>
  <cp:revision>96</cp:revision>
  <dc:subject/>
  <dc:title/>
</cp:coreProperties>
</file>